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s dem Koran über die Ungläubigen.</w:t>
      </w:r>
    </w:p>
    <w:p>
      <w:pPr>
        <w:pStyle w:val="Normal"/>
        <w:rPr/>
      </w:pPr>
      <w:r>
        <w:rPr/>
        <w:t>Das Wichtigste zuerst</w:t>
      </w:r>
    </w:p>
    <w:tbl>
      <w:tblPr>
        <w:tblW w:w="10008" w:type="dxa"/>
        <w:jc w:val="left"/>
        <w:tblInd w:w="-187" w:type="dxa"/>
        <w:tblLayout w:type="fixed"/>
        <w:tblCellMar>
          <w:top w:w="375" w:type="dxa"/>
          <w:left w:w="150" w:type="dxa"/>
          <w:bottom w:w="0" w:type="dxa"/>
          <w:right w:w="150" w:type="dxa"/>
        </w:tblCellMar>
      </w:tblPr>
      <w:tblGrid>
        <w:gridCol w:w="1212"/>
        <w:gridCol w:w="8796"/>
      </w:tblGrid>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191/" \l "v188"</w:instrText>
            </w:r>
            <w:r>
              <w:rPr>
                <w:rStyle w:val="InternetLink"/>
                <w:color w:val="000000"/>
              </w:rPr>
              <w:fldChar w:fldCharType="separate"/>
            </w:r>
            <w:r>
              <w:rPr>
                <w:rStyle w:val="InternetLink"/>
                <w:color w:val="000000"/>
              </w:rPr>
              <w:t>2:19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tötet sie, wo immer ihr sie trefft, und vertreibt sie, von wo sie euch vertrieben haben. Denn Verführen ist schlimmer als Töten. Kämpft nicht gegen sie bei der heiligen Moschee, bis sie dort gegen euch kämpfen. Wenn sie gegen euch kämpfen, dann tötet sie. So ist die Vergeltung für die Ungläubig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216/" \l "v213"</w:instrText>
            </w:r>
            <w:r>
              <w:rPr>
                <w:rStyle w:val="InternetLink"/>
                <w:color w:val="000000"/>
              </w:rPr>
              <w:fldChar w:fldCharType="separate"/>
            </w:r>
            <w:r>
              <w:rPr>
                <w:rStyle w:val="InternetLink"/>
                <w:color w:val="000000"/>
              </w:rPr>
              <w:t>2:2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Vorgeschrieben ist euch der Kampf, obwohl er euch zuwider ist. Aber vielleicht ist euch etwas zuwider, während es gut für euch ist. Und vielleicht liebt ihr etwas, während es schlecht für euch ist. Und Gott weiß, ihr aber wißt nicht Bescheid.</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2/217/" \l "v214"</w:instrText>
            </w:r>
            <w:r>
              <w:rPr>
                <w:rStyle w:val="InternetLink"/>
                <w:color w:val="000000"/>
              </w:rPr>
              <w:fldChar w:fldCharType="separate"/>
            </w:r>
            <w:r>
              <w:rPr>
                <w:rStyle w:val="InternetLink"/>
                <w:color w:val="000000"/>
              </w:rPr>
              <w:t>2:21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Sie fragen dich nach dem heiligen Monat, nach dem Kampf in ihm. Sprich: Der Kampf in ihm ist schwerwiegend; aber (die Menschen) vom Wege Gottes abweisen, an Ihn nicht glauben, den Zugang zur heiligen Moschee verwehren und deren Anwohner daraus vertreiben, (all das) wiegt bei Gott schwerer. Verführen wiegt schwerer als Töten. Sie hören nicht auf, gegen euch zu kämpfen, bis sie euch von eurer Religion abbringen, wenn sie (es) können. Diejenigen von euch, die sich nun von ihrer Religion abwenden und als Ungläubige sterben, deren Werke sind im Diesseits und Jenseits wertlos. Das sind die Gefährten des Feuers; sie werden darin ewig weil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10/" \l "v7"</w:instrText>
            </w:r>
            <w:r>
              <w:rPr>
                <w:rStyle w:val="InternetLink"/>
                <w:color w:val="000000"/>
              </w:rPr>
              <w:fldChar w:fldCharType="separate"/>
            </w:r>
            <w:r>
              <w:rPr>
                <w:rStyle w:val="InternetLink"/>
                <w:color w:val="000000"/>
              </w:rPr>
              <w:t>3:1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nen, die ungläubig sind, werden weder ihr Vermögen noch ihre Kinder vor Gott etwas nützen. Sie sind der Brennstoff des Feuers.</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131/" \l "v128"</w:instrText>
            </w:r>
            <w:r>
              <w:rPr>
                <w:rStyle w:val="InternetLink"/>
                <w:color w:val="000000"/>
              </w:rPr>
              <w:fldChar w:fldCharType="separate"/>
            </w:r>
            <w:r>
              <w:rPr>
                <w:rStyle w:val="InternetLink"/>
                <w:color w:val="000000"/>
              </w:rPr>
              <w:t>3:13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hütet euch vor dem Feuer, das für die Ungläubigen bereitet is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178/" \l "v175"</w:instrText>
            </w:r>
            <w:r>
              <w:rPr>
                <w:rStyle w:val="InternetLink"/>
                <w:color w:val="000000"/>
              </w:rPr>
              <w:fldChar w:fldCharType="separate"/>
            </w:r>
            <w:r>
              <w:rPr>
                <w:rStyle w:val="InternetLink"/>
                <w:color w:val="000000"/>
              </w:rPr>
              <w:t>3:17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diejenigen, die ungläubig sind, sollen nicht meinen, es sei besser für sie, daß Wir ihnen Aufschub gewähren. Wir gewähren ihnen ja Aufschub, damit sie noch mehr Schuld auf sich laden. Und bestimmt ist für sie eine schmähliche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195/" \l "v192"</w:instrText>
            </w:r>
            <w:r>
              <w:rPr>
                <w:rStyle w:val="InternetLink"/>
                <w:color w:val="000000"/>
              </w:rPr>
              <w:fldChar w:fldCharType="separate"/>
            </w:r>
            <w:r>
              <w:rPr>
                <w:rStyle w:val="InternetLink"/>
                <w:color w:val="000000"/>
              </w:rPr>
              <w:t>3:19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a erhörte sie ihr Herr: »Ich lasse keine Tat verlorengehen, die einer von euch getan hat, ob Mann oder Weib. Die einen stammen ja von den anderen. Denjenigen, die ausgewandert und aus ihren Wohnstätten vertrieben worden sind und auf meinem Weg Leid erlitten haben, die gekämpft haben und getötet worden sind, werde Ich ihre Missetaten sühnen und sie in Gärten eingehen lassen, unter denen Bäche fließen, als Belohnung von Gott.« Und bei Gott ist die schöne Belohnung.</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34/" \l "v31"</w:instrText>
            </w:r>
            <w:r>
              <w:rPr>
                <w:rStyle w:val="InternetLink"/>
                <w:color w:val="000000"/>
              </w:rPr>
              <w:fldChar w:fldCharType="separate"/>
            </w:r>
            <w:r>
              <w:rPr>
                <w:rStyle w:val="InternetLink"/>
                <w:color w:val="000000"/>
              </w:rPr>
              <w:t>4:3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 Männer haben Vollmacht und Verantwortung gegenüber den Frauen, weil Gott die einen vor den anderen bevorzugt hat und weil sie von ihrem Vermögen (für die Frauen) ausgeben. Die rechtschaffenen Frauen sind demütig ergeben und bewahren das, was geheimgehalten werden soll, da Gott es geheimhält. Ermahnt diejenigen, von denen ihr Widerspenstigkeit befürchtet, und entfernt euch von ihnen in den Schlafgemächern und schlagt sie. Wenn sie euch gehorchen, dann wendet nichts Weiteres gegen sie an. Gott ist erhaben und groß.</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66/" \l "v63"</w:instrText>
            </w:r>
            <w:r>
              <w:rPr>
                <w:rStyle w:val="InternetLink"/>
                <w:color w:val="000000"/>
              </w:rPr>
              <w:fldChar w:fldCharType="separate"/>
            </w:r>
            <w:r>
              <w:rPr>
                <w:rStyle w:val="InternetLink"/>
                <w:color w:val="000000"/>
              </w:rPr>
              <w:t>4:6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enn Wir ihnen vorgeschrieben hätten: Tötet einander oder zieht aus euren Wohnstätten aus, sie hätten es nicht getan, bis auf wenige von ihnen. Würden sie doch das tun, wozu sie ermahnt werden, es wäre sicher besser für sie und würde sie stärker festig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74/" \l "v71"</w:instrText>
            </w:r>
            <w:r>
              <w:rPr>
                <w:rStyle w:val="InternetLink"/>
                <w:color w:val="000000"/>
              </w:rPr>
              <w:fldChar w:fldCharType="separate"/>
            </w:r>
            <w:r>
              <w:rPr>
                <w:rStyle w:val="InternetLink"/>
                <w:color w:val="000000"/>
              </w:rPr>
              <w:t>4:7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o sollen diejenigen, die das diesseitige Leben gegen das Jenseits verkaufen, auf dem Weg Gottes kämpfen. Und wer auf dem Weg Gottes kämpft und daraufhin getötet wird oder siegt, dem werden Wir einen großartigen Lohn zukommen lass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76/" \l "v73"</w:instrText>
            </w:r>
            <w:r>
              <w:rPr>
                <w:rStyle w:val="InternetLink"/>
                <w:color w:val="000000"/>
              </w:rPr>
              <w:fldChar w:fldCharType="separate"/>
            </w:r>
            <w:r>
              <w:rPr>
                <w:rStyle w:val="InternetLink"/>
                <w:color w:val="000000"/>
              </w:rPr>
              <w:t>4:7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jenigen, die glauben, kämpfen auf dem Weg Gottes. Und diejenigen, die ungläubig sind, kämpfen auf dem Weg der Götzen. So kämpft gegen die Freunde des Satans. Die List des Satans ist schwach.</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89/" \l "v86"</w:instrText>
            </w:r>
            <w:r>
              <w:rPr>
                <w:rStyle w:val="InternetLink"/>
                <w:color w:val="000000"/>
              </w:rPr>
              <w:fldChar w:fldCharType="separate"/>
            </w:r>
            <w:r>
              <w:rPr>
                <w:rStyle w:val="InternetLink"/>
                <w:color w:val="000000"/>
              </w:rPr>
              <w:t>4:8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ie möchten gern, ihr würdet ungläubig, wie sie ungläubig sind, so daß ihr ihnen gleich würdet. So nehmt euch niemanden von ihnen zum Freund, bis sie auf dem Weg Gottes auswandern. Wenn sie sich abkehren, dann greift sie und tötet sie, wo immer ihr sie findet, und nehmt euch niemanden von ihnen zum Freund oder Helfer,</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91/" \l "v88"</w:instrText>
            </w:r>
            <w:r>
              <w:rPr>
                <w:rStyle w:val="InternetLink"/>
                <w:color w:val="000000"/>
              </w:rPr>
              <w:fldChar w:fldCharType="separate"/>
            </w:r>
            <w:r>
              <w:rPr>
                <w:rStyle w:val="InternetLink"/>
                <w:color w:val="000000"/>
              </w:rPr>
              <w:t>4:9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Ihr werdet andere finden, die vor euch Sicherheit und auch vor ihren (eigenen) Leuten Sicherheit haben wollen. Jedesmal, wenn sie der Verführung unterworfen werden, werden sie dadurch (in den alten Zustand) zurückversetzt. Wenn sie sich nicht von euch fernhalten und euch nicht den Frieden anbieten und ihre Hände nicht zurückhalten, dann greift sie und tötet sie, wo immer ihr sie trefft. Über solche Leute haben Wir euch eine offenkundige Gewalt verlie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8/12/" \l "v9"</w:instrText>
            </w:r>
            <w:r>
              <w:rPr>
                <w:rStyle w:val="InternetLink"/>
                <w:color w:val="000000"/>
              </w:rPr>
              <w:fldChar w:fldCharType="separate"/>
            </w:r>
            <w:r>
              <w:rPr>
                <w:rStyle w:val="InternetLink"/>
                <w:color w:val="000000"/>
              </w:rPr>
              <w:t>8:1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Als dein Herr den Engeln eingab: »Ich bin mit euch. Festigt diejenigen, die glauben. Ich werde den Herzen derer, die ungläubig sind, Schrecken einjagen. So schlagt auf die Nacken und schlagt auf jeden Finger von ihn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8/17/" \l "v14"</w:instrText>
            </w:r>
            <w:r>
              <w:rPr>
                <w:rStyle w:val="InternetLink"/>
                <w:color w:val="000000"/>
              </w:rPr>
              <w:fldChar w:fldCharType="separate"/>
            </w:r>
            <w:r>
              <w:rPr>
                <w:rStyle w:val="InternetLink"/>
                <w:color w:val="000000"/>
              </w:rPr>
              <w:t>8:1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icht ihr habt sie getötet, sondern Gott hat sie getötet. Und nicht du hast geworfen, als du geworfen hast, sondern Gott hat geworfen. Und Er wollte die Gläubigen einer schönen Prüfung unterziehen. Gott hört und weiß alles.</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8/50/" \l "v47"</w:instrText>
            </w:r>
            <w:r>
              <w:rPr>
                <w:rStyle w:val="InternetLink"/>
                <w:color w:val="000000"/>
              </w:rPr>
              <w:fldChar w:fldCharType="separate"/>
            </w:r>
            <w:r>
              <w:rPr>
                <w:rStyle w:val="InternetLink"/>
                <w:color w:val="000000"/>
              </w:rPr>
              <w:t>8:5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enn du nur zuschauen könntest, wenn die Engel diejenigen abberufen, die ungläubig sind: Sie schlagen sie ins Gesicht und auf das Hinterteil: »Kostet die Pein des Feuerbrandes.</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8/59/" \l "v56"</w:instrText>
            </w:r>
            <w:r>
              <w:rPr>
                <w:rStyle w:val="InternetLink"/>
                <w:color w:val="000000"/>
              </w:rPr>
              <w:fldChar w:fldCharType="separate"/>
            </w:r>
            <w:r>
              <w:rPr>
                <w:rStyle w:val="InternetLink"/>
                <w:color w:val="000000"/>
              </w:rPr>
              <w:t>8:5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diejenigen, die ungläubig sind, sollen nicht meinen, sie seien (euch) voraus. Sie werden nichts vereiteln könn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8/60/" \l "v57"</w:instrText>
            </w:r>
            <w:r>
              <w:rPr>
                <w:rStyle w:val="InternetLink"/>
                <w:color w:val="000000"/>
              </w:rPr>
              <w:fldChar w:fldCharType="separate"/>
            </w:r>
            <w:r>
              <w:rPr>
                <w:rStyle w:val="InternetLink"/>
                <w:color w:val="000000"/>
              </w:rPr>
              <w:t>8:6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Und rüstet gegen sie, was ihr an Kraft und an einsatzbereiten Pferden haben könnt, um damit den Feinden Gottes und euren Feinden Angst zu machen, sowie anderen außer ihnen, die ihr nicht kennt; Gott aber kennt sie. Und was ihr auch auf dem Weg Gottes spendet, wird euch voll zurückerstattet, und euch wird nicht Unrecht geta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8/67/" \l "v64"</w:instrText>
            </w:r>
            <w:r>
              <w:rPr>
                <w:rStyle w:val="InternetLink"/>
                <w:color w:val="000000"/>
              </w:rPr>
              <w:fldChar w:fldCharType="separate"/>
            </w:r>
            <w:r>
              <w:rPr>
                <w:rStyle w:val="InternetLink"/>
                <w:color w:val="000000"/>
              </w:rPr>
              <w:t>8:6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Es steht einem Propheten nicht zu, Gefangene zu haben, bis er auf der Erde stark gewütet hat. Ihr wollt die Güter des Diesseits, und Gott will das Jenseits. Gott ist mächtig und weise.</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2">
              <w:r>
                <w:rPr>
                  <w:rStyle w:val="InternetLink"/>
                  <w:color w:val="000000"/>
                </w:rPr>
                <w:t>9:5</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enn die heiligen Monate abgelaufen sind, dann tötet die Polytheisten, wo immer ihr sie findet, greift sie, belagert sie und lauert ihnen auf jedem Weg auf. Wenn sie umkehren, das Gebet verrichten und die Abgabe entrichten, dann laßt sie ihres Weges ziehen: Gott ist voller Vergebung und barmherzig.</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9/29/" \l "v26"</w:instrText>
            </w:r>
            <w:r>
              <w:rPr>
                <w:rStyle w:val="InternetLink"/>
                <w:color w:val="000000"/>
              </w:rPr>
              <w:fldChar w:fldCharType="separate"/>
            </w:r>
            <w:r>
              <w:rPr>
                <w:rStyle w:val="InternetLink"/>
                <w:color w:val="000000"/>
              </w:rPr>
              <w:t>9:2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Kämpft gegen diejenigen, die nicht an Gott und nicht an den Jüngsten Tag glauben und nicht verbieten, was Gott und sein Gesandter verboten haben, und nicht der Religion der Wahrheit angehören - von denen, denen das Buch zugekommen ist, bis sie von dem, was ihre Hand besitzt, Tribut entrichten als Erniedrigte.</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9/30/" \l "v27"</w:instrText>
            </w:r>
            <w:r>
              <w:rPr>
                <w:rStyle w:val="InternetLink"/>
                <w:color w:val="000000"/>
              </w:rPr>
              <w:fldChar w:fldCharType="separate"/>
            </w:r>
            <w:r>
              <w:rPr>
                <w:rStyle w:val="InternetLink"/>
                <w:color w:val="000000"/>
              </w:rPr>
              <w:t>9:3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Die Juden sagen: »Uzayr ist Gottes Sohn.« Und die Christen sagen: »Christus ist Gottes Sohn.« Das ist ihre Rede aus ihrem eigenen Munde. Damit reden sie wie die, die vorher ungläubig waren. Gott bekämpfe sie! Wie leicht lassen sie sich doch abwend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9/41/" \l "v38"</w:instrText>
            </w:r>
            <w:r>
              <w:rPr>
                <w:rStyle w:val="InternetLink"/>
                <w:color w:val="000000"/>
              </w:rPr>
              <w:fldChar w:fldCharType="separate"/>
            </w:r>
            <w:r>
              <w:rPr>
                <w:rStyle w:val="InternetLink"/>
                <w:color w:val="000000"/>
              </w:rPr>
              <w:t>9:4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Rückt aus, ob leicht oder schwer, und setzt euch mit eurem Vermögen und mit eurer eigenen Person auf dem Weg Gottes ein. Das ist besser für euch, so ihr Bescheid wiß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9/73/" \l "v70"</w:instrText>
            </w:r>
            <w:r>
              <w:rPr>
                <w:rStyle w:val="InternetLink"/>
                <w:color w:val="000000"/>
              </w:rPr>
              <w:fldChar w:fldCharType="separate"/>
            </w:r>
            <w:r>
              <w:rPr>
                <w:rStyle w:val="InternetLink"/>
                <w:color w:val="000000"/>
              </w:rPr>
              <w:t>9:7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O Prophet, setz dich gegen die Ungläubigen und die Heuchler ein und fasse sie hart an. Ihre Heimstätte ist die Hölle - welch schlimmes Ende!</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9/74/" \l "v71"</w:instrText>
            </w:r>
            <w:r>
              <w:rPr>
                <w:rStyle w:val="InternetLink"/>
                <w:color w:val="000000"/>
              </w:rPr>
              <w:fldChar w:fldCharType="separate"/>
            </w:r>
            <w:r>
              <w:rPr>
                <w:rStyle w:val="InternetLink"/>
                <w:color w:val="000000"/>
              </w:rPr>
              <w:t>9:7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Sie schwören bei Gott, sie hätten es nicht gesagt. Aber sie haben wohl das Wort des Unglaubens gesagt und sind, nachdem sie den Islam angenommen hatten, ungläubig geworden. Sie waren im Begriff, das auszuführen, was sie (doch) nicht erreicht haben. Und nichts ließ sie grollen, als daß Gott es war - und (auch) sein Gesandter -, der sie von seiner Huld reich gemacht hat. Wenn sie aber umkehren, ist es besser für sie. Und wenn sie sich abkehren, wird Gott sie mit einer schmerzhaften Pein peinigen im Diesseits und Jenseits. Und sie werden auf der Erde weder Freund noch Helfer hab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9/111/" \l "v108"</w:instrText>
            </w:r>
            <w:r>
              <w:rPr>
                <w:rStyle w:val="InternetLink"/>
                <w:color w:val="000000"/>
              </w:rPr>
              <w:fldChar w:fldCharType="separate"/>
            </w:r>
            <w:r>
              <w:rPr>
                <w:rStyle w:val="InternetLink"/>
                <w:color w:val="000000"/>
              </w:rPr>
              <w:t>9:11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Gott hat von den Gläubigen ihre eigene Person und ihr Vermögen dafür erkauft, daß ihnen das Paradies gehört, insofern sie auf dem Weg Gottes kämpfen und so töten oder getötet werden. Das ist ein Ihm obliegendes Versprechen in Wahrheit in der Tora und im Evangelium und im Koran. Und wer hält seine Abmachung treuer ein als Gott? So seid froh über das Kaufgeschäft, das ihr abgeschlossen habt. Und das ist der großartige Erfolg.</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9/123/" \l "v120"</w:instrText>
            </w:r>
            <w:r>
              <w:rPr>
                <w:rStyle w:val="InternetLink"/>
                <w:color w:val="000000"/>
              </w:rPr>
              <w:fldChar w:fldCharType="separate"/>
            </w:r>
            <w:r>
              <w:rPr>
                <w:rStyle w:val="InternetLink"/>
                <w:color w:val="000000"/>
              </w:rPr>
              <w:t>9:12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O ihr, die ihr glaubt, kämpft gegen diejenigen von den Ungläubigen, die in eurer Nähe sind. Sie sollen von eurer Seite Härte spüren. Und wißt, daß Gott mit den Gottesfürchtigen is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7/16/" \l "v13"</w:instrText>
            </w:r>
            <w:r>
              <w:rPr>
                <w:rStyle w:val="InternetLink"/>
                <w:color w:val="000000"/>
              </w:rPr>
              <w:fldChar w:fldCharType="separate"/>
            </w:r>
            <w:r>
              <w:rPr>
                <w:rStyle w:val="InternetLink"/>
                <w:color w:val="000000"/>
              </w:rPr>
              <w:t>17: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wenn Wir eine Stadt verderben wollen, befehlen Wir denen, die in ihr üppig leben, (zu freveln), und sie freveln in ihr. Somit wird der Spruch zu Recht gegen sie fällig, und Wir zerstören sie vollständig.</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2/25/" \l "v22"</w:instrText>
            </w:r>
            <w:r>
              <w:rPr>
                <w:rStyle w:val="InternetLink"/>
                <w:color w:val="000000"/>
              </w:rPr>
              <w:fldChar w:fldCharType="separate"/>
            </w:r>
            <w:r>
              <w:rPr>
                <w:rStyle w:val="InternetLink"/>
                <w:color w:val="000000"/>
              </w:rPr>
              <w:t>22:2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jenigen, die ungläubig sind und vom Wege Gottes abweisen und auch von der heiligen Moschee, die Wir für die Menschen bestimmt haben, gleich ob sie dort oder in der Wüste wohnen ... Wer sucht, darin etwas Krummes zu Unrecht zu verüben, den werden Wir eine schmerzhafte Pein kosten lass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6/201/" \l "v198"</w:instrText>
            </w:r>
            <w:r>
              <w:rPr>
                <w:rStyle w:val="InternetLink"/>
                <w:color w:val="000000"/>
              </w:rPr>
              <w:fldChar w:fldCharType="separate"/>
            </w:r>
            <w:r>
              <w:rPr>
                <w:rStyle w:val="InternetLink"/>
                <w:color w:val="000000"/>
              </w:rPr>
              <w:t>26:20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ie glauben nicht daran, bis sie die schmerzhafte Pein se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2/22/" \l "v19"</w:instrText>
            </w:r>
            <w:r>
              <w:rPr>
                <w:rStyle w:val="InternetLink"/>
                <w:color w:val="000000"/>
              </w:rPr>
              <w:fldChar w:fldCharType="separate"/>
            </w:r>
            <w:r>
              <w:rPr>
                <w:rStyle w:val="InternetLink"/>
                <w:color w:val="000000"/>
              </w:rPr>
              <w:t>32:2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wer ist ungerechter als der, der mit den Zeichen seines Herrn ermahnt wird und sich dann von ihnen abwendet? Wir werden uns an den Übeltätern räc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3/26/" \l "v23"</w:instrText>
            </w:r>
            <w:r>
              <w:rPr>
                <w:rStyle w:val="InternetLink"/>
                <w:color w:val="000000"/>
              </w:rPr>
              <w:fldChar w:fldCharType="separate"/>
            </w:r>
            <w:r>
              <w:rPr>
                <w:rStyle w:val="InternetLink"/>
                <w:color w:val="000000"/>
              </w:rPr>
              <w:t>33:2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Er ließ diejenigen von den Leuten des Buches, die ihnen Beistand geleistet hatten, aus ihren Burgen heruntersteigen. Und Er jagte ihren Herzen Schrecken ein, so daß ihr einen Teil (von ihnen) getötet und einen Teil gefangengenommen hab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3/61/" \l "v58"</w:instrText>
            </w:r>
            <w:r>
              <w:rPr>
                <w:rStyle w:val="InternetLink"/>
                <w:color w:val="000000"/>
              </w:rPr>
              <w:fldChar w:fldCharType="separate"/>
            </w:r>
            <w:r>
              <w:rPr>
                <w:rStyle w:val="InternetLink"/>
                <w:color w:val="000000"/>
              </w:rPr>
              <w:t>33:6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Verflucht sind sie. Wo immer man sie trifft, wird man sie ergreifen und unerbittlich töt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4/51/" \l "v48"</w:instrText>
            </w:r>
            <w:r>
              <w:rPr>
                <w:rStyle w:val="InternetLink"/>
                <w:color w:val="000000"/>
              </w:rPr>
              <w:fldChar w:fldCharType="separate"/>
            </w:r>
            <w:r>
              <w:rPr>
                <w:rStyle w:val="InternetLink"/>
                <w:color w:val="000000"/>
              </w:rPr>
              <w:t>34:5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Könntest du nur sehen, wenn sie erschrecken! Da gibt es kein Entrinnen, und sie werden aus einem nahen Ort weggeraff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5/36/" \l "v33"</w:instrText>
            </w:r>
            <w:r>
              <w:rPr>
                <w:rStyle w:val="InternetLink"/>
                <w:color w:val="000000"/>
              </w:rPr>
              <w:fldChar w:fldCharType="separate"/>
            </w:r>
            <w:r>
              <w:rPr>
                <w:rStyle w:val="InternetLink"/>
                <w:color w:val="000000"/>
              </w:rPr>
              <w:t>35:3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Für diejenigen, die ungläubig sind, ist das Feuer der Hölle bestimmt. Darin wird mit ihnen kein Ende gemacht, so daß sie sterben, und es wird ihnen auch seine Pein nicht erleichtert. So vergelten Wir jedem, der sehr ungläubig is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6/8/" \l "v5"</w:instrText>
            </w:r>
            <w:r>
              <w:rPr>
                <w:rStyle w:val="InternetLink"/>
                <w:color w:val="000000"/>
              </w:rPr>
              <w:fldChar w:fldCharType="separate"/>
            </w:r>
            <w:r>
              <w:rPr>
                <w:rStyle w:val="InternetLink"/>
                <w:color w:val="000000"/>
              </w:rPr>
              <w:t>36: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r haben an ihren Hals Fesseln angebracht, die bis zum Kinn reichen, so daß sie den Kopf hochhalten müss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6/9/" \l "v6"</w:instrText>
            </w:r>
            <w:r>
              <w:rPr>
                <w:rStyle w:val="InternetLink"/>
                <w:color w:val="000000"/>
              </w:rPr>
              <w:fldChar w:fldCharType="separate"/>
            </w:r>
            <w:r>
              <w:rPr>
                <w:rStyle w:val="InternetLink"/>
                <w:color w:val="000000"/>
              </w:rPr>
              <w:t>36: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Und Wir haben vor ihnen eine Sperrmauer und hinter ihnen eine Sperrmauer gemacht und sie umhüllt, so daß sie nicht sehen könn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6/10/" \l "v7"</w:instrText>
            </w:r>
            <w:r>
              <w:rPr>
                <w:rStyle w:val="InternetLink"/>
                <w:color w:val="000000"/>
              </w:rPr>
              <w:fldChar w:fldCharType="separate"/>
            </w:r>
            <w:r>
              <w:rPr>
                <w:rStyle w:val="InternetLink"/>
                <w:color w:val="000000"/>
              </w:rPr>
              <w:t>36:1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es ist ihnen gleich, ob du sie warnst oder ob du sie nicht warnst; sie glauben nich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6/63/" \l "v60"</w:instrText>
            </w:r>
            <w:r>
              <w:rPr>
                <w:rStyle w:val="InternetLink"/>
                <w:color w:val="000000"/>
              </w:rPr>
              <w:fldChar w:fldCharType="separate"/>
            </w:r>
            <w:r>
              <w:rPr>
                <w:rStyle w:val="InternetLink"/>
                <w:color w:val="000000"/>
              </w:rPr>
              <w:t>36:6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as ist die Hölle, die euch immer wieder angedroht wurde.</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6/64/" \l "v61"</w:instrText>
            </w:r>
            <w:r>
              <w:rPr>
                <w:rStyle w:val="InternetLink"/>
                <w:color w:val="000000"/>
              </w:rPr>
              <w:fldChar w:fldCharType="separate"/>
            </w:r>
            <w:r>
              <w:rPr>
                <w:rStyle w:val="InternetLink"/>
                <w:color w:val="000000"/>
              </w:rPr>
              <w:t>36:6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Ihr sollt heute darin brennen dafür, daß ihr ungläubig ware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7/170/" \l "v167"</w:instrText>
            </w:r>
            <w:r>
              <w:rPr>
                <w:rStyle w:val="InternetLink"/>
                <w:color w:val="000000"/>
              </w:rPr>
              <w:fldChar w:fldCharType="separate"/>
            </w:r>
            <w:r>
              <w:rPr>
                <w:rStyle w:val="InternetLink"/>
                <w:color w:val="000000"/>
              </w:rPr>
              <w:t>37:17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doch verleugnen sie Ihn. Aber sie werden es zu wissen bekomm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7/171/" \l "v168"</w:instrText>
            </w:r>
            <w:r>
              <w:rPr>
                <w:rStyle w:val="InternetLink"/>
                <w:color w:val="000000"/>
              </w:rPr>
              <w:fldChar w:fldCharType="separate"/>
            </w:r>
            <w:r>
              <w:rPr>
                <w:rStyle w:val="InternetLink"/>
                <w:color w:val="000000"/>
              </w:rPr>
              <w:t>37:17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Schon früher ist unser Spruch an unsere gesandten Diener ergang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7/172/" \l "v169"</w:instrText>
            </w:r>
            <w:r>
              <w:rPr>
                <w:rStyle w:val="InternetLink"/>
                <w:color w:val="000000"/>
              </w:rPr>
              <w:fldChar w:fldCharType="separate"/>
            </w:r>
            <w:r>
              <w:rPr>
                <w:rStyle w:val="InternetLink"/>
                <w:color w:val="000000"/>
              </w:rPr>
              <w:t>37:17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Sie sind es, die Unterstützung erfahren werd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7/173/" \l "v170"</w:instrText>
            </w:r>
            <w:r>
              <w:rPr>
                <w:rStyle w:val="InternetLink"/>
                <w:color w:val="000000"/>
              </w:rPr>
              <w:fldChar w:fldCharType="separate"/>
            </w:r>
            <w:r>
              <w:rPr>
                <w:rStyle w:val="InternetLink"/>
                <w:color w:val="000000"/>
              </w:rPr>
              <w:t>37:17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unsere Heerscharen werden die Sieger sei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7/174/" \l "v171"</w:instrText>
            </w:r>
            <w:r>
              <w:rPr>
                <w:rStyle w:val="InternetLink"/>
                <w:color w:val="000000"/>
              </w:rPr>
              <w:fldChar w:fldCharType="separate"/>
            </w:r>
            <w:r>
              <w:rPr>
                <w:rStyle w:val="InternetLink"/>
                <w:color w:val="000000"/>
              </w:rPr>
              <w:t>37:17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So kehre dich für eine Weile von ihnen ab</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7/175/" \l "v172"</w:instrText>
            </w:r>
            <w:r>
              <w:rPr>
                <w:rStyle w:val="InternetLink"/>
                <w:color w:val="000000"/>
              </w:rPr>
              <w:fldChar w:fldCharType="separate"/>
            </w:r>
            <w:r>
              <w:rPr>
                <w:rStyle w:val="InternetLink"/>
                <w:color w:val="000000"/>
              </w:rPr>
              <w:t>37:17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schau auf sie. Auch sie werden es schau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7/176/" \l "v173"</w:instrText>
            </w:r>
            <w:r>
              <w:rPr>
                <w:rStyle w:val="InternetLink"/>
                <w:color w:val="000000"/>
              </w:rPr>
              <w:fldChar w:fldCharType="separate"/>
            </w:r>
            <w:r>
              <w:rPr>
                <w:rStyle w:val="InternetLink"/>
                <w:color w:val="000000"/>
              </w:rPr>
              <w:t>37:17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Wünschen sie denn unsere Pein zu beschleunig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7/177/" \l "v174"</w:instrText>
            </w:r>
            <w:r>
              <w:rPr>
                <w:rStyle w:val="InternetLink"/>
                <w:color w:val="000000"/>
              </w:rPr>
              <w:fldChar w:fldCharType="separate"/>
            </w:r>
            <w:r>
              <w:rPr>
                <w:rStyle w:val="InternetLink"/>
                <w:color w:val="000000"/>
              </w:rPr>
              <w:t>37:17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Wenn sie sich aber in ihrem Gebiet niederläßt, dann wird der Morgen der Gewarnten schlimm s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3">
              <w:r>
                <w:rPr>
                  <w:rStyle w:val="InternetLink"/>
                  <w:color w:val="000000"/>
                </w:rPr>
                <w:t>47:4</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enn ihr auf die, die ungläubig sind, trefft, dann schlagt (ihnen) auf die Nacken. Wenn ihr sie schließlich schwer niedergekämpft habt, dann schnürt (ihnen) die Fesseln fest. Danach gilt es, sie aus Gnade oder gegen Lösegeld zu entlassen. (Handelt so), bis der Krieg seine Waffenlasten ablegt. So ist es. Und wenn Gott wollte, würde Er sie selbst strafen. Aber Er möchte die einen von euch durch die anderen prüfen. Denen, die auf dem Weg Gottes getötet werden, läßt Er ihre Werke niemals fehlge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8/29/" \l "v26"</w:instrText>
            </w:r>
            <w:r>
              <w:rPr>
                <w:rStyle w:val="InternetLink"/>
                <w:color w:val="000000"/>
              </w:rPr>
              <w:fldChar w:fldCharType="separate"/>
            </w:r>
            <w:r>
              <w:rPr>
                <w:rStyle w:val="InternetLink"/>
                <w:color w:val="000000"/>
              </w:rPr>
              <w:t>48:2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Muhammad ist der Gesandte Gottes. Und diejenigen, die mit ihm sind, sind den Ungläubigen gegenüber heftig, gegeneinander aber barmherzig. Du siehst, wie sie sich verneigen und niederwerfen im Streben nach Gottes Huld und Wohlgefallen. Ihr Merkmal steht auf ihrem Gesicht als Spur der Niederwerfung. Das ist ihre Beschreibung in der Tora. Beschrieben werden sie im Evangelium wie ein Saatfeld, das seine Triebe hervorbringt und stärker werden läßt, so daß sie verdicken und auf den Halmen stehen, zum Gefallen derer, die gesät haben. (Dies), damit Er die Ungläubigen durch sie in Wut versetze. Gott hat diejenigen von ihnen, die glauben und die guten Werke tun, Vergebung und großartigen Lohn versproc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4">
              <w:r>
                <w:rPr>
                  <w:rStyle w:val="InternetLink"/>
                  <w:color w:val="000000"/>
                </w:rPr>
                <w:t>59:2</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Er ist es, der diejenigen von den Leuten des Buches, die ungläubig sind, aus ihren Wohnstätten zur ersten Versammlung vertrieben hat. Ihr habt nicht geglaubt, daß sie fortziehen würden; auch sie meinten, ihre Festungen würden sie vor Gott schützen. Da kam Gott über sie, von wo sie nicht damit rechneten, und jagte ihren Herzen Schrecken ein, so daß sie ihre Häuser mit ihren eigenen Händen und durch die Hände der Gläubigen zerstörten. Zieht nun die Lehre daraus, ihr Einsichtig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5">
              <w:r>
                <w:rPr>
                  <w:rStyle w:val="InternetLink"/>
                  <w:color w:val="000000"/>
                </w:rPr>
                <w:t>59:3</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Und hätte Gott ihnen nicht die Verbannung vorgeschrieben, Er hätte sie im Diesseits gepeinigt. Im Jenseits aber erhalten sie die Pein des Feuers.</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9/13/" \l "v10"</w:instrText>
            </w:r>
            <w:r>
              <w:rPr>
                <w:rStyle w:val="InternetLink"/>
                <w:color w:val="000000"/>
              </w:rPr>
              <w:fldChar w:fldCharType="separate"/>
            </w:r>
            <w:r>
              <w:rPr>
                <w:rStyle w:val="InternetLink"/>
                <w:color w:val="000000"/>
              </w:rPr>
              <w:t>59:1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hr flößt ihnen mehr Angst ein als Gott. Dies, weil sie Leute sind, die nicht begreif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6">
              <w:r>
                <w:rPr>
                  <w:rStyle w:val="InternetLink"/>
                  <w:color w:val="000000"/>
                </w:rPr>
                <w:t>61:4</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Gott liebt die, die auf seinem Weg kämpfen in einer Reihe, als wären sie ein festgefügter Bau.</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66/9/" \l "v6"</w:instrText>
            </w:r>
            <w:r>
              <w:rPr>
                <w:rStyle w:val="InternetLink"/>
                <w:color w:val="000000"/>
              </w:rPr>
              <w:fldChar w:fldCharType="separate"/>
            </w:r>
            <w:r>
              <w:rPr>
                <w:rStyle w:val="InternetLink"/>
                <w:color w:val="000000"/>
              </w:rPr>
              <w:t>66: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O Prophet, setze dich gegen die Ungläubigen und die Heuchler ein und fasse sie hart an. Ihre Heimstätte ist die Hölle - welch schlimmes Ende!</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68/15/" \l "v12"</w:instrText>
            </w:r>
            <w:r>
              <w:rPr>
                <w:rStyle w:val="InternetLink"/>
                <w:color w:val="000000"/>
              </w:rPr>
              <w:fldChar w:fldCharType="separate"/>
            </w:r>
            <w:r>
              <w:rPr>
                <w:rStyle w:val="InternetLink"/>
                <w:color w:val="000000"/>
              </w:rPr>
              <w:t>68:1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enn ihm unsere Zeichen verlesen werden, sagt er: »Die Fabeln der Früher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68/16/" \l "v13"</w:instrText>
            </w:r>
            <w:r>
              <w:rPr>
                <w:rStyle w:val="InternetLink"/>
                <w:color w:val="000000"/>
              </w:rPr>
              <w:fldChar w:fldCharType="separate"/>
            </w:r>
            <w:r>
              <w:rPr>
                <w:rStyle w:val="InternetLink"/>
                <w:color w:val="000000"/>
              </w:rPr>
              <w:t>68: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Wir werden ihn auf der Nase mit einem Merkmal brandmark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69/30/" \l "v27"</w:instrText>
            </w:r>
            <w:r>
              <w:rPr>
                <w:rStyle w:val="InternetLink"/>
                <w:color w:val="000000"/>
              </w:rPr>
              <w:fldChar w:fldCharType="separate"/>
            </w:r>
            <w:r>
              <w:rPr>
                <w:rStyle w:val="InternetLink"/>
                <w:color w:val="000000"/>
              </w:rPr>
              <w:t>69:3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Nehmt ihn und fesselt ih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69/31/" \l "v28"</w:instrText>
            </w:r>
            <w:r>
              <w:rPr>
                <w:rStyle w:val="InternetLink"/>
                <w:color w:val="000000"/>
              </w:rPr>
              <w:fldChar w:fldCharType="separate"/>
            </w:r>
            <w:r>
              <w:rPr>
                <w:rStyle w:val="InternetLink"/>
                <w:color w:val="000000"/>
              </w:rPr>
              <w:t>69:3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Dann laßt ihn in der Hölle brenn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69/32/" \l "v29"</w:instrText>
            </w:r>
            <w:r>
              <w:rPr>
                <w:rStyle w:val="InternetLink"/>
                <w:color w:val="000000"/>
              </w:rPr>
              <w:fldChar w:fldCharType="separate"/>
            </w:r>
            <w:r>
              <w:rPr>
                <w:rStyle w:val="InternetLink"/>
                <w:color w:val="000000"/>
              </w:rPr>
              <w:t>69:3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Dann legt ihn in eine Kette, deren Länge siebzig Ellen is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69/33/" \l "v30"</w:instrText>
            </w:r>
            <w:r>
              <w:rPr>
                <w:rStyle w:val="InternetLink"/>
                <w:color w:val="000000"/>
              </w:rPr>
              <w:fldChar w:fldCharType="separate"/>
            </w:r>
            <w:r>
              <w:rPr>
                <w:rStyle w:val="InternetLink"/>
                <w:color w:val="000000"/>
              </w:rPr>
              <w:t>69:3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Er glaubte nämlich nicht an Gott, den Majestätisc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7">
              <w:r>
                <w:rPr>
                  <w:rStyle w:val="InternetLink"/>
                  <w:color w:val="000000"/>
                </w:rPr>
                <w:t>76:4</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r halten für die Ungläubigen Ketten und Fesseln und einen Feuerbrand berei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10/" \l "v7"</w:instrText>
            </w:r>
            <w:r>
              <w:rPr>
                <w:rStyle w:val="InternetLink"/>
                <w:color w:val="000000"/>
              </w:rPr>
              <w:fldChar w:fldCharType="separate"/>
            </w:r>
            <w:r>
              <w:rPr>
                <w:rStyle w:val="InternetLink"/>
                <w:color w:val="000000"/>
              </w:rPr>
              <w:t>2:1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In ihren Herzen ist Krankheit, und Gott hat ihre Krankheit noch vermehrt. Und für sie ist eine schmerzhafte Pein bestimmt dafür, daß sie zu lügen pflegt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90/" \l "v87"</w:instrText>
            </w:r>
            <w:r>
              <w:rPr>
                <w:rStyle w:val="InternetLink"/>
                <w:color w:val="000000"/>
              </w:rPr>
              <w:fldChar w:fldCharType="separate"/>
            </w:r>
            <w:r>
              <w:rPr>
                <w:rStyle w:val="InternetLink"/>
                <w:color w:val="000000"/>
              </w:rPr>
              <w:t>2:9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chlimm ist das, wofür sie ihre Seelen verkauft haben, daß sie verleugneten, was Gott herabgesandt hat, aus ungerechter Ablehnung, daß Gott etwas von seiner Huld herabsendet, auf wen von seinen Dienern Er will. So haben sie sich Zorn über Zorn zugezogen. Und die Ungläubigen erhalten eine schmähliche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104/" \l "v101"</w:instrText>
            </w:r>
            <w:r>
              <w:rPr>
                <w:rStyle w:val="InternetLink"/>
                <w:color w:val="000000"/>
              </w:rPr>
              <w:fldChar w:fldCharType="separate"/>
            </w:r>
            <w:r>
              <w:rPr>
                <w:rStyle w:val="InternetLink"/>
                <w:color w:val="000000"/>
              </w:rPr>
              <w:t>2:10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O ihr, die ihr glaubt, sagt nicht: »Achte auf uns« (raainaa), sondern sagt: »Schau auf uns« (unzurnaa). Und hört darauf. Und für die Ungläubigen ist eine schmerzhafte Pein bestimm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151/" \l "v148"</w:instrText>
            </w:r>
            <w:r>
              <w:rPr>
                <w:rStyle w:val="InternetLink"/>
                <w:color w:val="000000"/>
              </w:rPr>
              <w:fldChar w:fldCharType="separate"/>
            </w:r>
            <w:r>
              <w:rPr>
                <w:rStyle w:val="InternetLink"/>
                <w:color w:val="000000"/>
              </w:rPr>
              <w:t>3:15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r werden den Herzen derer, die ungläubig sind, Schrecken einjagen dafür, daß sie Gott solche beigesellen, für die Er keine Ermächtigung herabgesandt hat. Ihre Heimstätte ist das Feuer. Schlimm ist die Bleibe derer, die Unrecht tu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177/" \l "v174"</w:instrText>
            </w:r>
            <w:r>
              <w:rPr>
                <w:rStyle w:val="InternetLink"/>
                <w:color w:val="000000"/>
              </w:rPr>
              <w:fldChar w:fldCharType="separate"/>
            </w:r>
            <w:r>
              <w:rPr>
                <w:rStyle w:val="InternetLink"/>
                <w:color w:val="000000"/>
              </w:rPr>
              <w:t>3:17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jenigen, die den Unglauben für den Glauben erkauft haben, können Gott nichts schaden. Und bestimmt ist für sie eine schmerzhafte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15/" \l "v12"</w:instrText>
            </w:r>
            <w:r>
              <w:rPr>
                <w:rStyle w:val="InternetLink"/>
                <w:color w:val="000000"/>
              </w:rPr>
              <w:fldChar w:fldCharType="separate"/>
            </w:r>
            <w:r>
              <w:rPr>
                <w:rStyle w:val="InternetLink"/>
                <w:color w:val="000000"/>
              </w:rPr>
              <w:t>4:1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Gegen diejenigen von euren Frauen, die Schändliches begehen, müßt ihr vier von euch zeugen lassen. Wenn sie es bezeugen, dann haltet sie in den Häusern fest, bis der Tod sie abberuft oder Gott ihnen einen Ausweg verschaff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18/" \l "v15"</w:instrText>
            </w:r>
            <w:r>
              <w:rPr>
                <w:rStyle w:val="InternetLink"/>
                <w:color w:val="000000"/>
              </w:rPr>
              <w:fldChar w:fldCharType="separate"/>
            </w:r>
            <w:r>
              <w:rPr>
                <w:rStyle w:val="InternetLink"/>
                <w:color w:val="000000"/>
              </w:rPr>
              <w:t>4:1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 gnädige Zuwendung gilt aber nicht für die, welche die bösen Taten begehen, so daß erst, wenn der Tod einem von ihnen naht, dieser sagt: »Ich bereue jetzt«; und auch nicht für die, die als Ungläubige sterben. Diesen haben Wir eine schmerzliche Pein bereite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33/" \l "v30"</w:instrText>
            </w:r>
            <w:r>
              <w:rPr>
                <w:rStyle w:val="InternetLink"/>
                <w:color w:val="000000"/>
              </w:rPr>
              <w:fldChar w:fldCharType="separate"/>
            </w:r>
            <w:r>
              <w:rPr>
                <w:rStyle w:val="InternetLink"/>
                <w:color w:val="000000"/>
              </w:rPr>
              <w:t>5:3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 Vergeltung für die, die gegen Gott und seinen Gesandten Krieg führen und auf der Erde umherreisen, um Unheil zu stiften, soll dies sein, daß sie getötet oder gekreuzigt werden, oder daß ihnen Hände und Füße wechselseitig abgehackt werden, oder daß sie aus dem Land verbannt werden. Das ist für sie eine Schande im Diesseits, und im Jenseits ist für sie eine gewaltige Pein bestimm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38/" \l "v35"</w:instrText>
            </w:r>
            <w:r>
              <w:rPr>
                <w:rStyle w:val="InternetLink"/>
                <w:color w:val="000000"/>
              </w:rPr>
              <w:fldChar w:fldCharType="separate"/>
            </w:r>
            <w:r>
              <w:rPr>
                <w:rStyle w:val="InternetLink"/>
                <w:color w:val="000000"/>
              </w:rPr>
              <w:t>5:3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hackt dem Dieb und der Diebin die Hände ab zur Vergeltung für das, was sie erworben haben, dies als abschreckende Strafe von Seiten Gottes. Und Gott ist mächtig und weise.</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45/" \l "v42"</w:instrText>
            </w:r>
            <w:r>
              <w:rPr>
                <w:rStyle w:val="InternetLink"/>
                <w:color w:val="000000"/>
              </w:rPr>
              <w:fldChar w:fldCharType="separate"/>
            </w:r>
            <w:r>
              <w:rPr>
                <w:rStyle w:val="InternetLink"/>
                <w:color w:val="000000"/>
              </w:rPr>
              <w:t>5:4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ir haben ihnen darin vorgeschrieben: Leben um Leben, Auge um Auge, Nase um Nase, Ohr um Ohr, Zahn um Zahn; und auch für Verwundungen gilt die Wiedervergeltung. Wer aber dies als Almosen erläßt, dem ist es eine Sühne. Diejenigen, die nicht nach dem urteilen, was Gott herabgesandt hat, das sind die, die Unrecht tu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8">
              <w:r>
                <w:rPr>
                  <w:rStyle w:val="InternetLink"/>
                  <w:color w:val="000000"/>
                </w:rPr>
                <w:t>6:6</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Haben sie denn nicht gesehen, wie viele Generationen Wir vor ihnen haben verderben lassen? Wir haben ihnen auf der Erde eine feste Stellung verliehen, die Wir euch nicht verliehen haben. Und Wir haben den Himmel über sie ergiebig regnen lassen und die Bäche unter ihnen fließen lassen. Aber Wir haben sie für ihre Sünden verderben und nach ihnen eine andere Generation entstehen lass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9">
              <w:r>
                <w:rPr>
                  <w:rStyle w:val="InternetLink"/>
                  <w:color w:val="000000"/>
                </w:rPr>
                <w:t>7:4</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ie manche Stadt haben Wir verderben lassen! Da kam unsere Schlagkraft über sie nachts, oder während sie zu Mittag ruht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8/13/" \l "v10"</w:instrText>
            </w:r>
            <w:r>
              <w:rPr>
                <w:rStyle w:val="InternetLink"/>
                <w:color w:val="000000"/>
              </w:rPr>
              <w:fldChar w:fldCharType="separate"/>
            </w:r>
            <w:r>
              <w:rPr>
                <w:rStyle w:val="InternetLink"/>
                <w:color w:val="000000"/>
              </w:rPr>
              <w:t>8:1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ies dafür, daß sie sich Gott und seinem Gesandten widersetzten. Und wenn jemand sich Gott und seinem Gesandten widersetzt, so verhängt Gott eine harte Strafe.</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8/14/" \l "v11"</w:instrText>
            </w:r>
            <w:r>
              <w:rPr>
                <w:rStyle w:val="InternetLink"/>
                <w:color w:val="000000"/>
              </w:rPr>
              <w:fldChar w:fldCharType="separate"/>
            </w:r>
            <w:r>
              <w:rPr>
                <w:rStyle w:val="InternetLink"/>
                <w:color w:val="000000"/>
              </w:rPr>
              <w:t>8:1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Das ist sie, so kostet sie. Und wißt: Bestimmt ist für die Ungläubigen die Pein des Feuers.</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8/15/" \l "v12"</w:instrText>
            </w:r>
            <w:r>
              <w:rPr>
                <w:rStyle w:val="InternetLink"/>
                <w:color w:val="000000"/>
              </w:rPr>
              <w:fldChar w:fldCharType="separate"/>
            </w:r>
            <w:r>
              <w:rPr>
                <w:rStyle w:val="InternetLink"/>
                <w:color w:val="000000"/>
              </w:rPr>
              <w:t>8:1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O ihr, die ihr glaubt, wenn ihr auf die, die ungläubig sind, trefft, während sie zur Schlacht anrücken, dann kehret ihnen nicht den Rück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8/16/" \l "v13"</w:instrText>
            </w:r>
            <w:r>
              <w:rPr>
                <w:rStyle w:val="InternetLink"/>
                <w:color w:val="000000"/>
              </w:rPr>
              <w:fldChar w:fldCharType="separate"/>
            </w:r>
            <w:r>
              <w:rPr>
                <w:rStyle w:val="InternetLink"/>
                <w:color w:val="000000"/>
              </w:rPr>
              <w:t>8: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Wer ihnen an jenem Tag den Rücken kehrt - es sei denn, er setzt sich ab zum Kampf, oder er stößt zu einer anderen Schar -, zieht sich den Zorn Gottes zu. Seine Heimstätte ist die Hölle - welch schlimmes Ende!</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9/34/" \l "v31"</w:instrText>
            </w:r>
            <w:r>
              <w:rPr>
                <w:rStyle w:val="InternetLink"/>
                <w:color w:val="000000"/>
              </w:rPr>
              <w:fldChar w:fldCharType="separate"/>
            </w:r>
            <w:r>
              <w:rPr>
                <w:rStyle w:val="InternetLink"/>
                <w:color w:val="000000"/>
              </w:rPr>
              <w:t>9:3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O ihr, die ihr glaubt, viele von den Gelehrten und den Mönchen verzehren das Vermögen der Menschen durch Betrug und weisen (sie) vom Weg Gottes ab. Denjenigen, die Gold und Silber horten und es nicht auf dem Weg Gottes spenden, verkünde eine schmerzhafte Pei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9/35/" \l "v32"</w:instrText>
            </w:r>
            <w:r>
              <w:rPr>
                <w:rStyle w:val="InternetLink"/>
                <w:color w:val="000000"/>
              </w:rPr>
              <w:fldChar w:fldCharType="separate"/>
            </w:r>
            <w:r>
              <w:rPr>
                <w:rStyle w:val="InternetLink"/>
                <w:color w:val="000000"/>
              </w:rPr>
              <w:t>9:3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Am Tag, da im Feuer der Hölle darüber angeheizt wird und damit ihre Stirn, ihre Seiten und ihr Rücken gebrandmarkt werden. Dies ist, was ihr für euch selbst gehortet habt. So kostet, was ihr immer wieder gehortet hab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9/39/" \l "v36"</w:instrText>
            </w:r>
            <w:r>
              <w:rPr>
                <w:rStyle w:val="InternetLink"/>
                <w:color w:val="000000"/>
              </w:rPr>
              <w:fldChar w:fldCharType="separate"/>
            </w:r>
            <w:r>
              <w:rPr>
                <w:rStyle w:val="InternetLink"/>
                <w:color w:val="000000"/>
              </w:rPr>
              <w:t>9:3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enn ihr nicht ausrückt, peinigt Er euch mit einer schmerzhaften Pein und nimmt an eurer Stelle ein anderes Volk, und ihr könnt Ihm keinen Schaden zufügen. Gott hat Macht zu allen Ding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0/13/" \l "v10"</w:instrText>
            </w:r>
            <w:r>
              <w:rPr>
                <w:rStyle w:val="InternetLink"/>
                <w:color w:val="000000"/>
              </w:rPr>
              <w:fldChar w:fldCharType="separate"/>
            </w:r>
            <w:r>
              <w:rPr>
                <w:rStyle w:val="InternetLink"/>
                <w:color w:val="000000"/>
              </w:rPr>
              <w:t>10:1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r haben viele Generationen vor euch verderben lassen, als sie Unrecht taten, da ihre Gesandten mit den deutlichen Zeichen zu ihnen kamen, und sie nicht glauben mochten. So vergelten Wir Leuten, die Übeltäter sind.</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0/73/" \l "v70"</w:instrText>
            </w:r>
            <w:r>
              <w:rPr>
                <w:rStyle w:val="InternetLink"/>
                <w:color w:val="000000"/>
              </w:rPr>
              <w:fldChar w:fldCharType="separate"/>
            </w:r>
            <w:r>
              <w:rPr>
                <w:rStyle w:val="InternetLink"/>
                <w:color w:val="000000"/>
              </w:rPr>
              <w:t>10:7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ie ziehen ihn aber der Lüge. Da erretteten Wir ihn und diejenigen, die mit ihm waren, im Schiff. Und Wir machten sie zu aufeinanderfolgenden Generationen und ließen die, die unsere Zeichen für Lüge erklärten, ertrinken. So schau, wie das Ende derer war, die gewarnt worden sind.</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3/34/" \l "v31"</w:instrText>
            </w:r>
            <w:r>
              <w:rPr>
                <w:rStyle w:val="InternetLink"/>
                <w:color w:val="000000"/>
              </w:rPr>
              <w:fldChar w:fldCharType="separate"/>
            </w:r>
            <w:r>
              <w:rPr>
                <w:rStyle w:val="InternetLink"/>
                <w:color w:val="000000"/>
              </w:rPr>
              <w:t>13:3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Für sie ist bestimmt eine Pein im diesseitigen Leben. Die Pein des Jenseits ist jedoch härter. Und sie haben niemanden, der sie vor Gott schützen könnte.</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10">
              <w:r>
                <w:rPr>
                  <w:rStyle w:val="InternetLink"/>
                  <w:color w:val="000000"/>
                </w:rPr>
                <w:t>14:2</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zum Weg) Gottes, dem gehört, was in den Himmeln und was auf der Erde ist. Wehe den Ungläubigen vor einer harten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6/88/" \l "v85"</w:instrText>
            </w:r>
            <w:r>
              <w:rPr>
                <w:rStyle w:val="InternetLink"/>
                <w:color w:val="000000"/>
              </w:rPr>
              <w:fldChar w:fldCharType="separate"/>
            </w:r>
            <w:r>
              <w:rPr>
                <w:rStyle w:val="InternetLink"/>
                <w:color w:val="000000"/>
              </w:rPr>
              <w:t>16:8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jenigen, die ungläubig sind und vom Weg Gottes abweisen, lassen Wir eine noch größere Pein über ihre Pein erleiden dafür, daß sie Unheil stiftet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7/17/" \l "v14"</w:instrText>
            </w:r>
            <w:r>
              <w:rPr>
                <w:rStyle w:val="InternetLink"/>
                <w:color w:val="000000"/>
              </w:rPr>
              <w:fldChar w:fldCharType="separate"/>
            </w:r>
            <w:r>
              <w:rPr>
                <w:rStyle w:val="InternetLink"/>
                <w:color w:val="000000"/>
              </w:rPr>
              <w:t>17:1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ie viele Generationen nach Noach haben Wir verderben lassen! Dein Herr kennt und sieht die Sünden seiner Diener zur Genüge.</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17/18/" \l "v15"</w:instrText>
            </w:r>
            <w:r>
              <w:rPr>
                <w:rStyle w:val="InternetLink"/>
                <w:color w:val="000000"/>
              </w:rPr>
              <w:fldChar w:fldCharType="separate"/>
            </w:r>
            <w:r>
              <w:rPr>
                <w:rStyle w:val="InternetLink"/>
                <w:color w:val="000000"/>
              </w:rPr>
              <w:t>17:1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Wer das schnell Eintreffende will, dem gewähren Wir darin schnell, was Wir wollen - dem, den Wir wollen. Dann bestimmen Wir für ihn die Hölle; darin wird er brennen, gescholten und verstoß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7/58/" \l "v55"</w:instrText>
            </w:r>
            <w:r>
              <w:rPr>
                <w:rStyle w:val="InternetLink"/>
                <w:color w:val="000000"/>
              </w:rPr>
              <w:fldChar w:fldCharType="separate"/>
            </w:r>
            <w:r>
              <w:rPr>
                <w:rStyle w:val="InternetLink"/>
                <w:color w:val="000000"/>
              </w:rPr>
              <w:t>17:5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es gibt keine Stadt, die Wir nicht vor dem Tag der Auferstehung verderben oder mit einer harten Pein peinigen würden. Dies steht im Buch zeilenweise niedergeschrieb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8/53/" \l "v50"</w:instrText>
            </w:r>
            <w:r>
              <w:rPr>
                <w:rStyle w:val="InternetLink"/>
                <w:color w:val="000000"/>
              </w:rPr>
              <w:fldChar w:fldCharType="separate"/>
            </w:r>
            <w:r>
              <w:rPr>
                <w:rStyle w:val="InternetLink"/>
                <w:color w:val="000000"/>
              </w:rPr>
              <w:t>18:5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die Übeltäter sehen das Feuer und erwarten, daß sie hineinfallen, und finden kein Mittel, ihm zu entrinn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8/59/" \l "v56"</w:instrText>
            </w:r>
            <w:r>
              <w:rPr>
                <w:rStyle w:val="InternetLink"/>
                <w:color w:val="000000"/>
              </w:rPr>
              <w:fldChar w:fldCharType="separate"/>
            </w:r>
            <w:r>
              <w:rPr>
                <w:rStyle w:val="InternetLink"/>
                <w:color w:val="000000"/>
              </w:rPr>
              <w:t>18:5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as sind die Städte, die Wir verderben ließen, als sie Unrecht taten. Und Wir haben für ihr Verderben eine Verabredung festgeleg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19/98/" \l "v95"</w:instrText>
            </w:r>
            <w:r>
              <w:rPr>
                <w:rStyle w:val="InternetLink"/>
                <w:color w:val="000000"/>
              </w:rPr>
              <w:fldChar w:fldCharType="separate"/>
            </w:r>
            <w:r>
              <w:rPr>
                <w:rStyle w:val="InternetLink"/>
                <w:color w:val="000000"/>
              </w:rPr>
              <w:t>19:9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ie viele Generationen haben Wir vor ihnen verderben lassen! Nimmst du noch irgendeinen von ihnen wahr, oder hörst du von ihnen noch den geringsten Lau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11">
              <w:r>
                <w:rPr>
                  <w:rStyle w:val="InternetLink"/>
                  <w:color w:val="000000"/>
                </w:rPr>
                <w:t>21:6</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ie hat vor ihnen eine Stadt, die Wir verderben ließen, geglaubt. Werden gerade sie nun glaub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1/15/" \l "v12"</w:instrText>
            </w:r>
            <w:r>
              <w:rPr>
                <w:rStyle w:val="InternetLink"/>
                <w:color w:val="000000"/>
              </w:rPr>
              <w:fldChar w:fldCharType="separate"/>
            </w:r>
            <w:r>
              <w:rPr>
                <w:rStyle w:val="InternetLink"/>
                <w:color w:val="000000"/>
              </w:rPr>
              <w:t>21:1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as war ständig ihr Ruf, bis Wir sie zum abgemähten Land machten und sie ausgelöscht dalag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1/77/" \l "v74"</w:instrText>
            </w:r>
            <w:r>
              <w:rPr>
                <w:rStyle w:val="InternetLink"/>
                <w:color w:val="000000"/>
              </w:rPr>
              <w:fldChar w:fldCharType="separate"/>
            </w:r>
            <w:r>
              <w:rPr>
                <w:rStyle w:val="InternetLink"/>
                <w:color w:val="000000"/>
              </w:rPr>
              <w:t>21:7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Wir unterstützten ihn gegen die Leute, die unsere Zeichen für Lüge erklärten. Sie waren ja böse Leute. So ließen Wir sie allesamt ertrink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2/19/" \l "v16"</w:instrText>
            </w:r>
            <w:r>
              <w:rPr>
                <w:rStyle w:val="InternetLink"/>
                <w:color w:val="000000"/>
              </w:rPr>
              <w:fldChar w:fldCharType="separate"/>
            </w:r>
            <w:r>
              <w:rPr>
                <w:rStyle w:val="InternetLink"/>
                <w:color w:val="000000"/>
              </w:rPr>
              <w:t>22:1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as sind zwei Streitparteien, die miteinander über ihren Herrn streiten. Für diejenigen, die ungläubig sind, sind Gewänder aus Feuer zugeschnitten; über ihre Köpfe wird heißes Wasser gegoss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22/20/" \l "v17"</w:instrText>
            </w:r>
            <w:r>
              <w:rPr>
                <w:rStyle w:val="InternetLink"/>
                <w:color w:val="000000"/>
              </w:rPr>
              <w:fldChar w:fldCharType="separate"/>
            </w:r>
            <w:r>
              <w:rPr>
                <w:rStyle w:val="InternetLink"/>
                <w:color w:val="000000"/>
              </w:rPr>
              <w:t>22:2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Dadurch wird zum Schmelzen gebracht, was sie in ihrem Bauch haben, und ebenso die Hau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22/21/" \l "v18"</w:instrText>
            </w:r>
            <w:r>
              <w:rPr>
                <w:rStyle w:val="InternetLink"/>
                <w:color w:val="000000"/>
              </w:rPr>
              <w:fldChar w:fldCharType="separate"/>
            </w:r>
            <w:r>
              <w:rPr>
                <w:rStyle w:val="InternetLink"/>
                <w:color w:val="000000"/>
              </w:rPr>
              <w:t>22:2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für sie sind Keulen aus Eisen bestimm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2/45/" \l "v42"</w:instrText>
            </w:r>
            <w:r>
              <w:rPr>
                <w:rStyle w:val="InternetLink"/>
                <w:color w:val="000000"/>
              </w:rPr>
              <w:fldChar w:fldCharType="separate"/>
            </w:r>
            <w:r>
              <w:rPr>
                <w:rStyle w:val="InternetLink"/>
                <w:color w:val="000000"/>
              </w:rPr>
              <w:t>22:4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e so manche Stadt, die Unrecht tat, haben Wir verderben lassen, so daß sie bis zu den Dächern verödet war, und wie manchen (nun) verlassenen Brunnen und manches aufgerichtete Schloß!</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2/57/" \l "v54"</w:instrText>
            </w:r>
            <w:r>
              <w:rPr>
                <w:rStyle w:val="InternetLink"/>
                <w:color w:val="000000"/>
              </w:rPr>
              <w:fldChar w:fldCharType="separate"/>
            </w:r>
            <w:r>
              <w:rPr>
                <w:rStyle w:val="InternetLink"/>
                <w:color w:val="000000"/>
              </w:rPr>
              <w:t>22:5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iejenigen aber, die ungläubig sind und unsere Zeichen für Lüge erklären, erhalten eine schmähliche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3/76/" \l "v73"</w:instrText>
            </w:r>
            <w:r>
              <w:rPr>
                <w:rStyle w:val="InternetLink"/>
                <w:color w:val="000000"/>
              </w:rPr>
              <w:fldChar w:fldCharType="separate"/>
            </w:r>
            <w:r>
              <w:rPr>
                <w:rStyle w:val="InternetLink"/>
                <w:color w:val="000000"/>
              </w:rPr>
              <w:t>23:7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Wir haben sie mit der Pein ergriffen. Sie aber gaben ihrem Herrn nicht nach, und sie demütigten sich nich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23/77/" \l "v74"</w:instrText>
            </w:r>
            <w:r>
              <w:rPr>
                <w:rStyle w:val="InternetLink"/>
                <w:color w:val="000000"/>
              </w:rPr>
              <w:fldChar w:fldCharType="separate"/>
            </w:r>
            <w:r>
              <w:rPr>
                <w:rStyle w:val="InternetLink"/>
                <w:color w:val="000000"/>
              </w:rPr>
              <w:t>23:7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Wenn Wir ihnen dann ein Tor zu einer harten Pein öffnen, sind sie darüber ganz verzweifel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12">
              <w:r>
                <w:rPr>
                  <w:rStyle w:val="InternetLink"/>
                  <w:color w:val="000000"/>
                </w:rPr>
                <w:t>24:2</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enn eine Frau und ein Mann Unzucht begehen, dann geißelt jeden von ihnen mit hundert Hieben. Habt kein Mitleid mit ihnen angesichts (der Rechtsbestimmungen) der Religion Gottes, so ihr an Gott und den Jüngsten Tag glaubt. Und bei der Vollstreckung der Pein an ihnen soll eine Gruppe von den Gläubigen zugegen s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5/26/" \l "v23"</w:instrText>
            </w:r>
            <w:r>
              <w:rPr>
                <w:rStyle w:val="InternetLink"/>
                <w:color w:val="000000"/>
              </w:rPr>
              <w:fldChar w:fldCharType="separate"/>
            </w:r>
            <w:r>
              <w:rPr>
                <w:rStyle w:val="InternetLink"/>
                <w:color w:val="000000"/>
              </w:rPr>
              <w:t>25:2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An dem Tag gehört die wahre Königsherrschaft dem Erbarmer. Es ist für die Ungläubigen ein schwerer Tag.</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25/27/" \l "v24"</w:instrText>
            </w:r>
            <w:r>
              <w:rPr>
                <w:rStyle w:val="InternetLink"/>
                <w:color w:val="000000"/>
              </w:rPr>
              <w:fldChar w:fldCharType="separate"/>
            </w:r>
            <w:r>
              <w:rPr>
                <w:rStyle w:val="InternetLink"/>
                <w:color w:val="000000"/>
              </w:rPr>
              <w:t>25:2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Und am Tag, da derjenige, der Unrecht tut, sich in die Hände beißt und sagt: »O hätte ich doch den Weg mit dem Gesandten eingeschlag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5/36/" \l "v33"</w:instrText>
            </w:r>
            <w:r>
              <w:rPr>
                <w:rStyle w:val="InternetLink"/>
                <w:color w:val="000000"/>
              </w:rPr>
              <w:fldChar w:fldCharType="separate"/>
            </w:r>
            <w:r>
              <w:rPr>
                <w:rStyle w:val="InternetLink"/>
                <w:color w:val="000000"/>
              </w:rPr>
              <w:t>25:3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a sprachen Wir: »Geht zu den Leuten, die unsere Zeichen für Lüge erklärt haben.« Und Wir zerstörten sie völlig.</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6/172/" \l "v169"</w:instrText>
            </w:r>
            <w:r>
              <w:rPr>
                <w:rStyle w:val="InternetLink"/>
                <w:color w:val="000000"/>
              </w:rPr>
              <w:fldChar w:fldCharType="separate"/>
            </w:r>
            <w:r>
              <w:rPr>
                <w:rStyle w:val="InternetLink"/>
                <w:color w:val="000000"/>
              </w:rPr>
              <w:t>26:17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ann zerstörten Wir die ander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6/213/" \l "v210"</w:instrText>
            </w:r>
            <w:r>
              <w:rPr>
                <w:rStyle w:val="InternetLink"/>
                <w:color w:val="000000"/>
              </w:rPr>
              <w:fldChar w:fldCharType="separate"/>
            </w:r>
            <w:r>
              <w:rPr>
                <w:rStyle w:val="InternetLink"/>
                <w:color w:val="000000"/>
              </w:rPr>
              <w:t>26:21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o rufe neben Gott keinen anderen Gott an, sonst wirst du zu den Gepeinigten gehör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7/51/" \l "v48"</w:instrText>
            </w:r>
            <w:r>
              <w:rPr>
                <w:rStyle w:val="InternetLink"/>
                <w:color w:val="000000"/>
              </w:rPr>
              <w:fldChar w:fldCharType="separate"/>
            </w:r>
            <w:r>
              <w:rPr>
                <w:rStyle w:val="InternetLink"/>
                <w:color w:val="000000"/>
              </w:rPr>
              <w:t>27:5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chau, wie die Folge ihrer Ränke war: Wir zerstörten sie und ihr Volk allesam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8/58/" \l "v55"</w:instrText>
            </w:r>
            <w:r>
              <w:rPr>
                <w:rStyle w:val="InternetLink"/>
                <w:color w:val="000000"/>
              </w:rPr>
              <w:fldChar w:fldCharType="separate"/>
            </w:r>
            <w:r>
              <w:rPr>
                <w:rStyle w:val="InternetLink"/>
                <w:color w:val="000000"/>
              </w:rPr>
              <w:t>28:5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ie manche Stadt, die sich maßlos ihres Lebensunterhaltes erfreute, haben Wir verderben lassen! Da sind nun ihre Wohnungen, sie wurden nach ihnen nicht mehr bewohnt, bis auf einige wenige. Und Wir sind es, die (alles) geerbt hab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8/64/" \l "v61"</w:instrText>
            </w:r>
            <w:r>
              <w:rPr>
                <w:rStyle w:val="InternetLink"/>
                <w:color w:val="000000"/>
              </w:rPr>
              <w:fldChar w:fldCharType="separate"/>
            </w:r>
            <w:r>
              <w:rPr>
                <w:rStyle w:val="InternetLink"/>
                <w:color w:val="000000"/>
              </w:rPr>
              <w:t>28:6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es wird gesprochen: »Ruft eure Teilhaber.« Sie rufen sie an, aber sie erhören sie nicht. Und sie sehen die Pein. Wären sie doch der Rechtleitung gefolg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28/81/" \l "v78"</w:instrText>
            </w:r>
            <w:r>
              <w:rPr>
                <w:rStyle w:val="InternetLink"/>
                <w:color w:val="000000"/>
              </w:rPr>
              <w:fldChar w:fldCharType="separate"/>
            </w:r>
            <w:r>
              <w:rPr>
                <w:rStyle w:val="InternetLink"/>
                <w:color w:val="000000"/>
              </w:rPr>
              <w:t>28:8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a ließen Wir die Erde mit ihm und mit seiner Wohnstätte versinken. Und da hatte er keine Schar, die ihn anstelle Gottes unterstützte, und er erfuhr auch selber keine Unterstützung.</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13">
              <w:r>
                <w:rPr>
                  <w:rStyle w:val="InternetLink"/>
                  <w:color w:val="000000"/>
                </w:rPr>
                <w:t>31:6</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ter den Menschen gibt es manch einen, der ergötzende Unterhaltung einhandelt, um (die Menschen) vom Weg Gottes ohne (rechtes) Wissen abirren zu lassen und ihn zum Gegenstand des Spottes zu nehmen. Für solche ist eine schmähliche Pein bestimm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14">
              <w:r>
                <w:rPr>
                  <w:rStyle w:val="InternetLink"/>
                  <w:color w:val="000000"/>
                </w:rPr>
                <w:t>31:7</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Und wenn ihm unsere Zeichen verlesen werden, kehrt er sich hochmütig ab, als hätte er sie nicht gehört, als wäre eine Schwerhörigkeit in seinen Ohren. So verkünde ihm eine schmerzhafte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1/23/" \l "v20"</w:instrText>
            </w:r>
            <w:r>
              <w:rPr>
                <w:rStyle w:val="InternetLink"/>
                <w:color w:val="000000"/>
              </w:rPr>
              <w:fldChar w:fldCharType="separate"/>
            </w:r>
            <w:r>
              <w:rPr>
                <w:rStyle w:val="InternetLink"/>
                <w:color w:val="000000"/>
              </w:rPr>
              <w:t>31:2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wer ungläubig ist, dessen Unglaube soll dich nicht betrüben. Zu Uns wird ihre Rückkehr sein, da werden Wir ihnen kundtun, was sie taten. Gott weiß über das innere Geheimnis Bescheid.</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1/24/" \l "v21"</w:instrText>
            </w:r>
            <w:r>
              <w:rPr>
                <w:rStyle w:val="InternetLink"/>
                <w:color w:val="000000"/>
              </w:rPr>
              <w:fldChar w:fldCharType="separate"/>
            </w:r>
            <w:r>
              <w:rPr>
                <w:rStyle w:val="InternetLink"/>
                <w:color w:val="000000"/>
              </w:rPr>
              <w:t>31:2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Wir lassen sie ein wenig genießen, alsdann zwingen Wir sie in eine schwere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15">
              <w:r>
                <w:rPr>
                  <w:rStyle w:val="InternetLink"/>
                  <w:color w:val="000000"/>
                </w:rPr>
                <w:t>34:5</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Für diejenigen, die eifrig gegen unsere Zeichen vorgehen und ihnen Machtlosigkeit nachweisen wollen, für die ist eine Pein durch ein schmerzhaftes Zorngericht bestimm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4/38/" \l "v35"</w:instrText>
            </w:r>
            <w:r>
              <w:rPr>
                <w:rStyle w:val="InternetLink"/>
                <w:color w:val="000000"/>
              </w:rPr>
              <w:fldChar w:fldCharType="separate"/>
            </w:r>
            <w:r>
              <w:rPr>
                <w:rStyle w:val="InternetLink"/>
                <w:color w:val="000000"/>
              </w:rPr>
              <w:t>34:3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iejenigen aber, die eifrig gegen unsere Zeichen vorgehen und ihnen Machtlosigkeit nachweisen wollen, werden zur Pein vorgeführ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5/8/" \l "v5"</w:instrText>
            </w:r>
            <w:r>
              <w:rPr>
                <w:rStyle w:val="InternetLink"/>
                <w:color w:val="000000"/>
              </w:rPr>
              <w:fldChar w:fldCharType="separate"/>
            </w:r>
            <w:r>
              <w:rPr>
                <w:rStyle w:val="InternetLink"/>
                <w:color w:val="000000"/>
              </w:rPr>
              <w:t>35: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oll der, dem sein böses Tun verlockend gemacht worden ist und der es dann auch schön findet, (rechtgeleitet sein) ? Gott führt irre, wen Er will, und Er leitet recht, wen Er will. So soll deine Seele nicht über sie in Bedauern zergehen. Gott weiß, was sie mac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6/31/" \l "v28"</w:instrText>
            </w:r>
            <w:r>
              <w:rPr>
                <w:rStyle w:val="InternetLink"/>
                <w:color w:val="000000"/>
              </w:rPr>
              <w:fldChar w:fldCharType="separate"/>
            </w:r>
            <w:r>
              <w:rPr>
                <w:rStyle w:val="InternetLink"/>
                <w:color w:val="000000"/>
              </w:rPr>
              <w:t>36:3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Haben sie denn nicht gesehen, wie viele Generationen Wir vor ihnen haben verderben lassen, und daß sie zu ihnen nicht zurückkehr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6/43/" \l "v40"</w:instrText>
            </w:r>
            <w:r>
              <w:rPr>
                <w:rStyle w:val="InternetLink"/>
                <w:color w:val="000000"/>
              </w:rPr>
              <w:fldChar w:fldCharType="separate"/>
            </w:r>
            <w:r>
              <w:rPr>
                <w:rStyle w:val="InternetLink"/>
                <w:color w:val="000000"/>
              </w:rPr>
              <w:t>36:4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enn Wir wollen, lassen Wir sie ertrinken, dann gibt es niemanden, zu dem sie um Hilfe schreien könnten, und sie werden nicht gerette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6/44/" \l "v41"</w:instrText>
            </w:r>
            <w:r>
              <w:rPr>
                <w:rStyle w:val="InternetLink"/>
                <w:color w:val="000000"/>
              </w:rPr>
              <w:fldChar w:fldCharType="separate"/>
            </w:r>
            <w:r>
              <w:rPr>
                <w:rStyle w:val="InternetLink"/>
                <w:color w:val="000000"/>
              </w:rPr>
              <w:t>36:4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Es sei denn aus Barmherzigkeit von Uns und zur Nutznießung für eine Weile.</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36/45/" \l "v42"</w:instrText>
            </w:r>
            <w:r>
              <w:rPr>
                <w:rStyle w:val="InternetLink"/>
                <w:color w:val="000000"/>
              </w:rPr>
              <w:fldChar w:fldCharType="separate"/>
            </w:r>
            <w:r>
              <w:rPr>
                <w:rStyle w:val="InternetLink"/>
                <w:color w:val="000000"/>
              </w:rPr>
              <w:t>36:4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Und wenn zu ihnen gesagt wird: »Hütet euch vor dem, was vor euch, und dem, was hinter euch ist, auf daß ihr Erbarmen findet.« ...</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7/82/" \l "v79"</w:instrText>
            </w:r>
            <w:r>
              <w:rPr>
                <w:rStyle w:val="InternetLink"/>
                <w:color w:val="000000"/>
              </w:rPr>
              <w:fldChar w:fldCharType="separate"/>
            </w:r>
            <w:r>
              <w:rPr>
                <w:rStyle w:val="InternetLink"/>
                <w:color w:val="000000"/>
              </w:rPr>
              <w:t>37:8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ann ließen Wir die anderen ertrink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16">
              <w:r>
                <w:rPr>
                  <w:rStyle w:val="InternetLink"/>
                  <w:color w:val="000000"/>
                </w:rPr>
                <w:t>38:1</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aad. Beim Koran, der die Ermahnung enthäl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17">
              <w:r>
                <w:rPr>
                  <w:rStyle w:val="InternetLink"/>
                  <w:color w:val="000000"/>
                </w:rPr>
                <w:t>38:2</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Nein, diejenigen, die ungläubig sind, zeigen Stolz und befinden sich im Widerstrei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18">
              <w:r>
                <w:rPr>
                  <w:rStyle w:val="InternetLink"/>
                  <w:color w:val="000000"/>
                </w:rPr>
                <w:t>38:3</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Wie manche Generation haben Wir vor ihnen verderben lassen. Sie riefen, da es doch keine Zeit mehr zum Entrinnen war.</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8/8/" \l "v5"</w:instrText>
            </w:r>
            <w:r>
              <w:rPr>
                <w:rStyle w:val="InternetLink"/>
                <w:color w:val="000000"/>
              </w:rPr>
              <w:fldChar w:fldCharType="separate"/>
            </w:r>
            <w:r>
              <w:rPr>
                <w:rStyle w:val="InternetLink"/>
                <w:color w:val="000000"/>
              </w:rPr>
              <w:t>38: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Ist die Ermahnung wirklich gerade auf ihn aus unserer Mitte herabgesandt worden?« Nein, sie hegen über meine Ermahnung Zweifel. Nein, sie haben eben meine Pein noch nicht gekoste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8/14/" \l "v11"</w:instrText>
            </w:r>
            <w:r>
              <w:rPr>
                <w:rStyle w:val="InternetLink"/>
                <w:color w:val="000000"/>
              </w:rPr>
              <w:fldChar w:fldCharType="separate"/>
            </w:r>
            <w:r>
              <w:rPr>
                <w:rStyle w:val="InternetLink"/>
                <w:color w:val="000000"/>
              </w:rPr>
              <w:t>38:1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lle ausnahmslos ziehen die Propheten der Lüge, so wurde meine Strafe zu Recht fällig.</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8/59/" \l "v56"</w:instrText>
            </w:r>
            <w:r>
              <w:rPr>
                <w:rStyle w:val="InternetLink"/>
                <w:color w:val="000000"/>
              </w:rPr>
              <w:fldChar w:fldCharType="separate"/>
            </w:r>
            <w:r>
              <w:rPr>
                <w:rStyle w:val="InternetLink"/>
                <w:color w:val="000000"/>
              </w:rPr>
              <w:t>38:5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Da ist eine Schar, die sich mit euch hineinstürzt.« - »Sie sind nicht willkommen. Sie werden im Feuer brenn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39/16/" \l "v13"</w:instrText>
            </w:r>
            <w:r>
              <w:rPr>
                <w:rStyle w:val="InternetLink"/>
                <w:color w:val="000000"/>
              </w:rPr>
              <w:fldChar w:fldCharType="separate"/>
            </w:r>
            <w:r>
              <w:rPr>
                <w:rStyle w:val="InternetLink"/>
                <w:color w:val="000000"/>
              </w:rPr>
              <w:t>39: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ie haben über sich überschattende Hüllen von Feuer und unter sich (ebensolche) überschattende Hüllen. Damit macht Gott seinen Dienern angst: »O meine Diener, fürchtet Mich also.«</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0/70/" \l "v67"</w:instrText>
            </w:r>
            <w:r>
              <w:rPr>
                <w:rStyle w:val="InternetLink"/>
                <w:color w:val="000000"/>
              </w:rPr>
              <w:fldChar w:fldCharType="separate"/>
            </w:r>
            <w:r>
              <w:rPr>
                <w:rStyle w:val="InternetLink"/>
                <w:color w:val="000000"/>
              </w:rPr>
              <w:t>40:7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ie, die das Buch und das, womit Wir unsere Gesandten geschickt haben, für Lüge erklären. Sie werden es zu wissen bekomm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0/71/" \l "v68"</w:instrText>
            </w:r>
            <w:r>
              <w:rPr>
                <w:rStyle w:val="InternetLink"/>
                <w:color w:val="000000"/>
              </w:rPr>
              <w:fldChar w:fldCharType="separate"/>
            </w:r>
            <w:r>
              <w:rPr>
                <w:rStyle w:val="InternetLink"/>
                <w:color w:val="000000"/>
              </w:rPr>
              <w:t>40:7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Wenn die Fesseln und die Ketten an ihrem Hals angebracht werden und sie hineingezerrt werd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0/84/" \l "v81"</w:instrText>
            </w:r>
            <w:r>
              <w:rPr>
                <w:rStyle w:val="InternetLink"/>
                <w:color w:val="000000"/>
              </w:rPr>
              <w:fldChar w:fldCharType="separate"/>
            </w:r>
            <w:r>
              <w:rPr>
                <w:rStyle w:val="InternetLink"/>
                <w:color w:val="000000"/>
              </w:rPr>
              <w:t>40:84</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Als sie dann unsere Schlagkraft sahen, sagten sie: »Wir glauben an Gott allein und verleugnen das, was wir Ihm beigesellt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0/85/" \l "v82"</w:instrText>
            </w:r>
            <w:r>
              <w:rPr>
                <w:rStyle w:val="InternetLink"/>
                <w:color w:val="000000"/>
              </w:rPr>
              <w:fldChar w:fldCharType="separate"/>
            </w:r>
            <w:r>
              <w:rPr>
                <w:rStyle w:val="InternetLink"/>
                <w:color w:val="000000"/>
              </w:rPr>
              <w:t>40:8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Aber ihr Glaube konnte ihnen nicht nützen, als sie unsere Schlagkraft sahen - so ist Gott mit seinen Dienern in der Vergangenheit verfahren. Den Verlust hatten da die Ungläubig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1/27/" \l "v24"</w:instrText>
            </w:r>
            <w:r>
              <w:rPr>
                <w:rStyle w:val="InternetLink"/>
                <w:color w:val="000000"/>
              </w:rPr>
              <w:fldChar w:fldCharType="separate"/>
            </w:r>
            <w:r>
              <w:rPr>
                <w:rStyle w:val="InternetLink"/>
                <w:color w:val="000000"/>
              </w:rPr>
              <w:t>41:2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Wir werden diejenigen, die ungläubig sind, bestimmt eine harte Pein kosten lassen, und Wir werden ihnen vergelten das Schlimmste von dem, was sie zu tun pflegt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19">
              <w:r>
                <w:rPr>
                  <w:rStyle w:val="InternetLink"/>
                  <w:color w:val="000000"/>
                </w:rPr>
                <w:t>42:7</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so haben Wir dir einen arabischen Koran offenbart, damit du die Mutter der Städte und die Menschen in ihrer Umgebung warnest, und damit du vor dem Tag der Versammlung warnest; an ihm ist kein Zweifel möglich. Ein Teil wird im Paradies sein und ein Teil im Feuerbrand.</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3/55/" \l "v52"</w:instrText>
            </w:r>
            <w:r>
              <w:rPr>
                <w:rStyle w:val="InternetLink"/>
                <w:color w:val="000000"/>
              </w:rPr>
              <w:fldChar w:fldCharType="separate"/>
            </w:r>
            <w:r>
              <w:rPr>
                <w:rStyle w:val="InternetLink"/>
                <w:color w:val="000000"/>
              </w:rPr>
              <w:t>43:5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Als sie unseren Zorn erregten, rächten Wir uns an ihnen und ließen sie alle ertrink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4/15/" \l "v12"</w:instrText>
            </w:r>
            <w:r>
              <w:rPr>
                <w:rStyle w:val="InternetLink"/>
                <w:color w:val="000000"/>
              </w:rPr>
              <w:fldChar w:fldCharType="separate"/>
            </w:r>
            <w:r>
              <w:rPr>
                <w:rStyle w:val="InternetLink"/>
                <w:color w:val="000000"/>
              </w:rPr>
              <w:t>44:1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r werden die Pein ein wenig aufheben. Ihr aber werdet rückfällig werd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4/16/" \l "v13"</w:instrText>
            </w:r>
            <w:r>
              <w:rPr>
                <w:rStyle w:val="InternetLink"/>
                <w:color w:val="000000"/>
              </w:rPr>
              <w:fldChar w:fldCharType="separate"/>
            </w:r>
            <w:r>
              <w:rPr>
                <w:rStyle w:val="InternetLink"/>
                <w:color w:val="000000"/>
              </w:rPr>
              <w:t>44: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Am Tag, da Wir mit großer Gewalt zugreifen werden, da werden Wir uns räch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4/48/" \l "v45"</w:instrText>
            </w:r>
            <w:r>
              <w:rPr>
                <w:rStyle w:val="InternetLink"/>
                <w:color w:val="000000"/>
              </w:rPr>
              <w:fldChar w:fldCharType="separate"/>
            </w:r>
            <w:r>
              <w:rPr>
                <w:rStyle w:val="InternetLink"/>
                <w:color w:val="000000"/>
              </w:rPr>
              <w:t>44:4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ann gießt über seinen Kopf etwas von der Pein des heißen Wassers.</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5/8/" \l "v5"</w:instrText>
            </w:r>
            <w:r>
              <w:rPr>
                <w:rStyle w:val="InternetLink"/>
                <w:color w:val="000000"/>
              </w:rPr>
              <w:fldChar w:fldCharType="separate"/>
            </w:r>
            <w:r>
              <w:rPr>
                <w:rStyle w:val="InternetLink"/>
                <w:color w:val="000000"/>
              </w:rPr>
              <w:t>45: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er hört, wie ihm die Zeichen Gottes verlesen werden, und dann hochmütig (in seinem Unglauben) verharrt, als hätte er sie nie gehört! Verkünde ihm eine schmerzhafte Pei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5/9/" \l "v6"</w:instrText>
            </w:r>
            <w:r>
              <w:rPr>
                <w:rStyle w:val="InternetLink"/>
                <w:color w:val="000000"/>
              </w:rPr>
              <w:fldChar w:fldCharType="separate"/>
            </w:r>
            <w:r>
              <w:rPr>
                <w:rStyle w:val="InternetLink"/>
                <w:color w:val="000000"/>
              </w:rPr>
              <w:t>45: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Und wenn er etwas von unseren Zeichen erfährt, nimmt er es zum Gegenstand des Spottes. Für solche Leute ist eine schmähliche Pein bestimm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5/10/" \l "v7"</w:instrText>
            </w:r>
            <w:r>
              <w:rPr>
                <w:rStyle w:val="InternetLink"/>
                <w:color w:val="000000"/>
              </w:rPr>
              <w:fldChar w:fldCharType="separate"/>
            </w:r>
            <w:r>
              <w:rPr>
                <w:rStyle w:val="InternetLink"/>
                <w:color w:val="000000"/>
              </w:rPr>
              <w:t>45:1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Hinterdrein steht für sie die Hölle bereit. Und es nützt ihnen nichts, was sie erworben und was sie sich anstelle Gottes zu Freunden genommen haben. Für sie ist eine gewaltige Pein bestimm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5/11/" \l "v8"</w:instrText>
            </w:r>
            <w:r>
              <w:rPr>
                <w:rStyle w:val="InternetLink"/>
                <w:color w:val="000000"/>
              </w:rPr>
              <w:fldChar w:fldCharType="separate"/>
            </w:r>
            <w:r>
              <w:rPr>
                <w:rStyle w:val="InternetLink"/>
                <w:color w:val="000000"/>
              </w:rPr>
              <w:t>45:1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Dies ist die Rechtleitung. Für diejenigen aber, die die Zeichen ihres Herrn verleugnen, ist eine Pein durch ein schmerzhaftes Zorngericht bestimm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6/20/" \l "v17"</w:instrText>
            </w:r>
            <w:r>
              <w:rPr>
                <w:rStyle w:val="InternetLink"/>
                <w:color w:val="000000"/>
              </w:rPr>
              <w:fldChar w:fldCharType="separate"/>
            </w:r>
            <w:r>
              <w:rPr>
                <w:rStyle w:val="InternetLink"/>
                <w:color w:val="000000"/>
              </w:rPr>
              <w:t>46:2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am Tag, da diejenigen, die ungläubig sind, dem Feuer vorgeführt werden: »Ihr habt eure köstlichen Dinge im diesseitigen Leben aufgezehrt und genossen. Heute wird euch mit der schmählichen Pein vergolten dafür, daß ihr euch auf der Erde immer wieder zu Unrecht hochmütig verhalten und daß ihr immer wieder gefrevelt hab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6/27/" \l "v24"</w:instrText>
            </w:r>
            <w:r>
              <w:rPr>
                <w:rStyle w:val="InternetLink"/>
                <w:color w:val="000000"/>
              </w:rPr>
              <w:fldChar w:fldCharType="separate"/>
            </w:r>
            <w:r>
              <w:rPr>
                <w:rStyle w:val="InternetLink"/>
                <w:color w:val="000000"/>
              </w:rPr>
              <w:t>46:2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ir haben die Städte rings um euch auch verderben lassen. Und Wir haben verschiedene Zeichen dargelegt, auf daß sie umkehr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7/27/" \l "v24"</w:instrText>
            </w:r>
            <w:r>
              <w:rPr>
                <w:rStyle w:val="InternetLink"/>
                <w:color w:val="000000"/>
              </w:rPr>
              <w:fldChar w:fldCharType="separate"/>
            </w:r>
            <w:r>
              <w:rPr>
                <w:rStyle w:val="InternetLink"/>
                <w:color w:val="000000"/>
              </w:rPr>
              <w:t>47:2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e wird es wohl sein, wenn die Engel sie abberufen und sie dabei ins Gesicht und auf den Rücken schlag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8/13/" \l "v10"</w:instrText>
            </w:r>
            <w:r>
              <w:rPr>
                <w:rStyle w:val="InternetLink"/>
                <w:color w:val="000000"/>
              </w:rPr>
              <w:fldChar w:fldCharType="separate"/>
            </w:r>
            <w:r>
              <w:rPr>
                <w:rStyle w:val="InternetLink"/>
                <w:color w:val="000000"/>
              </w:rPr>
              <w:t>48:1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Und wenn einer an Gott und seinen Gesandten nicht glaubt, so haben Wir für die Ungläubigen einen Feuerbrand bereite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8/18/" \l "v15"</w:instrText>
            </w:r>
            <w:r>
              <w:rPr>
                <w:rStyle w:val="InternetLink"/>
                <w:color w:val="000000"/>
              </w:rPr>
              <w:fldChar w:fldCharType="separate"/>
            </w:r>
            <w:r>
              <w:rPr>
                <w:rStyle w:val="InternetLink"/>
                <w:color w:val="000000"/>
              </w:rPr>
              <w:t>48:1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Gott hat an den Gläubigen Wohlgefallen gefunden, als sie dir unter dem Baum Treue gelobten. Da wußte Er, was in ihren Herzen war, und Er sandte die Ruhe spendende Gegenwart auf sie herab und schenkte ihnen als Lohn einen nahen Erfolg</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8/19/" \l "v16"</w:instrText>
            </w:r>
            <w:r>
              <w:rPr>
                <w:rStyle w:val="InternetLink"/>
                <w:color w:val="000000"/>
              </w:rPr>
              <w:fldChar w:fldCharType="separate"/>
            </w:r>
            <w:r>
              <w:rPr>
                <w:rStyle w:val="InternetLink"/>
                <w:color w:val="000000"/>
              </w:rPr>
              <w:t>48:1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viel Beute, die sie nehmen würden. Und Gott ist mächtig und weise.</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48/20/" \l "v17"</w:instrText>
            </w:r>
            <w:r>
              <w:rPr>
                <w:rStyle w:val="InternetLink"/>
                <w:color w:val="000000"/>
              </w:rPr>
              <w:fldChar w:fldCharType="separate"/>
            </w:r>
            <w:r>
              <w:rPr>
                <w:rStyle w:val="InternetLink"/>
                <w:color w:val="000000"/>
              </w:rPr>
              <w:t>48:2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color w:val="000000"/>
              </w:rPr>
              <w:t>Gott hat euch versprochen, daß ihr viel Beute machen würdet. So hat Er euch erst diese eilig zufallen lassen und die Hände der Menschen von euch zurückgehalten. Dies, damit es ein Zeichen für die Gläubigen sei und Er euch einen geraden Weg führe.</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48/25/" \l "v22"</w:instrText>
            </w:r>
            <w:r>
              <w:rPr>
                <w:rStyle w:val="InternetLink"/>
                <w:color w:val="000000"/>
              </w:rPr>
              <w:fldChar w:fldCharType="separate"/>
            </w:r>
            <w:r>
              <w:rPr>
                <w:rStyle w:val="InternetLink"/>
                <w:color w:val="000000"/>
              </w:rPr>
              <w:t>48:2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Sie sind es, die ungläubig sind und euch von der heiligen Moschee abgewiesen und verhindert haben, daß die Opfertiere ihren Schlachtort erreichen. Und hätte es nicht gläubige Männer und gläubige Frauen gegeben, die ihr nicht kanntet, derentwegen aber euch verwehrt wurde, sie niederzutreten und dadurch unwissentlich ihretwegen Schuld auf euch zu laden ... Dies, damit Gott in seine Barmherzigkeit eingehen läßt, wen Er will. Wenn diese sich abgesetzt hätten, hätten Wir diejenigen von ihnen, die ungläubig sind, mit einer schmerzhaften Pein gepeinig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0/36/" \l "v33"</w:instrText>
            </w:r>
            <w:r>
              <w:rPr>
                <w:rStyle w:val="InternetLink"/>
                <w:color w:val="000000"/>
              </w:rPr>
              <w:fldChar w:fldCharType="separate"/>
            </w:r>
            <w:r>
              <w:rPr>
                <w:rStyle w:val="InternetLink"/>
                <w:color w:val="000000"/>
              </w:rPr>
              <w:t>50:3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Wie viele Generationen haben Wir vor ihnen verderben lassen, die eine stärkere Gewalt besaßen als sie und in den Ländern umherzogen! Gibt es ein Entrinn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1/10/" \l "v7"</w:instrText>
            </w:r>
            <w:r>
              <w:rPr>
                <w:rStyle w:val="InternetLink"/>
                <w:color w:val="000000"/>
              </w:rPr>
              <w:fldChar w:fldCharType="separate"/>
            </w:r>
            <w:r>
              <w:rPr>
                <w:rStyle w:val="InternetLink"/>
                <w:color w:val="000000"/>
              </w:rPr>
              <w:t>51:10</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m Tod geweiht seien die, die nur Schätzungen anstell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51/11/" \l "v8"</w:instrText>
            </w:r>
            <w:r>
              <w:rPr>
                <w:rStyle w:val="InternetLink"/>
                <w:color w:val="000000"/>
              </w:rPr>
              <w:fldChar w:fldCharType="separate"/>
            </w:r>
            <w:r>
              <w:rPr>
                <w:rStyle w:val="InternetLink"/>
                <w:color w:val="000000"/>
              </w:rPr>
              <w:t>51:1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Die sich in abgründiger Achtlosigkeit befind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4/48/" \l "v45"</w:instrText>
            </w:r>
            <w:r>
              <w:rPr>
                <w:rStyle w:val="InternetLink"/>
                <w:color w:val="000000"/>
              </w:rPr>
              <w:fldChar w:fldCharType="separate"/>
            </w:r>
            <w:r>
              <w:rPr>
                <w:rStyle w:val="InternetLink"/>
                <w:color w:val="000000"/>
              </w:rPr>
              <w:t>54:4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Am Tag, da sie auf ihren Gesichtern ins Feuer hineingezerrt werden: »Kostet die Berührung des Höllenbrandes.«</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4/51/" \l "v48"</w:instrText>
            </w:r>
            <w:r>
              <w:rPr>
                <w:rStyle w:val="InternetLink"/>
                <w:color w:val="000000"/>
              </w:rPr>
              <w:fldChar w:fldCharType="separate"/>
            </w:r>
            <w:r>
              <w:rPr>
                <w:rStyle w:val="InternetLink"/>
                <w:color w:val="000000"/>
              </w:rPr>
              <w:t>54:5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Und Wir haben doch (früher) euresgleichen verderben lassen. Gibt es denn jemanden, der es bedenk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6/42/" \l "v39"</w:instrText>
            </w:r>
            <w:r>
              <w:rPr>
                <w:rStyle w:val="InternetLink"/>
                <w:color w:val="000000"/>
              </w:rPr>
              <w:fldChar w:fldCharType="separate"/>
            </w:r>
            <w:r>
              <w:rPr>
                <w:rStyle w:val="InternetLink"/>
                <w:color w:val="000000"/>
              </w:rPr>
              <w:t>56:4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Sie sind in glühendem Wind und heißem Wasser,</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56/43/" \l "v40"</w:instrText>
            </w:r>
            <w:r>
              <w:rPr>
                <w:rStyle w:val="InternetLink"/>
                <w:color w:val="000000"/>
              </w:rPr>
              <w:fldChar w:fldCharType="separate"/>
            </w:r>
            <w:r>
              <w:rPr>
                <w:rStyle w:val="InternetLink"/>
                <w:color w:val="000000"/>
              </w:rPr>
              <w:t>56:4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in Schatten aus schwarzem Rauch,</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57/15/" \l "v12"</w:instrText>
            </w:r>
            <w:r>
              <w:rPr>
                <w:rStyle w:val="InternetLink"/>
                <w:color w:val="000000"/>
              </w:rPr>
              <w:fldChar w:fldCharType="separate"/>
            </w:r>
            <w:r>
              <w:rPr>
                <w:rStyle w:val="InternetLink"/>
                <w:color w:val="000000"/>
              </w:rPr>
              <w:t>57:15</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Heute wird weder von euch noch von denen, die ungläubig sind, ein Lösegeld angenommen. Eure Heimstätte ist das Feuer. Es ist euer Schutzherr - welch schlimmes Ende!</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73/11/" \l "v8"</w:instrText>
            </w:r>
            <w:r>
              <w:rPr>
                <w:rStyle w:val="InternetLink"/>
                <w:color w:val="000000"/>
              </w:rPr>
              <w:fldChar w:fldCharType="separate"/>
            </w:r>
            <w:r>
              <w:rPr>
                <w:rStyle w:val="InternetLink"/>
                <w:color w:val="000000"/>
              </w:rPr>
              <w:t>73:1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Laß Mich in Ruhe mit denen, die (die Botschaft) für Lüge erklären und die ein angenehmes Leben haben. Und gewähre ihnen noch eine kurze Fris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3/12/" \l "v9"</w:instrText>
            </w:r>
            <w:r>
              <w:rPr>
                <w:rStyle w:val="InternetLink"/>
                <w:color w:val="000000"/>
              </w:rPr>
              <w:fldChar w:fldCharType="separate"/>
            </w:r>
            <w:r>
              <w:rPr>
                <w:rStyle w:val="InternetLink"/>
                <w:color w:val="000000"/>
              </w:rPr>
              <w:t>73:1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Bei Uns stehen schwere Fesseln und eine Hölle berei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3/13/" \l "v10"</w:instrText>
            </w:r>
            <w:r>
              <w:rPr>
                <w:rStyle w:val="InternetLink"/>
                <w:color w:val="000000"/>
              </w:rPr>
              <w:fldChar w:fldCharType="separate"/>
            </w:r>
            <w:r>
              <w:rPr>
                <w:rStyle w:val="InternetLink"/>
                <w:color w:val="000000"/>
              </w:rPr>
              <w:t>73:13</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auch eine Speise, die im Hals steckenbleibt, und eine schmerzhafte Pei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74/16/" \l "v13"</w:instrText>
            </w:r>
            <w:r>
              <w:rPr>
                <w:rStyle w:val="InternetLink"/>
                <w:color w:val="000000"/>
              </w:rPr>
              <w:fldChar w:fldCharType="separate"/>
            </w:r>
            <w:r>
              <w:rPr>
                <w:rStyle w:val="InternetLink"/>
                <w:color w:val="000000"/>
              </w:rPr>
              <w:t>74: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Nein, er zeigte sich widerspenstig gegen meine Zeich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4/17/" \l "v14"</w:instrText>
            </w:r>
            <w:r>
              <w:rPr>
                <w:rStyle w:val="InternetLink"/>
                <w:color w:val="000000"/>
              </w:rPr>
              <w:fldChar w:fldCharType="separate"/>
            </w:r>
            <w:r>
              <w:rPr>
                <w:rStyle w:val="InternetLink"/>
                <w:color w:val="000000"/>
              </w:rPr>
              <w:t>74:1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Ich werde Mühsal auf ihm schwer lasten lass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4/18/" \l "v15"</w:instrText>
            </w:r>
            <w:r>
              <w:rPr>
                <w:rStyle w:val="InternetLink"/>
                <w:color w:val="000000"/>
              </w:rPr>
              <w:fldChar w:fldCharType="separate"/>
            </w:r>
            <w:r>
              <w:rPr>
                <w:rStyle w:val="InternetLink"/>
                <w:color w:val="000000"/>
              </w:rPr>
              <w:t>74:1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Er dachte nach und wog ab.</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4/19/" \l "v16"</w:instrText>
            </w:r>
            <w:r>
              <w:rPr>
                <w:rStyle w:val="InternetLink"/>
                <w:color w:val="000000"/>
              </w:rPr>
              <w:fldChar w:fldCharType="separate"/>
            </w:r>
            <w:r>
              <w:rPr>
                <w:rStyle w:val="InternetLink"/>
                <w:color w:val="000000"/>
              </w:rPr>
              <w:t>74:1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Dem Tod geweiht sei er, wie seine Abwägung war!</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74/26/" \l "v23"</w:instrText>
            </w:r>
            <w:r>
              <w:rPr>
                <w:rStyle w:val="InternetLink"/>
                <w:color w:val="000000"/>
              </w:rPr>
              <w:fldChar w:fldCharType="separate"/>
            </w:r>
            <w:r>
              <w:rPr>
                <w:rStyle w:val="InternetLink"/>
                <w:color w:val="000000"/>
              </w:rPr>
              <w:t>74:2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Ich werde ihn im Höllenfeuer brennen lass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4/27/" \l "v24"</w:instrText>
            </w:r>
            <w:r>
              <w:rPr>
                <w:rStyle w:val="InternetLink"/>
                <w:color w:val="000000"/>
              </w:rPr>
              <w:fldChar w:fldCharType="separate"/>
            </w:r>
            <w:r>
              <w:rPr>
                <w:rStyle w:val="InternetLink"/>
                <w:color w:val="000000"/>
              </w:rPr>
              <w:t>74:27</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Woher sollst du wissen, was das Höllenfeuer is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4/28/" \l "v25"</w:instrText>
            </w:r>
            <w:r>
              <w:rPr>
                <w:rStyle w:val="InternetLink"/>
                <w:color w:val="000000"/>
              </w:rPr>
              <w:fldChar w:fldCharType="separate"/>
            </w:r>
            <w:r>
              <w:rPr>
                <w:rStyle w:val="InternetLink"/>
                <w:color w:val="000000"/>
              </w:rPr>
              <w:t>74:28</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Es läßt keinen Rest bestehen, und es läßt nichts übrigbleib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74/29/" \l "v26"</w:instrText>
            </w:r>
            <w:r>
              <w:rPr>
                <w:rStyle w:val="InternetLink"/>
                <w:color w:val="000000"/>
              </w:rPr>
              <w:fldChar w:fldCharType="separate"/>
            </w:r>
            <w:r>
              <w:rPr>
                <w:rStyle w:val="InternetLink"/>
                <w:color w:val="000000"/>
              </w:rPr>
              <w:t>74:29</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Es versengt die Haut.</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77/16/" \l "v13"</w:instrText>
            </w:r>
            <w:r>
              <w:rPr>
                <w:rStyle w:val="InternetLink"/>
                <w:color w:val="000000"/>
              </w:rPr>
              <w:fldChar w:fldCharType="separate"/>
            </w:r>
            <w:r>
              <w:rPr>
                <w:rStyle w:val="InternetLink"/>
                <w:color w:val="000000"/>
              </w:rPr>
              <w:t>77:16</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Haben Wir nicht die Früheren verderben lass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r>
              <w:fldChar w:fldCharType="begin"/>
            </w:r>
            <w:r>
              <w:rPr>
                <w:rStyle w:val="InternetLink"/>
                <w:color w:val="000000"/>
              </w:rPr>
              <w:instrText xml:space="preserve"> HYPERLINK "http://de.knowquran.org/koran/84/11/" \l "v8"</w:instrText>
            </w:r>
            <w:r>
              <w:rPr>
                <w:rStyle w:val="InternetLink"/>
                <w:color w:val="000000"/>
              </w:rPr>
              <w:fldChar w:fldCharType="separate"/>
            </w:r>
            <w:r>
              <w:rPr>
                <w:rStyle w:val="InternetLink"/>
                <w:color w:val="000000"/>
              </w:rPr>
              <w:t>84:11</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Der wird rufen: »Was für ein Verderb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fldChar w:fldCharType="begin"/>
            </w:r>
            <w:r>
              <w:rPr>
                <w:rStyle w:val="InternetLink"/>
                <w:color w:val="000000"/>
              </w:rPr>
              <w:instrText xml:space="preserve"> HYPERLINK "http://de.knowquran.org/koran/84/12/" \l "v9"</w:instrText>
            </w:r>
            <w:r>
              <w:rPr>
                <w:rStyle w:val="InternetLink"/>
                <w:color w:val="000000"/>
              </w:rPr>
              <w:fldChar w:fldCharType="separate"/>
            </w:r>
            <w:r>
              <w:rPr>
                <w:rStyle w:val="InternetLink"/>
                <w:color w:val="000000"/>
              </w:rPr>
              <w:t>84:12</w:t>
            </w:r>
            <w:r>
              <w:rPr>
                <w:rStyle w:val="InternetLink"/>
                <w:color w:val="000000"/>
              </w:rPr>
              <w:fldChar w:fldCharType="end"/>
            </w:r>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er wird im Feuerbrand brennen.</w:t>
            </w:r>
          </w:p>
        </w:tc>
      </w:tr>
      <w:tr>
        <w:trPr/>
        <w:tc>
          <w:tcPr>
            <w:tcW w:w="1212" w:type="dxa"/>
            <w:tcBorders>
              <w:top w:val="single" w:sz="2" w:space="0" w:color="000000"/>
              <w:left w:val="single" w:sz="2" w:space="0" w:color="000000"/>
              <w:bottom w:val="single" w:sz="2" w:space="0" w:color="000000"/>
              <w:right w:val="single" w:sz="2" w:space="0" w:color="000000"/>
            </w:tcBorders>
          </w:tcPr>
          <w:p>
            <w:pPr>
              <w:pStyle w:val="Normal"/>
              <w:rPr>
                <w:color w:val="000000"/>
              </w:rPr>
            </w:pPr>
            <w:hyperlink r:id="rId20">
              <w:r>
                <w:rPr>
                  <w:rStyle w:val="InternetLink"/>
                  <w:color w:val="000000"/>
                </w:rPr>
                <w:t>111:1</w:t>
              </w:r>
            </w:hyperlink>
          </w:p>
        </w:tc>
        <w:tc>
          <w:tcPr>
            <w:tcW w:w="8796"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Dem Verderben geweiht seien die Hände des Abu Lahab, und dem Verderben geweiht sei er!</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21">
              <w:r>
                <w:rPr>
                  <w:rStyle w:val="InternetLink"/>
                  <w:color w:val="000000"/>
                </w:rPr>
                <w:t>111:2</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Nicht nützt ihm sein Vermögen und das, was er erworben hat.</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22">
              <w:r>
                <w:rPr>
                  <w:rStyle w:val="InternetLink"/>
                  <w:color w:val="000000"/>
                </w:rPr>
                <w:t>111:3</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Er wird in einem lodernden Feuer brenne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23">
              <w:r>
                <w:rPr>
                  <w:rStyle w:val="InternetLink"/>
                  <w:color w:val="000000"/>
                </w:rPr>
                <w:t>111:4</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Und auch seine Frau, sie, die Holzträgerin.</w:t>
            </w:r>
          </w:p>
        </w:tc>
      </w:tr>
      <w:tr>
        <w:trPr/>
        <w:tc>
          <w:tcPr>
            <w:tcW w:w="1212"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hyperlink r:id="rId24">
              <w:r>
                <w:rPr>
                  <w:rStyle w:val="InternetLink"/>
                  <w:color w:val="000000"/>
                </w:rPr>
                <w:t>111:5</w:t>
              </w:r>
            </w:hyperlink>
          </w:p>
        </w:tc>
        <w:tc>
          <w:tcPr>
            <w:tcW w:w="8796" w:type="dxa"/>
            <w:tcBorders>
              <w:top w:val="single" w:sz="2" w:space="0" w:color="000000"/>
              <w:left w:val="single" w:sz="2" w:space="0" w:color="000000"/>
              <w:bottom w:val="single" w:sz="2" w:space="0" w:color="000000"/>
              <w:right w:val="single" w:sz="2" w:space="0" w:color="000000"/>
            </w:tcBorders>
            <w:tcMar>
              <w:top w:w="60" w:type="dxa"/>
            </w:tcMar>
          </w:tcPr>
          <w:p>
            <w:pPr>
              <w:pStyle w:val="Normal"/>
              <w:rPr>
                <w:color w:val="000000"/>
              </w:rPr>
            </w:pPr>
            <w:r>
              <w:rPr>
                <w:color w:val="000000"/>
              </w:rPr>
              <w:t>An ihrem Hals hängt ein Strick aus Palmenfasern.</w:t>
            </w:r>
          </w:p>
        </w:tc>
      </w:tr>
    </w:tbl>
    <w:p>
      <w:pPr>
        <w:pStyle w:val="Normal"/>
        <w:rPr>
          <w:color w:val="000000"/>
        </w:rPr>
      </w:pPr>
      <w:r>
        <w:rPr>
          <w:color w:val="000000"/>
        </w:rPr>
      </w:r>
      <w:r>
        <w:br w:type="page"/>
      </w:r>
    </w:p>
    <w:p>
      <w:pPr>
        <w:pStyle w:val="Normal"/>
        <w:rPr/>
      </w:pPr>
      <w:r>
        <w:rPr/>
        <w:t>Aus dem Koran über die Ungläubigen.</w:t>
      </w:r>
    </w:p>
    <w:p>
      <w:pPr>
        <w:pStyle w:val="Normal"/>
        <w:rPr>
          <w:color w:val="000000"/>
        </w:rPr>
      </w:pPr>
      <w:r>
        <w:rPr>
          <w:color w:val="000000"/>
        </w:rPr>
        <w:t>Der Reihe nach</w:t>
      </w:r>
    </w:p>
    <w:tbl>
      <w:tblPr>
        <w:tblW w:w="10008" w:type="dxa"/>
        <w:jc w:val="left"/>
        <w:tblInd w:w="-187" w:type="dxa"/>
        <w:tblLayout w:type="fixed"/>
        <w:tblCellMar>
          <w:top w:w="375" w:type="dxa"/>
          <w:left w:w="150" w:type="dxa"/>
          <w:bottom w:w="0" w:type="dxa"/>
          <w:right w:w="150" w:type="dxa"/>
        </w:tblCellMar>
      </w:tblPr>
      <w:tblGrid>
        <w:gridCol w:w="1022"/>
        <w:gridCol w:w="8986"/>
      </w:tblGrid>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10/" \l "v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n ihren Herzen ist Krankheit, und Gott hat ihre Krankheit noch vermehrt. Und für sie ist eine schmerzhafte Pein bestimmt dafür, daß sie zu lügen pflegt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90/" \l "v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9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Schlimm ist das, wofür sie ihre Seelen verkauft haben, daß sie verleugneten, was Gott herabgesandt hat, aus ungerechter Ablehnung, daß Gott etwas von seiner Huld herabsendet, auf wen von seinen Dienern Er will. So haben sie sich Zorn über Zorn zugezogen. Und die Ungläubigen erhalten eine schmähliche P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104/" \l "v1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0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O ihr, die ihr glaubt, sagt nicht: »Achte auf uns« (raainaa), sondern sagt: »Schau auf uns« (unzurnaa). Und hört darauf. Und für die Ungläubigen ist eine schmerzhafte Pein bestimm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2/191/" \l "v18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2:19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Und tötet sie, wo immer ihr sie trefft, und vertreibt sie, von wo sie euch vertrieben haben. Denn Verführen ist schlimmer als Töten. Kämpft nicht gegen sie bei der heiligen Moschee, bis sie dort gegen euch kämpfen. Wenn sie gegen euch kämpfen, dann tötet sie. So ist die Vergeltung für die Ungläubig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2/216/" \l "v21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2:21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Vorgeschrieben ist euch der Kampf, obwohl er euch zuwider ist. Aber vielleicht ist euch etwas zuwider, während es gut für euch ist. Und vielleicht liebt ihr etwas, während es schlecht für euch ist. Und Gott weiß, ihr aber wißt nicht Bescheid.</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2/217/" \l "v214"</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2:217</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color w:val="0000A0"/>
                <w:sz w:val="24"/>
                <w:szCs w:val="24"/>
              </w:rPr>
              <w:t>Sie fragen dich nach dem heiligen Monat, nach dem Kampf in ihm. Sprich: Der Kampf in ihm ist schwerwiegend; aber (die Menschen) vom Wege Gottes abweisen, an Ihn nicht glauben, den Zugang zur heiligen Moschee verwehren und deren Anwohner daraus vertreiben, (all das) wiegt bei Gott schwerer. Verführen wiegt schwerer als Töten. Sie hören nicht auf, gegen euch zu kämpfen, bis sie euch von eurer Religion abbringen, wenn sie (es) können. Diejenigen von euch, die sich nun von ihrer Religion abwenden und als Ungläubige sterben, deren Werke sind im Diesseits und Jenseits wertlos. Das sind die Gefährten des Feuers; sie werden darin ewig weil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10/" \l "v7"</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10</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Denen, die ungläubig sind, werden weder ihr Vermögen noch ihre Kinder vor Gott etwas nützen. Sie sind der Brennstoff des Feuers.</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131/" \l "v12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13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hütet euch vor dem Feuer, das für die Ungläubigen bereitet is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151/" \l "v14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5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r werden den Herzen derer, die ungläubig sind, Schrecken einjagen dafür, daß sie Gott solche beigesellen, für die Er keine Ermächtigung herabgesandt hat. Ihre Heimstätte ist das Feuer. Schlimm ist die Bleibe derer, die Unrecht tu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177/" \l "v1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7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Diejenigen, die den Unglauben für den Glauben erkauft haben, können Gott nichts schaden. Und bestimmt ist für sie eine schmerzhafte Pei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178/" \l "v175"</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178</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diejenigen, die ungläubig sind, sollen nicht meinen, es sei besser für sie, daß Wir ihnen Aufschub gewähren. Wir gewähren ihnen ja Aufschub, damit sie noch mehr Schuld auf sich laden. Und bestimmt ist für sie eine schmähliche P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195/" \l "v192"</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195</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Da erhörte sie ihr Herr: »Ich lasse keine Tat verlorengehen, die einer von euch getan hat, ob Mann oder Weib. Die einen stammen ja von den anderen. Denjenigen, die ausgewandert und aus ihren Wohnstätten vertrieben worden sind und auf meinem Weg Leid erlitten haben, die gekämpft haben und getötet worden sind, werde Ich ihre Missetaten sühnen und sie in Gärten eingehen lassen, unter denen Bäche fließen, als Belohnung von Gott.« Und bei Gott ist die schöne Belohnung.</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15/" \l "v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1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gen diejenigen von euren Frauen, die Schändliches begehen, müßt ihr vier von euch zeugen lassen. Wenn sie es bezeugen, dann haltet sie in den Häusern fest, bis der Tod sie abberuft oder Gott ihnen einen Ausweg verschaff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18/" \l "v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1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 gnädige Zuwendung gilt aber nicht für die, welche die bösen Taten begehen, so daß erst, wenn der Tod einem von ihnen naht, dieser sagt: »Ich bereue jetzt«; und auch nicht für die, die als Ungläubige sterben. Diesen haben Wir eine schmerzliche Pein bereite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4/34/" \l "v31"</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4:34</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Die Männer haben Vollmacht und Verantwortung gegenüber den Frauen, weil Gott die einen vor den anderen bevorzugt hat und weil sie von ihrem Vermögen (für die Frauen) ausgeben. Die rechtschaffenen Frauen sind demütig ergeben und bewahren das, was geheimgehalten werden soll, da Gott es geheimhält. Ermahnt diejenigen, von denen ihr Widerspenstigkeit befürchtet, und entfernt euch von ihnen in den Schlafgemächern und schlagt sie. Wenn sie euch gehorchen, dann wendet nichts Weiteres gegen sie an. Gott ist erhaben und groß.</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4/66/" \l "v6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4:6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Und wenn Wir ihnen vorgeschrieben hätten: Tötet einander oder zieht aus euren Wohnstätten aus, sie hätten es nicht getan, bis auf wenige von ihnen. Würden sie doch das tun, wozu sie ermahnt werden, es wäre sicher besser für sie und würde sie stärker festig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4/74/" \l "v71"</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4:74</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So sollen diejenigen, die das diesseitige Leben gegen das Jenseits verkaufen, auf dem Weg Gottes kämpfen. Und wer auf dem Weg Gottes kämpft und daraufhin getötet wird oder siegt, dem werden Wir einen großartigen Lohn zukommen lass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4/76/" \l "v7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4:7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Diejenigen, die glauben, kämpfen auf dem Weg Gottes. Und diejenigen, die ungläubig sind, kämpfen auf dem Weg der Götzen. So kämpft gegen die Freunde des Satans. Die List des Satans ist schwach.</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4/89/" \l "v86"</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4:89</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Sie möchten gern, ihr würdet ungläubig, wie sie ungläubig sind, so daß ihr ihnen gleich würdet. So nehmt euch niemanden von ihnen zum Freund, bis sie auf dem Weg Gottes auswandern. Wenn sie sich abkehren, dann greift sie und tötet sie, wo immer ihr sie findet, und nehmt euch niemanden von ihnen zum Freund oder Helfer,</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4/91/" \l "v8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4:9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Ihr werdet andere finden, die vor euch Sicherheit und auch vor ihren (eigenen) Leuten Sicherheit haben wollen. Jedesmal, wenn sie der Verführung unterworfen werden, werden sie dadurch (in den alten Zustand) zurückversetzt. Wenn sie sich nicht von euch fernhalten und euch nicht den Frieden anbieten und ihre Hände nicht zurückhalten, dann greift sie und tötet sie, wo immer ihr sie trefft. Über solche Leute haben Wir euch eine offenkundige Gewalt verlie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33/" \l "v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3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Die Vergeltung für die, die gegen Gott und seinen Gesandten Krieg führen und auf der Erde umherreisen, um Unheil zu stiften, soll dies sein, daß sie getötet oder gekreuzigt werden, oder daß ihnen Hände und Füße wechselseitig abgehackt werden, oder daß sie aus dem Land verbannt werden. Das ist für sie eine Schande im Diesseits, und im Jenseits ist für sie eine gewaltige Pein bestimm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38/" \l "v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3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Und hackt dem Dieb und der Diebin die Hände ab zur Vergeltung für das, was sie erworben haben, dies als abschreckende Strafe von Seiten Gottes. Und Gott ist mächtig und weise.</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45/" \l "v4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4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Und wir haben ihnen darin vorgeschrieben: Leben um Leben, Auge um Auge, Nase um Nase, Ohr um Ohr, Zahn um Zahn; und auch für Verwundungen gilt die Wiedervergeltung. Wer aber dies als Almosen erläßt, dem ist es eine Sühne. Diejenigen, die nicht nach dem urteilen, was Gott herabgesandt hat, das sind die, die Unrecht tu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25">
              <w:r>
                <w:rPr>
                  <w:rStyle w:val="InternetLink"/>
                  <w:rFonts w:cs="Times New Roman" w:ascii="Times New Roman" w:hAnsi="Times New Roman"/>
                  <w:sz w:val="24"/>
                  <w:szCs w:val="24"/>
                </w:rPr>
                <w:t>6:6</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ben sie denn nicht gesehen, wie viele Generationen Wir vor ihnen haben verderben lassen? Wir haben ihnen auf der Erde eine feste Stellung verliehen, die Wir euch nicht verliehen haben. Und Wir haben den Himmel über sie ergiebig regnen lassen und die Bäche unter ihnen fließen lassen. Aber Wir haben sie für ihre Sünden verderben und nach ihnen eine andere Generation entstehen lass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26">
              <w:r>
                <w:rPr>
                  <w:rStyle w:val="InternetLink"/>
                  <w:rFonts w:cs="Times New Roman" w:ascii="Times New Roman" w:hAnsi="Times New Roman"/>
                  <w:sz w:val="24"/>
                  <w:szCs w:val="24"/>
                </w:rPr>
                <w:t>7:4</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e manche Stadt haben Wir verderben lassen! Da kam unsere Schlagkraft über sie nachts, oder während sie zu Mittag ruht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8/12/" \l "v9"</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8:12</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Als dein Herr den Engeln eingab: »Ich bin mit euch. Festigt diejenigen, die glauben. Ich werde den Herzen derer, die ungläubig sind, Schrecken einjagen. So schlagt auf die Nacken und schlagt auf jeden Finger von ihn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8/13/" \l "v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1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Dies dafür, daß sie sich Gott und seinem Gesandten widersetzten. Und wenn jemand sich Gott und seinem Gesandten widersetzt, so verhängt Gott eine harte Straf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8/14/" \l "v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1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Das ist sie, so kostet sie. Und wißt: Bestimmt ist für die Ungläubigen die Pein des Feuers.</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8/15/" \l "v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1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O ihr, die ihr glaubt, wenn ihr auf die, die ungläubig sind, trefft, während sie zur Schlacht anrücken, dann kehret ihnen nicht den Rück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8/16/" \l "v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1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Wer ihnen an jenem Tag den Rücken kehrt - es sei denn, er setzt sich ab zum Kampf, oder er stößt zu einer anderen Schar -, zieht sich den Zorn Gottes zu. Seine Heimstätte ist die Hölle - welch schlimmes End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8/17/" \l "v14"</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8:17</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Nicht ihr habt sie getötet, sondern Gott hat sie getötet. Und nicht du hast geworfen, als du geworfen hast, sondern Gott hat geworfen. Und Er wollte die Gläubigen einer schönen Prüfung unterziehen. Gott hört und weiß alles.</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8/50/" \l "v47"</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8:50</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Und wenn du nur zuschauen könntest, wenn die Engel diejenigen abberufen, die ungläubig sind: Sie schlagen sie ins Gesicht und auf das Hinterteil: »Kostet die Pein des Feuerbrandes.</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8/59/" \l "v56"</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8:59</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diejenigen, die ungläubig sind, sollen nicht meinen, sie seien (euch) voraus. Sie werden nichts vereiteln könn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8/60/" \l "v57"</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8:60</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color w:val="0000A0"/>
                <w:sz w:val="24"/>
                <w:szCs w:val="24"/>
              </w:rPr>
              <w:t>Und rüstet gegen sie, was ihr an Kraft und an einsatzbereiten Pferden haben könnt, um damit den Feinden Gottes und euren Feinden Angst zu machen, sowie anderen außer ihnen, die ihr nicht kennt; Gott aber kennt sie. Und was ihr auch auf dem Weg Gottes spendet, wird euch voll zurückerstattet, und euch wird nicht Unrecht geta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8/67/" \l "v64"</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8:67</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Es steht einem Propheten nicht zu, Gefangene zu haben, bis er auf der Erde stark gewütet hat. Ihr wollt die Güter des Diesseits, und Gott will das Jenseits. Gott ist mächtig und weise.</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hyperlink r:id="rId27">
              <w:r>
                <w:rPr>
                  <w:rStyle w:val="InternetLink"/>
                  <w:rFonts w:cs="Times New Roman" w:ascii="Times New Roman" w:hAnsi="Times New Roman"/>
                  <w:color w:val="0000A0"/>
                  <w:sz w:val="24"/>
                  <w:szCs w:val="24"/>
                </w:rPr>
                <w:t>9:5</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enn die heiligen Monate abgelaufen sind, dann tötet die Polytheisten, wo immer ihr sie findet, greift sie, belagert sie und lauert ihnen auf jedem Weg auf. Wenn sie umkehren, das Gebet verrichten und die Abgabe entrichten, dann laßt sie ihres Weges ziehen: Gott ist voller Vergebung und barmherzig.</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9/29/" \l "v26"</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9:29</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Kämpft gegen diejenigen, die nicht an Gott und nicht an den Jüngsten Tag glauben und nicht verbieten, was Gott und sein Gesandter verboten haben, und nicht der Religion der Wahrheit angehören - von denen, denen das Buch zugekommen ist, bis sie von dem, was ihre Hand besitzt, Tribut entrichten als Erniedrigt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9/30/" \l "v27"</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9:30</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Die Juden sagen: »Uzayr ist Gottes Sohn.« Und die Christen sagen: »Christus ist Gottes Sohn.« Das ist ihre Rede aus ihrem eigenen Munde. Damit reden sie wie die, die vorher ungläubig waren. Gott bekämpfe sie! Wie leicht lassen sie sich doch abwend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9/34/" \l "v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3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 ihr, die ihr glaubt, viele von den Gelehrten und den Mönchen verzehren das Vermögen der Menschen durch Betrug und weisen (sie) vom Weg Gottes ab. Denjenigen, die Gold und Silber horten und es nicht auf dem Weg Gottes spenden, verkünde eine schmerzhafte Pei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9/35/" \l "v3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3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Am Tag, da im Feuer der Hölle darüber angeheizt wird und damit ihre Stirn, ihre Seiten und ihr Rücken gebrandmarkt werden. Dies ist, was ihr für euch selbst gehortet habt. So kostet, was ihr immer wieder gehortet hab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9/39/" \l "v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3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enn ihr nicht ausrückt, peinigt Er euch mit einer schmerzhaften Pein und nimmt an eurer Stelle ein anderes Volk, und ihr könnt Ihm keinen Schaden zufügen. Gott hat Macht zu allen Ding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9/41/" \l "v3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9:4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Rückt aus, ob leicht oder schwer, und setzt euch mit eurem Vermögen und mit eurer eigenen Person auf dem Weg Gottes ein. Das ist besser für euch, so ihr Bescheid wiß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9/73/" \l "v70"</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9:73</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O Prophet, setz dich gegen die Ungläubigen und die Heuchler ein und fasse sie hart an. Ihre Heimstätte ist die Hölle - welch schlimmes End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9/74/" \l "v71"</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9:74</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color w:val="0000A0"/>
                <w:sz w:val="24"/>
                <w:szCs w:val="24"/>
              </w:rPr>
              <w:t>Sie schwören bei Gott, sie hätten es nicht gesagt. Aber sie haben wohl das Wort des Unglaubens gesagt und sind, nachdem sie den Islam angenommen hatten, ungläubig geworden. Sie waren im Begriff, das auszuführen, was sie (doch) nicht erreicht haben. Und nichts ließ sie grollen, als daß Gott es war - und (auch) sein Gesandter -, der sie von seiner Huld reich gemacht hat. Wenn sie aber umkehren, ist es besser für sie. Und wenn sie sich abkehren, wird Gott sie mit einer schmerzhaften Pein peinigen im Diesseits und Jenseits. Und sie werden auf der Erde weder Freund noch Helfer hab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9/111/" \l "v10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9:11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Gott hat von den Gläubigen ihre eigene Person und ihr Vermögen dafür erkauft, daß ihnen das Paradies gehört, insofern sie auf dem Weg Gottes kämpfen und so töten oder getötet werden. Das ist ein Ihm obliegendes Versprechen in Wahrheit in der Tora und im Evangelium und im Koran. Und wer hält seine Abmachung treuer ein als Gott? So seid froh über das Kaufgeschäft, das ihr abgeschlossen habt. Und das ist der großartige Erfolg.</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9/123/" \l "v120"</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9:123</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O ihr, die ihr glaubt, kämpft gegen diejenigen von den Ungläubigen, die in eurer Nähe sind. Sie sollen von eurer Seite Härte spüren. Und wißt, daß Gott mit den Gottesfürchtigen is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0/13/" \l "v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1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r haben viele Generationen vor euch verderben lassen, als sie Unrecht taten, da ihre Gesandten mit den deutlichen Zeichen zu ihnen kamen, und sie nicht glauben mochten. So vergelten Wir Leuten, die Übeltäter sind.</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0/73/" \l "v7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7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e ziehen ihn aber der Lüge. Da erretteten Wir ihn und diejenigen, die mit ihm waren, im Schiff. Und Wir machten sie zu aufeinanderfolgenden Generationen und ließen die, die unsere Zeichen für Lüge erklärten, ertrinken. So schau, wie das Ende derer war, die gewarnt worden sind.</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3/34/" \l "v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3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Für sie ist bestimmt eine Pein im diesseitigen Leben. Die Pein des Jenseits ist jedoch härter. Und sie haben niemanden, der sie vor Gott schützen könnte.</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28">
              <w:r>
                <w:rPr>
                  <w:rStyle w:val="InternetLink"/>
                  <w:rFonts w:cs="Times New Roman" w:ascii="Times New Roman" w:hAnsi="Times New Roman"/>
                  <w:sz w:val="24"/>
                  <w:szCs w:val="24"/>
                </w:rPr>
                <w:t>14:2</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um Weg) Gottes, dem gehört, was in den Himmeln und was auf der Erde ist. Wehe den Ungläubigen vor einer harten P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6/88/" \l "v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8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jenigen, die ungläubig sind und vom Weg Gottes abweisen, lassen Wir eine noch größere Pein über ihre Pein erleiden dafür, daß sie Unheil stiftet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17/16/" \l "v1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17:1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wenn Wir eine Stadt verderben wollen, befehlen Wir denen, die in ihr üppig leben, (zu freveln), und sie freveln in ihr. Somit wird der Spruch zu Recht gegen sie fällig, und Wir zerstören sie vollständig.</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7/17/" \l "v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7:1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wie viele Generationen nach Noach haben Wir verderben lassen! Dein Herr kennt und sieht die Sünden seiner Diener zur Genüg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7/18/" \l "v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7:1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sz w:val="24"/>
                <w:szCs w:val="24"/>
              </w:rPr>
              <w:t>Wer das schnell Eintreffende will, dem gewähren Wir darin schnell, was Wir wollen - dem, den Wir wollen. Dann bestimmen Wir für ihn die Hölle; darin wird er brennen, gescholten und verstoß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7/58/" \l "v5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7:5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es gibt keine Stadt, die Wir nicht vor dem Tag der Auferstehung verderben oder mit einer harten Pein peinigen würden. Dies steht im Buch zeilenweise niedergeschrieb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8/53/" \l "v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8:5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die Übeltäter sehen das Feuer und erwarten, daß sie hineinfallen, und finden kein Mittel, ihm zu entrinn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8/59/" \l "v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8:5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s sind die Städte, die Wir verderben ließen, als sie Unrecht taten. Und Wir haben für ihr Verderben eine Verabredung festgeleg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19/98/" \l "v9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9:9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Und wie viele Generationen haben Wir vor ihnen verderben lassen! Nimmst du noch irgendeinen von ihnen wahr, oder hörst du von ihnen noch den geringsten Lau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29">
              <w:r>
                <w:rPr>
                  <w:rStyle w:val="InternetLink"/>
                  <w:rFonts w:cs="Times New Roman" w:ascii="Times New Roman" w:hAnsi="Times New Roman"/>
                  <w:sz w:val="24"/>
                  <w:szCs w:val="24"/>
                </w:rPr>
                <w:t>21:6</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ie hat vor ihnen eine Stadt, die Wir verderben ließen, geglaubt. Werden gerade sie nun glaub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1/15/" \l "v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1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s war ständig ihr Ruf, bis Wir sie zum abgemähten Land machten und sie ausgelöscht dalag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1/77/" \l "v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1:7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Wir unterstützten ihn gegen die Leute, die unsere Zeichen für Lüge erklärten. Sie waren ja böse Leute. So ließen Wir sie allesamt ertrink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2/19/" \l "v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1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s sind zwei Streitparteien, die miteinander über ihren Herrn streiten. Für diejenigen, die ungläubig sind, sind Gewänder aus Feuer zugeschnitten; über ihre Köpfe wird heißes Wasser gegoss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2/20/" \l "v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2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Dadurch wird zum Schmelzen gebracht, was sie in ihrem Bauch haben, und ebenso die Hau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2/21/" \l "v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2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für sie sind Keulen aus Eisen bestimm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22/25/" \l "v22"</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22:25</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Diejenigen, die ungläubig sind und vom Wege Gottes abweisen und auch von der heiligen Moschee, die Wir für die Menschen bestimmt haben, gleich ob sie dort oder in der Wüste wohnen ... Wer sucht, darin etwas Krummes zu Unrecht zu verüben, den werden Wir eine schmerzhafte Pein kosten lass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2/45/" \l "v4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4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Wie so manche Stadt, die Unrecht tat, haben Wir verderben lassen, so daß sie bis zu den Dächern verödet war, und wie manchen (nun) verlassenen Brunnen und manches aufgerichtete Schloß!</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2/57/" \l "v5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5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jenigen aber, die ungläubig sind und unsere Zeichen für Lüge erklären, erhalten eine schmähliche P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3/76/" \l "v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3:7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Wir haben sie mit der Pein ergriffen. Sie aber gaben ihrem Herrn nicht nach, und sie demütigten sich nich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3/77/" \l "v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3:7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sz w:val="24"/>
                <w:szCs w:val="24"/>
              </w:rPr>
              <w:t>Wenn Wir ihnen dann ein Tor zu einer harten Pein öffnen, sind sie darüber ganz verzweifel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30">
              <w:r>
                <w:rPr>
                  <w:rStyle w:val="InternetLink"/>
                  <w:rFonts w:cs="Times New Roman" w:ascii="Times New Roman" w:hAnsi="Times New Roman"/>
                  <w:sz w:val="24"/>
                  <w:szCs w:val="24"/>
                </w:rPr>
                <w:t>24:2</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Wenn eine Frau und ein Mann Unzucht begehen, dann geißelt jeden von ihnen mit hundert Hieben. Habt kein Mitleid mit ihnen angesichts (der Rechtsbestimmungen) der Religion Gottes, so ihr an Gott und den Jüngsten Tag glaubt. Und bei der Vollstreckung der Pein an ihnen soll eine Gruppe von den Gläubigen zugegen s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5/26/" \l "v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5:2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An dem Tag gehört die wahre Königsherrschaft dem Erbarmer. Es ist für die Ungläubigen ein schwerer Tag.</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5/27/" \l "v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5:2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am Tag, da derjenige, der Unrecht tut, sich in die Hände beißt und sagt: »O hätte ich doch den Weg mit dem Gesandten eingeschlag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5/36/" \l "v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5:3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 sprachen Wir: »Geht zu den Leuten, die unsere Zeichen für Lüge erklärt haben.« Und Wir zerstörten sie völlig.</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6/172/" \l "v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6:172</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nn zerstörten Wir die ander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26/201/" \l "v19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26:20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Sie glauben nicht daran, bis sie die schmerzhafte Pein se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6/213/" \l "v2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6:21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o rufe neben Gott keinen anderen Gott an, sonst wirst du zu den Gepeinigten gehör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7/51/" \l "v4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7:5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chau, wie die Folge ihrer Ränke war: Wir zerstörten sie und ihr Volk allesam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8/58/" \l "v5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5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Und wie manche Stadt, die sich maßlos ihres Lebensunterhaltes erfreute, haben Wir verderben lassen! Da sind nun ihre Wohnungen, sie wurden nach ihnen nicht mehr bewohnt, bis auf einige wenige. Und Wir sind es, die (alles) geerbt hab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8/64/" \l "v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6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es wird gesprochen: »Ruft eure Teilhaber.« Sie rufen sie an, aber sie erhören sie nicht. Und sie sehen die Pein. Wären sie doch der Rechtleitung gefolg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28/81/" \l "v7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8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Da ließen Wir die Erde mit ihm und mit seiner Wohnstätte versinken. Und da hatte er keine Schar, die ihn anstelle Gottes unterstützte, und er erfuhr auch selber keine Unterstützung.</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31">
              <w:r>
                <w:rPr>
                  <w:rStyle w:val="InternetLink"/>
                  <w:rFonts w:cs="Times New Roman" w:ascii="Times New Roman" w:hAnsi="Times New Roman"/>
                  <w:sz w:val="24"/>
                  <w:szCs w:val="24"/>
                </w:rPr>
                <w:t>31:6</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ter den Menschen gibt es manch einen, der ergötzende Unterhaltung einhandelt, um (die Menschen) vom Weg Gottes ohne (rechtes) Wissen abirren zu lassen und ihn zum Gegenstand des Spottes zu nehmen. Für solche ist eine schmähliche Pein bestimm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hyperlink r:id="rId32">
              <w:r>
                <w:rPr>
                  <w:rStyle w:val="InternetLink"/>
                  <w:rFonts w:cs="Times New Roman" w:ascii="Times New Roman" w:hAnsi="Times New Roman"/>
                  <w:sz w:val="24"/>
                  <w:szCs w:val="24"/>
                </w:rPr>
                <w:t>31:7</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wenn ihm unsere Zeichen verlesen werden, kehrt er sich hochmütig ab, als hätte er sie nicht gehört, als wäre eine Schwerhörigkeit in seinen Ohren. So verkünde ihm eine schmerzhafte P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1/23/" \l "v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2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wer ungläubig ist, dessen Unglaube soll dich nicht betrüben. Zu Uns wird ihre Rückkehr sein, da werden Wir ihnen kundtun, was sie taten. Gott weiß über das innere Geheimnis Bescheid.</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1/24/" \l "v2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2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Wir lassen sie ein wenig genießen, alsdann zwingen Wir sie in eine schwere P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2/22/" \l "v19"</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2:22</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wer ist ungerechter als der, der mit den Zeichen seines Herrn ermahnt wird und sich dann von ihnen abwendet? Wir werden uns an den Übeltätern räc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3/26/" \l "v2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3:2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Er ließ diejenigen von den Leuten des Buches, die ihnen Beistand geleistet hatten, aus ihren Burgen heruntersteigen. Und Er jagte ihren Herzen Schrecken ein, so daß ihr einen Teil (von ihnen) getötet und einen Teil gefangengenommen hab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3/61/" \l "v5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3:6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Verflucht sind sie. Wo immer man sie trifft, wird man sie ergreifen und unerbittlich töt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33">
              <w:r>
                <w:rPr>
                  <w:rStyle w:val="InternetLink"/>
                  <w:rFonts w:cs="Times New Roman" w:ascii="Times New Roman" w:hAnsi="Times New Roman"/>
                  <w:sz w:val="24"/>
                  <w:szCs w:val="24"/>
                </w:rPr>
                <w:t>34:5</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ür diejenigen, die eifrig gegen unsere Zeichen vorgehen und ihnen Machtlosigkeit nachweisen wollen, für die ist eine Pein durch ein schmerzhaftes Zorngericht bestimm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4/38/" \l "v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4:3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ejenigen aber, die eifrig gegen unsere Zeichen vorgehen und ihnen Machtlosigkeit nachweisen wollen, werden zur Pein vorgeführ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4/51/" \l "v4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4:5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Könntest du nur sehen, wenn sie erschrecken! Da gibt es kein Entrinnen, und sie werden aus einem nahen Ort weggeraff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5/8/" \l "v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5: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oll der, dem sein böses Tun verlockend gemacht worden ist und der es dann auch schön findet, (rechtgeleitet sein) ? Gott führt irre, wen Er will, und Er leitet recht, wen Er will. So soll deine Seele nicht über sie in Bedauern zergehen. Gott weiß, was sie mac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5/36/" \l "v3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5:3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Für diejenigen, die ungläubig sind, ist das Feuer der Hölle bestimmt. Darin wird mit ihnen kein Ende gemacht, so daß sie sterben, und es wird ihnen auch seine Pein nicht erleichtert. So vergelten Wir jedem, der sehr ungläubig is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6/8/" \l "v5"</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6:8</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ir haben an ihren Hals Fesseln angebracht, die bis zum Kinn reichen, so daß sie den Kopf hochhalten müss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6/9/" \l "v6"</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6:9</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Wir haben vor ihnen eine Sperrmauer und hinter ihnen eine Sperrmauer gemacht und sie umhüllt, so daß sie nicht sehen könn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6/10/" \l "v7"</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6:10</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es ist ihnen gleich, ob du sie warnst oder ob du sie nicht warnst; sie glauben nich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6/31/" \l "v2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6:3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ben sie denn nicht gesehen, wie viele Generationen Wir vor ihnen haben verderben lassen, und daß sie zu ihnen nicht zurückkehr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6/43/" \l "v4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6:4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wenn Wir wollen, lassen Wir sie ertrinken, dann gibt es niemanden, zu dem sie um Hilfe schreien könnten, und sie werden nicht gerette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6/44/" \l "v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6:4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Es sei denn aus Barmherzigkeit von Uns und zur Nutznießung für eine Weil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6/45/" \l "v4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6:4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sz w:val="24"/>
                <w:szCs w:val="24"/>
              </w:rPr>
              <w:t>Und wenn zu ihnen gesagt wird: »Hütet euch vor dem, was vor euch, und dem, was hinter euch ist, auf daß ihr Erbarmen findet.« ...</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6/63/" \l "v60"</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6:63</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Das ist die Hölle, die euch immer wieder angedroht wurd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6/64/" \l "v61"</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6:64</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Ihr sollt heute darin brennen dafür, daß ihr ungläubig ware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7/82/" \l "v7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7:82</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nn ließen Wir die anderen ertrink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0/" \l "v167"</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0</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doch verleugnen sie Ihn. Aber sie werden es zu wissen bekomm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1/" \l "v16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Schon früher ist unser Spruch an unsere gesandten Diener ergang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2/" \l "v169"</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2</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Sie sind es, die Unterstützung erfahren werd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3/" \l "v170"</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3</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unsere Heerscharen werden die Sieger sei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4/" \l "v171"</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4</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So kehre dich für eine Weile von ihnen ab</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5/" \l "v172"</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5</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Und schau auf sie. Auch sie werden es schau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6/" \l "v17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ünschen sie denn unsere Pein zu beschleunig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37/177/" \l "v174"</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37:177</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enn sie sich aber in ihrem Gebiet niederläßt, dann wird der Morgen der Gewarnten schlimm s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34">
              <w:r>
                <w:rPr>
                  <w:rStyle w:val="InternetLink"/>
                  <w:rFonts w:cs="Times New Roman" w:ascii="Times New Roman" w:hAnsi="Times New Roman"/>
                  <w:sz w:val="24"/>
                  <w:szCs w:val="24"/>
                </w:rPr>
                <w:t>38:1</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ad. Beim Koran, der die Ermahnung enthäl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hyperlink r:id="rId35">
              <w:r>
                <w:rPr>
                  <w:rStyle w:val="InternetLink"/>
                  <w:rFonts w:cs="Times New Roman" w:ascii="Times New Roman" w:hAnsi="Times New Roman"/>
                  <w:sz w:val="24"/>
                  <w:szCs w:val="24"/>
                </w:rPr>
                <w:t>38:2</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Nein, diejenigen, die ungläubig sind, zeigen Stolz und befinden sich im Widerstrei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hyperlink r:id="rId36">
              <w:r>
                <w:rPr>
                  <w:rStyle w:val="InternetLink"/>
                  <w:rFonts w:cs="Times New Roman" w:ascii="Times New Roman" w:hAnsi="Times New Roman"/>
                  <w:sz w:val="24"/>
                  <w:szCs w:val="24"/>
                </w:rPr>
                <w:t>38:3</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Wie manche Generation haben Wir vor ihnen verderben lassen. Sie riefen, da es doch keine Zeit mehr zum Entrinnen war.</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8/8/" \l "v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8: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st die Ermahnung wirklich gerade auf ihn aus unserer Mitte herabgesandt worden?« Nein, sie hegen über meine Ermahnung Zweifel. Nein, sie haben eben meine Pein noch nicht gekoste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8/14/" \l "v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8:1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le ausnahmslos ziehen die Propheten der Lüge, so wurde meine Strafe zu Recht fällig.</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8/59/" \l "v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8:5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Da ist eine Schar, die sich mit euch hineinstürzt.« - »Sie sind nicht willkommen. Sie werden im Feuer brenn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39/16/" \l "v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9:1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Sie haben über sich überschattende Hüllen von Feuer und unter sich (ebensolche) überschattende Hüllen. Damit macht Gott seinen Dienern angst: »O meine Diener, fürchtet Mich also.«</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0/70/" \l "v6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0:7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Sie, die das Buch und das, womit Wir unsere Gesandten geschickt haben, für Lüge erklären. Sie werden es zu wissen bekomm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0/71/" \l "v6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0:7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Wenn die Fesseln und die Ketten an ihrem Hals angebracht werden und sie hineingezerrt werd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0/84/" \l "v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0:84</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Als sie dann unsere Schlagkraft sahen, sagten sie: »Wir glauben an Gott allein und verleugnen das, was wir Ihm beigesellt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0/85/" \l "v8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0:8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sz w:val="24"/>
                <w:szCs w:val="24"/>
              </w:rPr>
              <w:t>Aber ihr Glaube konnte ihnen nicht nützen, als sie unsere Schlagkraft sahen - so ist Gott mit seinen Dienern in der Vergangenheit verfahren. Den Verlust hatten da die Ungläubig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1/27/" \l "v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1:2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r werden diejenigen, die ungläubig sind, bestimmt eine harte Pein kosten lassen, und Wir werden ihnen vergelten das Schlimmste von dem, was sie zu tun pflegt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37">
              <w:r>
                <w:rPr>
                  <w:rStyle w:val="InternetLink"/>
                  <w:rFonts w:cs="Times New Roman" w:ascii="Times New Roman" w:hAnsi="Times New Roman"/>
                  <w:sz w:val="24"/>
                  <w:szCs w:val="24"/>
                </w:rPr>
                <w:t>42:7</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Und so haben Wir dir einen arabischen Koran offenbart, damit du die Mutter der Städte und die Menschen in ihrer Umgebung warnest, und damit du vor dem Tag der Versammlung warnest; an ihm ist kein Zweifel möglich. Ein Teil wird im Paradies sein und ein Teil im Feuerbrand.</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3/55/" \l "v5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3:5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s sie unseren Zorn erregten, rächten Wir uns an ihnen und ließen sie alle ertrink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4/15/" \l "v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4:1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r werden die Pein ein wenig aufheben. Ihr aber werdet rückfällig werd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4/16/" \l "v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4:1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Am Tag, da Wir mit großer Gewalt zugreifen werden, da werden Wir uns räc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4/48/" \l "v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4:4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nn gießt über seinen Kopf etwas von der Pein des heißen Wassers.</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5/8/" \l "v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5: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r hört, wie ihm die Zeichen Gottes verlesen werden, und dann hochmütig (in seinem Unglauben) verharrt, als hätte er sie nie gehört! Verkünde ihm eine schmerzhafte Pei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5/9/" \l "v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5: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sz w:val="24"/>
                <w:szCs w:val="24"/>
              </w:rPr>
              <w:t>Und wenn er etwas von unseren Zeichen erfährt, nimmt er es zum Gegenstand des Spottes. Für solche Leute ist eine schmähliche Pein bestimm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5/10/" \l "v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5:1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Hinterdrein steht für sie die Hölle bereit. Und es nützt ihnen nichts, was sie erworben und was sie sich anstelle Gottes zu Freunden genommen haben. Für sie ist eine gewaltige Pein bestimm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5/11/" \l "v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5:1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Dies ist die Rechtleitung. Für diejenigen aber, die die Zeichen ihres Herrn verleugnen, ist eine Pein durch ein schmerzhaftes Zorngericht bestimm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6/20/" \l "v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2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am Tag, da diejenigen, die ungläubig sind, dem Feuer vorgeführt werden: »Ihr habt eure köstlichen Dinge im diesseitigen Leben aufgezehrt und genossen. Heute wird euch mit der schmählichen Pein vergolten dafür, daß ihr euch auf der Erde immer wieder zu Unrecht hochmütig verhalten und daß ihr immer wieder gefrevelt hab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6/27/" \l "v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6:2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Und Wir haben die Städte rings um euch auch verderben lassen. Und Wir haben verschiedene Zeichen dargelegt, auf daß sie umkehr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hyperlink r:id="rId38">
              <w:r>
                <w:rPr>
                  <w:rStyle w:val="InternetLink"/>
                  <w:rFonts w:cs="Times New Roman" w:ascii="Times New Roman" w:hAnsi="Times New Roman"/>
                  <w:color w:val="0000A0"/>
                  <w:sz w:val="24"/>
                  <w:szCs w:val="24"/>
                </w:rPr>
                <w:t>47:4</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enn ihr auf die, die ungläubig sind, trefft, dann schlagt (ihnen) auf die Nacken. Wenn ihr sie schließlich schwer niedergekämpft habt, dann schnürt (ihnen) die Fesseln fest. Danach gilt es, sie aus Gnade oder gegen Lösegeld zu entlassen. (Handelt so), bis der Krieg seine Waffenlasten ablegt. So ist es. Und wenn Gott wollte, würde Er sie selbst strafen. Aber Er möchte die einen von euch durch die anderen prüfen. Denen, die auf dem Weg Gottes getötet werden, läßt Er ihre Werke niemals fehlge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7/27/" \l "v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7:2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e wird es wohl sein, wenn die Engel sie abberufen und sie dabei ins Gesicht und auf den Rücken schlag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8/13/" \l "v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8:1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Und wenn einer an Gott und seinen Gesandten nicht glaubt, so haben Wir für die Ungläubigen einen Feuerbrand bereite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8/18/" \l "v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8:1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Gott hat an den Gläubigen Wohlgefallen gefunden, als sie dir unter dem Baum Treue gelobten. Da wußte Er, was in ihren Herzen war, und Er sandte die Ruhe spendende Gegenwart auf sie herab und schenkte ihnen als Lohn einen nahen Erfolg</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8/19/" \l "v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8:1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viel Beute, die sie nehmen würden. Und Gott ist mächtig und weise.</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8/20/" \l "v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8:2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Gott hat euch versprochen, daß ihr viel Beute machen würdet. So hat Er euch erst diese eilig zufallen lassen und die Hände der Menschen von euch zurückgehalten. Dies, damit es ein Zeichen für die Gläubigen sei und Er euch einen geraden Weg führe.</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48/25/" \l "v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8:2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Sie sind es, die ungläubig sind und euch von der heiligen Moschee abgewiesen und verhindert haben, daß die Opfertiere ihren Schlachtort erreichen. Und hätte es nicht gläubige Männer und gläubige Frauen gegeben, die ihr nicht kanntet, derentwegen aber euch verwehrt wurde, sie niederzutreten und dadurch unwissentlich ihretwegen Schuld auf euch zu laden ... Dies, damit Gott in seine Barmherzigkeit eingehen läßt, wen Er will. Wenn diese sich abgesetzt hätten, hätten Wir diejenigen von ihnen, die ungläubig sind, mit einer schmerzhaften Pein gepeinig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48/29/" \l "v26"</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48:29</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Muhammad ist der Gesandte Gottes. Und diejenigen, die mit ihm sind, sind den Ungläubigen gegenüber heftig, gegeneinander aber barmherzig. Du siehst, wie sie sich verneigen und niederwerfen im Streben nach Gottes Huld und Wohlgefallen. Ihr Merkmal steht auf ihrem Gesicht als Spur der Niederwerfung. Das ist ihre Beschreibung in der Tora. Beschrieben werden sie im Evangelium wie ein Saatfeld, das seine Triebe hervorbringt und stärker werden läßt, so daß sie verdicken und auf den Halmen stehen, zum Gefallen derer, die gesät haben. (Dies), damit Er die Ungläubigen durch sie in Wut versetze. Gott hat diejenigen von ihnen, die glauben und die guten Werke tun, Vergebung und großartigen Lohn versproc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0/36/" \l "v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0:3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e viele Generationen haben Wir vor ihnen verderben lassen, die eine stärkere Gewalt besaßen als sie und in den Ländern umherzogen! Gibt es ein Entrinn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1/10/" \l "v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10</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m Tod geweiht seien die, die nur Schätzungen anstell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1/11/" \l "v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1:1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Die sich in abgründiger Achtlosigkeit befind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4/48/" \l "v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4:4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Am Tag, da sie auf ihren Gesichtern ins Feuer hineingezerrt werden: »Kostet die Berührung des Höllenbrandes.«</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4/51/" \l "v4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4:5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nd Wir haben doch (früher) euresgleichen verderben lassen. Gibt es denn jemanden, der es bedenk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6/42/" \l "v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6:42</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e sind in glühendem Wind und heißem Wasser,</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6/43/" \l "v4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6:4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in Schatten aus schwarzem Rauch,</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57/15/" \l "v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7:15</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Heute wird weder von euch noch von denen, die ungläubig sind, ein Lösegeld angenommen. Eure Heimstätte ist das Feuer. Es ist euer Schutzherr - welch schlimmes Ende!</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hyperlink r:id="rId39">
              <w:r>
                <w:rPr>
                  <w:rStyle w:val="InternetLink"/>
                  <w:rFonts w:cs="Times New Roman" w:ascii="Times New Roman" w:hAnsi="Times New Roman"/>
                  <w:color w:val="0000A0"/>
                  <w:sz w:val="24"/>
                  <w:szCs w:val="24"/>
                </w:rPr>
                <w:t>59:2</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A0"/>
                <w:sz w:val="24"/>
                <w:szCs w:val="24"/>
              </w:rPr>
              <w:t>Er ist es, der diejenigen von den Leuten des Buches, die ungläubig sind, aus ihren Wohnstätten zur ersten Versammlung vertrieben hat. Ihr habt nicht geglaubt, daß sie fortziehen würden; auch sie meinten, ihre Festungen würden sie vor Gott schützen. Da kam Gott über sie, von wo sie nicht damit rechneten, und jagte ihren Herzen Schrecken ein, so daß sie ihre Häuser mit ihren eigenen Händen und durch die Hände der Gläubigen zerstörten. Zieht nun die Lehre daraus, ihr Einsichtig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hyperlink r:id="rId40">
              <w:r>
                <w:rPr>
                  <w:rStyle w:val="InternetLink"/>
                  <w:rFonts w:cs="Times New Roman" w:ascii="Times New Roman" w:hAnsi="Times New Roman"/>
                  <w:color w:val="0000A0"/>
                  <w:sz w:val="24"/>
                  <w:szCs w:val="24"/>
                </w:rPr>
                <w:t>59:3</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pPr>
            <w:r>
              <w:rPr>
                <w:rFonts w:cs="Times New Roman" w:ascii="Times New Roman" w:hAnsi="Times New Roman"/>
                <w:color w:val="0000A0"/>
                <w:sz w:val="24"/>
                <w:szCs w:val="24"/>
              </w:rPr>
              <w:t>Und hätte Gott ihnen nicht die Verbannung vorgeschrieben, Er hätte sie im Diesseits gepeinigt. Im Jenseits aber erhalten sie die Pein des Feuers.</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59/13/" \l "v10"</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59:13</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Ihr flößt ihnen mehr Angst ein als Gott. Dies, weil sie Leute sind, die nicht begreif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hyperlink r:id="rId41">
              <w:r>
                <w:rPr>
                  <w:rStyle w:val="InternetLink"/>
                  <w:rFonts w:cs="Times New Roman" w:ascii="Times New Roman" w:hAnsi="Times New Roman"/>
                  <w:color w:val="0000A0"/>
                  <w:sz w:val="24"/>
                  <w:szCs w:val="24"/>
                </w:rPr>
                <w:t>61:4</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Gott liebt die, die auf seinem Weg kämpfen in einer Reihe, als wären sie ein festgefügter Bau.</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66/9/" \l "v6"</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66:9</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O Prophet, setze dich gegen die Ungläubigen und die Heuchler ein und fasse sie hart an. Ihre Heimstätte ist die Hölle - welch schlimmes Ende!</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68/15/" \l "v12"</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68:15</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enn ihm unsere Zeichen verlesen werden, sagt er: »Die Fabeln der Früher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68/16/" \l "v13"</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68:16</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ir werden ihn auf der Nase mit einem Merkmal brandmark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69/30/" \l "v27"</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69:30</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 »Nehmt ihn und fesselt ih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69/31/" \l "v28"</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69:31</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Dann laßt ihn in der Hölle brenn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69/32/" \l "v29"</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69:32</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Dann legt ihn in eine Kette, deren Länge siebzig Ellen is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fldChar w:fldCharType="begin"/>
            </w:r>
            <w:r>
              <w:rPr>
                <w:rStyle w:val="InternetLink"/>
                <w:sz w:val="24"/>
                <w:szCs w:val="24"/>
                <w:rFonts w:cs="Times New Roman" w:ascii="Times New Roman" w:hAnsi="Times New Roman"/>
                <w:color w:val="0000A0"/>
              </w:rPr>
              <w:instrText xml:space="preserve"> HYPERLINK "http://de.knowquran.org/koran/69/33/" \l "v30"</w:instrText>
            </w:r>
            <w:r>
              <w:rPr>
                <w:rStyle w:val="InternetLink"/>
                <w:sz w:val="24"/>
                <w:szCs w:val="24"/>
                <w:rFonts w:cs="Times New Roman" w:ascii="Times New Roman" w:hAnsi="Times New Roman"/>
                <w:color w:val="0000A0"/>
              </w:rPr>
              <w:fldChar w:fldCharType="separate"/>
            </w:r>
            <w:r>
              <w:rPr>
                <w:rStyle w:val="InternetLink"/>
                <w:rFonts w:cs="Times New Roman" w:ascii="Times New Roman" w:hAnsi="Times New Roman"/>
                <w:color w:val="0000A0"/>
                <w:sz w:val="24"/>
                <w:szCs w:val="24"/>
              </w:rPr>
              <w:t>69:33</w:t>
            </w:r>
            <w:r>
              <w:rPr>
                <w:rStyle w:val="InternetLink"/>
                <w:sz w:val="24"/>
                <w:szCs w:val="24"/>
                <w:rFonts w:cs="Times New Roman" w:ascii="Times New Roman" w:hAnsi="Times New Roman"/>
                <w:color w:val="0000A0"/>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Er glaubte nämlich nicht an Gott, den Majestätisch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3/11/" \l "v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3:1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4"/>
                <w:szCs w:val="24"/>
              </w:rPr>
              <w:t>Laß Mich in Ruhe mit denen, die (die Botschaft) für Lüge erklären und die ein angenehmes Leben haben. Und gewähre ihnen noch eine kurze Fris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3/12/" \l "v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3:12</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Bei Uns stehen schwere Fesseln und eine Hölle berei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3/13/" \l "v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3:13</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auch eine Speise, die im Hals steckenbleibt, und eine schmerzhafte Pei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16/" \l "v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1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ein, er zeigte sich widerspenstig gegen meine Zeich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17/" \l "v1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1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Ich werde Mühsal auf ihm schwer lasten lass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18/" \l "v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1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Er dachte nach und wog ab.</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19/" \l "v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1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Dem Tod geweiht sei er, wie seine Abwägung war!</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26/" \l "v2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2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ch werde ihn im Höllenfeuer brennen lass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27/" \l "v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27</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Woher sollst du wissen, was das Höllenfeuer is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28/" \l "v2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28</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Es läßt keinen Rest bestehen, und es läßt nichts übrigbleib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4/29/" \l "v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4:29</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Es versengt die Hau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hyperlink r:id="rId42">
              <w:r>
                <w:rPr>
                  <w:rStyle w:val="InternetLink"/>
                  <w:rFonts w:cs="Times New Roman" w:ascii="Times New Roman" w:hAnsi="Times New Roman"/>
                  <w:color w:val="0000A0"/>
                  <w:sz w:val="24"/>
                  <w:szCs w:val="24"/>
                </w:rPr>
                <w:t>76:4</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A0"/>
                <w:sz w:val="24"/>
                <w:szCs w:val="24"/>
              </w:rPr>
            </w:pPr>
            <w:r>
              <w:rPr>
                <w:rFonts w:cs="Times New Roman" w:ascii="Times New Roman" w:hAnsi="Times New Roman"/>
                <w:color w:val="0000A0"/>
                <w:sz w:val="24"/>
                <w:szCs w:val="24"/>
              </w:rPr>
              <w:t>Wir halten für die Ungläubigen Ketten und Fesseln und einen Feuerbrand bereit.</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77/16/" \l "v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7:16</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aben Wir nicht die Früheren verderben lass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84/11/" \l "v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4:11</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r wird rufen: »Was für ein Verderb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de.knowquran.org/koran/84/12/" \l "v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4:12</w:t>
            </w:r>
            <w:r>
              <w:rPr>
                <w:rStyle w:val="InternetLink"/>
                <w:sz w:val="24"/>
                <w:szCs w:val="24"/>
                <w:rFonts w:cs="Times New Roman" w:ascii="Times New Roman" w:hAnsi="Times New Roman"/>
              </w:rPr>
              <w:fldChar w:fldCharType="end"/>
            </w:r>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er wird im Feuerbrand brennen.</w:t>
            </w:r>
          </w:p>
        </w:tc>
      </w:tr>
      <w:tr>
        <w:trPr/>
        <w:tc>
          <w:tcPr>
            <w:tcW w:w="102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hyperlink r:id="rId43">
              <w:r>
                <w:rPr>
                  <w:rStyle w:val="InternetLink"/>
                  <w:rFonts w:cs="Times New Roman" w:ascii="Times New Roman" w:hAnsi="Times New Roman"/>
                  <w:sz w:val="24"/>
                  <w:szCs w:val="24"/>
                </w:rPr>
                <w:t>111:1</w:t>
              </w:r>
            </w:hyperlink>
          </w:p>
        </w:tc>
        <w:tc>
          <w:tcPr>
            <w:tcW w:w="898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m Verderben geweiht seien die Hände des Abu Lahab, und dem Verderben geweiht sei er!</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hyperlink r:id="rId44">
              <w:r>
                <w:rPr>
                  <w:rStyle w:val="InternetLink"/>
                  <w:rFonts w:cs="Times New Roman" w:ascii="Times New Roman" w:hAnsi="Times New Roman"/>
                  <w:sz w:val="24"/>
                  <w:szCs w:val="24"/>
                </w:rPr>
                <w:t>111:2</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Nicht nützt ihm sein Vermögen und das, was er erworben hat.</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hyperlink r:id="rId45">
              <w:r>
                <w:rPr>
                  <w:rStyle w:val="InternetLink"/>
                  <w:rFonts w:cs="Times New Roman" w:ascii="Times New Roman" w:hAnsi="Times New Roman"/>
                  <w:sz w:val="24"/>
                  <w:szCs w:val="24"/>
                </w:rPr>
                <w:t>111:3</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Er wird in einem lodernden Feuer brenne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hyperlink r:id="rId46">
              <w:r>
                <w:rPr>
                  <w:rStyle w:val="InternetLink"/>
                  <w:rFonts w:cs="Times New Roman" w:ascii="Times New Roman" w:hAnsi="Times New Roman"/>
                  <w:sz w:val="24"/>
                  <w:szCs w:val="24"/>
                </w:rPr>
                <w:t>111:4</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Und auch seine Frau, sie, die Holzträgerin.</w:t>
            </w:r>
          </w:p>
        </w:tc>
      </w:tr>
      <w:tr>
        <w:trPr/>
        <w:tc>
          <w:tcPr>
            <w:tcW w:w="1022"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hyperlink r:id="rId47">
              <w:r>
                <w:rPr>
                  <w:rStyle w:val="InternetLink"/>
                  <w:rFonts w:cs="Times New Roman" w:ascii="Times New Roman" w:hAnsi="Times New Roman"/>
                  <w:sz w:val="24"/>
                  <w:szCs w:val="24"/>
                </w:rPr>
                <w:t>111:5</w:t>
              </w:r>
            </w:hyperlink>
          </w:p>
        </w:tc>
        <w:tc>
          <w:tcPr>
            <w:tcW w:w="8986" w:type="dxa"/>
            <w:tcBorders>
              <w:top w:val="single" w:sz="2" w:space="0" w:color="000000"/>
              <w:left w:val="single" w:sz="2" w:space="0" w:color="000000"/>
              <w:bottom w:val="single" w:sz="2" w:space="0" w:color="000000"/>
              <w:right w:val="single" w:sz="2" w:space="0" w:color="000000"/>
            </w:tcBorders>
            <w:tcMar>
              <w:top w:w="60" w:type="dxa"/>
            </w:tcMar>
          </w:tcPr>
          <w:p>
            <w:pPr>
              <w:pStyle w:val="Normal"/>
              <w:rPr>
                <w:rFonts w:ascii="Times New Roman" w:hAnsi="Times New Roman" w:cs="Times New Roman"/>
                <w:sz w:val="24"/>
                <w:szCs w:val="24"/>
              </w:rPr>
            </w:pPr>
            <w:r>
              <w:rPr>
                <w:rFonts w:cs="Times New Roman" w:ascii="Times New Roman" w:hAnsi="Times New Roman"/>
                <w:sz w:val="24"/>
                <w:szCs w:val="24"/>
              </w:rPr>
              <w:t>An ihrem Hals hängt ein Strick aus Palmenfasern.</w:t>
            </w:r>
          </w:p>
        </w:tc>
      </w:tr>
    </w:tbl>
    <w:p>
      <w:pPr>
        <w:pStyle w:val="Normal"/>
        <w:rPr>
          <w:color w:val="000000"/>
        </w:rPr>
      </w:pPr>
      <w:r>
        <w:rPr>
          <w:color w:val="000000"/>
        </w:rPr>
      </w:r>
    </w:p>
    <w:sectPr>
      <w:headerReference w:type="default" r:id="rId48"/>
      <w:footerReference w:type="default" r:id="rId4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8"/>
      <w:szCs w:val="28"/>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knowquran.org/koran/9/5/" TargetMode="External"/><Relationship Id="rId3" Type="http://schemas.openxmlformats.org/officeDocument/2006/relationships/hyperlink" Target="http://de.knowquran.org/koran/47/4/" TargetMode="External"/><Relationship Id="rId4" Type="http://schemas.openxmlformats.org/officeDocument/2006/relationships/hyperlink" Target="http://de.knowquran.org/koran/59/2/" TargetMode="External"/><Relationship Id="rId5" Type="http://schemas.openxmlformats.org/officeDocument/2006/relationships/hyperlink" Target="http://de.knowquran.org/koran/59/3/" TargetMode="External"/><Relationship Id="rId6" Type="http://schemas.openxmlformats.org/officeDocument/2006/relationships/hyperlink" Target="http://de.knowquran.org/koran/61/4/" TargetMode="External"/><Relationship Id="rId7" Type="http://schemas.openxmlformats.org/officeDocument/2006/relationships/hyperlink" Target="http://de.knowquran.org/koran/76/4/" TargetMode="External"/><Relationship Id="rId8" Type="http://schemas.openxmlformats.org/officeDocument/2006/relationships/hyperlink" Target="http://de.knowquran.org/koran/6/6/" TargetMode="External"/><Relationship Id="rId9" Type="http://schemas.openxmlformats.org/officeDocument/2006/relationships/hyperlink" Target="http://de.knowquran.org/koran/7/4/" TargetMode="External"/><Relationship Id="rId10" Type="http://schemas.openxmlformats.org/officeDocument/2006/relationships/hyperlink" Target="http://de.knowquran.org/koran/14/2/" TargetMode="External"/><Relationship Id="rId11" Type="http://schemas.openxmlformats.org/officeDocument/2006/relationships/hyperlink" Target="http://de.knowquran.org/koran/21/6/" TargetMode="External"/><Relationship Id="rId12" Type="http://schemas.openxmlformats.org/officeDocument/2006/relationships/hyperlink" Target="http://de.knowquran.org/koran/24/2/" TargetMode="External"/><Relationship Id="rId13" Type="http://schemas.openxmlformats.org/officeDocument/2006/relationships/hyperlink" Target="http://de.knowquran.org/koran/31/6/" TargetMode="External"/><Relationship Id="rId14" Type="http://schemas.openxmlformats.org/officeDocument/2006/relationships/hyperlink" Target="http://de.knowquran.org/koran/31/7/" TargetMode="External"/><Relationship Id="rId15" Type="http://schemas.openxmlformats.org/officeDocument/2006/relationships/hyperlink" Target="http://de.knowquran.org/koran/34/5/" TargetMode="External"/><Relationship Id="rId16" Type="http://schemas.openxmlformats.org/officeDocument/2006/relationships/hyperlink" Target="http://de.knowquran.org/koran/38/1/" TargetMode="External"/><Relationship Id="rId17" Type="http://schemas.openxmlformats.org/officeDocument/2006/relationships/hyperlink" Target="http://de.knowquran.org/koran/38/2/" TargetMode="External"/><Relationship Id="rId18" Type="http://schemas.openxmlformats.org/officeDocument/2006/relationships/hyperlink" Target="http://de.knowquran.org/koran/38/3/" TargetMode="External"/><Relationship Id="rId19" Type="http://schemas.openxmlformats.org/officeDocument/2006/relationships/hyperlink" Target="http://de.knowquran.org/koran/42/7/" TargetMode="External"/><Relationship Id="rId20" Type="http://schemas.openxmlformats.org/officeDocument/2006/relationships/hyperlink" Target="http://de.knowquran.org/koran/111/1/" TargetMode="External"/><Relationship Id="rId21" Type="http://schemas.openxmlformats.org/officeDocument/2006/relationships/hyperlink" Target="http://de.knowquran.org/koran/111/2/" TargetMode="External"/><Relationship Id="rId22" Type="http://schemas.openxmlformats.org/officeDocument/2006/relationships/hyperlink" Target="http://de.knowquran.org/koran/111/3/" TargetMode="External"/><Relationship Id="rId23" Type="http://schemas.openxmlformats.org/officeDocument/2006/relationships/hyperlink" Target="http://de.knowquran.org/koran/111/4/" TargetMode="External"/><Relationship Id="rId24" Type="http://schemas.openxmlformats.org/officeDocument/2006/relationships/hyperlink" Target="http://de.knowquran.org/koran/111/5/" TargetMode="External"/><Relationship Id="rId25" Type="http://schemas.openxmlformats.org/officeDocument/2006/relationships/hyperlink" Target="http://de.knowquran.org/koran/6/6/" TargetMode="External"/><Relationship Id="rId26" Type="http://schemas.openxmlformats.org/officeDocument/2006/relationships/hyperlink" Target="http://de.knowquran.org/koran/7/4/" TargetMode="External"/><Relationship Id="rId27" Type="http://schemas.openxmlformats.org/officeDocument/2006/relationships/hyperlink" Target="http://de.knowquran.org/koran/9/5/" TargetMode="External"/><Relationship Id="rId28" Type="http://schemas.openxmlformats.org/officeDocument/2006/relationships/hyperlink" Target="http://de.knowquran.org/koran/14/2/" TargetMode="External"/><Relationship Id="rId29" Type="http://schemas.openxmlformats.org/officeDocument/2006/relationships/hyperlink" Target="http://de.knowquran.org/koran/21/6/" TargetMode="External"/><Relationship Id="rId30" Type="http://schemas.openxmlformats.org/officeDocument/2006/relationships/hyperlink" Target="http://de.knowquran.org/koran/24/2/" TargetMode="External"/><Relationship Id="rId31" Type="http://schemas.openxmlformats.org/officeDocument/2006/relationships/hyperlink" Target="http://de.knowquran.org/koran/31/6/" TargetMode="External"/><Relationship Id="rId32" Type="http://schemas.openxmlformats.org/officeDocument/2006/relationships/hyperlink" Target="http://de.knowquran.org/koran/31/7/" TargetMode="External"/><Relationship Id="rId33" Type="http://schemas.openxmlformats.org/officeDocument/2006/relationships/hyperlink" Target="http://de.knowquran.org/koran/34/5/" TargetMode="External"/><Relationship Id="rId34" Type="http://schemas.openxmlformats.org/officeDocument/2006/relationships/hyperlink" Target="http://de.knowquran.org/koran/38/1/" TargetMode="External"/><Relationship Id="rId35" Type="http://schemas.openxmlformats.org/officeDocument/2006/relationships/hyperlink" Target="http://de.knowquran.org/koran/38/2/" TargetMode="External"/><Relationship Id="rId36" Type="http://schemas.openxmlformats.org/officeDocument/2006/relationships/hyperlink" Target="http://de.knowquran.org/koran/38/3/" TargetMode="External"/><Relationship Id="rId37" Type="http://schemas.openxmlformats.org/officeDocument/2006/relationships/hyperlink" Target="http://de.knowquran.org/koran/42/7/" TargetMode="External"/><Relationship Id="rId38" Type="http://schemas.openxmlformats.org/officeDocument/2006/relationships/hyperlink" Target="http://de.knowquran.org/koran/47/4/" TargetMode="External"/><Relationship Id="rId39" Type="http://schemas.openxmlformats.org/officeDocument/2006/relationships/hyperlink" Target="http://de.knowquran.org/koran/59/2/" TargetMode="External"/><Relationship Id="rId40" Type="http://schemas.openxmlformats.org/officeDocument/2006/relationships/hyperlink" Target="http://de.knowquran.org/koran/59/3/" TargetMode="External"/><Relationship Id="rId41" Type="http://schemas.openxmlformats.org/officeDocument/2006/relationships/hyperlink" Target="http://de.knowquran.org/koran/61/4/" TargetMode="External"/><Relationship Id="rId42" Type="http://schemas.openxmlformats.org/officeDocument/2006/relationships/hyperlink" Target="http://de.knowquran.org/koran/76/4/" TargetMode="External"/><Relationship Id="rId43" Type="http://schemas.openxmlformats.org/officeDocument/2006/relationships/hyperlink" Target="http://de.knowquran.org/koran/111/1/" TargetMode="External"/><Relationship Id="rId44" Type="http://schemas.openxmlformats.org/officeDocument/2006/relationships/hyperlink" Target="http://de.knowquran.org/koran/111/2/" TargetMode="External"/><Relationship Id="rId45" Type="http://schemas.openxmlformats.org/officeDocument/2006/relationships/hyperlink" Target="http://de.knowquran.org/koran/111/3/" TargetMode="External"/><Relationship Id="rId46" Type="http://schemas.openxmlformats.org/officeDocument/2006/relationships/hyperlink" Target="http://de.knowquran.org/koran/111/4/" TargetMode="External"/><Relationship Id="rId47" Type="http://schemas.openxmlformats.org/officeDocument/2006/relationships/hyperlink" Target="http://de.knowquran.org/koran/111/5/"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9:42:00Z</dcterms:created>
  <dc:creator>Martin Roth</dc:creator>
  <dc:description/>
  <dc:language>en-US</dc:language>
  <cp:lastModifiedBy>Martin Roth</cp:lastModifiedBy>
  <dcterms:modified xsi:type="dcterms:W3CDTF">2010-12-26T19:46:00Z</dcterms:modified>
  <cp:revision>1</cp:revision>
  <dc:subject/>
  <dc:title>Aus dem Koran über die Ungläubigen</dc:title>
</cp:coreProperties>
</file>