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1"/>
        <w:rPr>
          <w:b w:val="false"/>
          <w:b w:val="false"/>
          <w:bCs w:val="false"/>
        </w:rPr>
      </w:pPr>
      <w:bookmarkStart w:id="0" w:name="BIBKORA2"/>
      <w:bookmarkEnd w:id="0"/>
      <w:r>
        <w:rPr/>
        <w:t>Der Koran</w:t>
      </w:r>
      <w:r>
        <w:rPr>
          <w:vertAlign w:val="superscript"/>
        </w:rPr>
        <w:t> </w:t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"/>
          <w:szCs w:val="2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</w:rPr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: Die Eröffnung (al-Fátih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7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Die Erste Sura </w:t>
        <w:br/>
        <w:t>Überschrieben</w:t>
        <w:br/>
        <w:t>Die Eröffnerinn des Buches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m Namen Gottes, des Erbarmers, des Barmherz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lobt sei Gott, der Herr der Wel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Allbarmberzige, der Erbarm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König des Gerichtstag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r dienen wir, dich rufen wir um Hilf’ a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hr’ uns den Weg den grad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Weg derjenigen, über die du gnades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en auf die nicht wird gezürnt, und deren die nicht irrgehn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2: Die Kuh (al-Baqar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286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Zweiten Sure</w:t>
        <w:br/>
        <w:t>Die Kuh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l von den Menschen mancher spricht: „Wir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Gott und an den jüngsten Tag;“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in sie glauben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ollen Gott betrügen und die Gläubig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sie betrügen nur sich selbst, und merkens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ihren Herzen ist ein Siechthum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nehmen läßt sie Gott an Siechthu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er wartet Strafe peinl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um daß sie verleug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t man zu ihnen: Stiftet Unheil nicht auf Erd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agen sie: Wir stiften Hei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 freilich, Unheil stiften sie und merken’s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t aber man zu ihnen: Glaub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wie die Leute glaub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agen sie: Wir sollten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wie die Thoren glaub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 ja, die Thoren sind sie selbst, und wissen’s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aber sie begegnen de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glauben, sagen sie: Wir glaub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nn sie sind allein bei ihren Sata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agen sie: Wir sind mit euch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wahr wir spotten nu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spottet ihrer, und läßt sie in ihrem Trotz hintaumel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ind es, die einkauften den Irrthum für die Leit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gewuchert hat ihr Hande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sind ungelei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Gleichnis ist das Gleichnis des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angezündet hat ein Feue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ls es ringsum leuchte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hm Gott hinweg ihr Licht, und ließ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Finstern, die nicht seh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aub, stumm und blind; darum sie nie umkeh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wie ein Gewölk vom Himme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em ist Finsternis und Blitz und Donne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tecken ihre Finger in die Ohren vor den Schläg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 Furcht vorm Tod: und Gott umfaßt die 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Blitz will rauben ihre Aug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oft es ihnen leuchtet, wandeln sie dari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n es dunkelt über ihnen, stehn si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ollt’ es Gott, so nähm’ er ihr Gehör und ihre Au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jedes Dings gewaltig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a dein Herr sprach zu den Engeln: Ich will setz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Erden einen Stellvertreter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prachen: Willst du auf sie setzen ei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ie verdirbt und Blut vergieß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ir doch preisen deinen Ruhm und heilig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aber sprach: Ich weiß was ihr nicht wiss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lehrte er den Adam alle Namen der Geschöpf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führt’ er sie den Engeln vo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ach: Sagt mir die Namen doch von die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ihr die Wahrheit rede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Preis sei Dir! wir ha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Wissen, als was du uns lehre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du mir bist der Wissende, der Weis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 er: Adam, sag die Namen ihn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ls er ihnen nun gesagt die Nam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ch er: Hab’ ichs euch nicht gesag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weiß die Heimlichkeit des Himmels und der Er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iß das, was ihr zeigt und was ihr berg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wir da zu den Engeln sprachen: Fallet nied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 Adam! und sie fielen nied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Iblis weigert’s und war stolz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 von den Verleugn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prachen: Adam woh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und dein Weib im Garten hi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ßt von ihm die Fülle, wo ihr wolle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r nahet diesem Baume nicht und sündig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atan machte sie entglei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s verlieren, was sie hat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prachen: Geht hinab von hi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d einander feind, auf Er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 euer Aufenthalt und Nießbrauch einer Fri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m Adam aber wurden Wor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Theil von seinem Herrn, zu dem er sich bekehrt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r ist der barmherzig zugekehrt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prachen: Geht hinab von hier zusamm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kommen soll von mir euch Leitung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 nun wird folgen meiner Leit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solchen sei nicht Furcht noch Lei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leugnen meine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üge zeihen, sind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Feuers, drin sie ewig s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Söhne Israels, denkt meiner Wohlthat, die ich that an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ltet meinen Bund! so halt’ ich euren Bund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ch fürchtet, mich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  <w:tab/>
        <w:t>und glaubt an da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ich gesendet habe zur Bekräftigun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m was euch geword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d nicht dessen erste Leugne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bt meine Zeichen nicht für schlechten Preis auf! sondern ehrt mich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Mose sprach zu seinem Volke: Gott befiehlt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hr sollt schlachten eine Kuh! sie sprach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llst du uns wol verspott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sprach: Ich nehme Gott zur Zuflu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ch nicht sei der Thoren ei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Ruf uns deinen Herrn a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r uns deute, wie sie sei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sprach: Gott spricht: solch eine Kuh sei’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alt noch jung, in Mitte zwischen beidem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thut nun, was euch ist befohl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Ruf uns deinen Herrn a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r uns deute, wie sei ihre Farb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Gott spricht, solch eine Kuh sei’s, rothgelb ihre Farb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freuend alle die sie seh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Ruf uns deinen Herrn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r uns deute, wie sie sei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unterscheiden können wir die Kü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öchten seyn, so Gott will, recht geleit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Gott spricht, solch eine Kuh sei’s, nicht gezähm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Feld zu pflügen, noch die Saat zu wässern unterwor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n ihr sei kein Fleck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achen: Jetzo kamst du mit der Wahrhei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chlachteten sie jene nun, kaum thaten sie’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ihr ein Leben nun erschlugt, und strittet dru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Gott zum Vorschein brachte was ihr barge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prachen: Rührt ihn an mit einem Theil von ih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macht lebendig Gott die To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äßt euch sehen sein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ihr verstehen möch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ieder dann verhärteten sich eure Her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ren wie die Felsen oder härt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von den Felsen ist wol manc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welchem Ströme que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ncher ist von ihnen wol, der spaltet s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s ihm fließet Wass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ncher ist von ihnen wol, der niederstürz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Furcht vor Gott; und Gott ist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achtsam dessen was ihr thut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agen: Nicht berühren wird un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Glut, als nur gezählte Tag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’ ihnen: Habet ihr darauf von Gott das Wort erhalt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nie wird brechen Gott sein Wor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oder saget ihr von Gott, was ihr nicht wisse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ein! Wer gewirkt hat Böses, wen umrungen seine Sün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lbigen sind die Genos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Glut, in der sie ewig s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glaubten und das Gute tha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igen sind die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Gartens, drin sie ewig sind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m Mose gaben wir die Schrift ein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ießen nach ihm folgen die 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aben Jesu, Sohn Marias, die Bewei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tärketen ihn mit dem Geist der Heiligkei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denn? sooft euch kommt ein Abgesand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dem was nicht begehren eure Seelen, thut ihr stolz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n’ge zeiht ihr Lügen, andre tödtet ih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sprechen: Unsre Herz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eben unbeschnitten! — Ja, gefluch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t ihnen Gott um ihre Leugn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wenig sie doch glaub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achdem nun ihnen kam ein Buch von Seiten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stätigend das, was sie selber ha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ie nach Gottes Hülfe sonst gerufen gegen die Verleugner,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nun ihnen kam, was sie erkannten wo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leugneten sie’s doch; Gott aber hat geflucht den Leugner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chlimm ist, wofür sie ihre See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kaufen, das zu leugnen, was Gott offenbar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Schelsucht, daß Gott offenba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seiner Gnadenfülle, wem er will von seinen Knech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tragen sie nun Zorn auf Zorn hei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n Verleugnern bleibet Strafe schmachvoll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: Wenn bei Gott die ewige Wohn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ch eigen ist mit Ausschluß andrer Mensch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ünschet doch den Tod, wenn ihr die Wahrheit red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wünschen nimmer i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wegen was vorwirkten ihre Hä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kennt die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findest sie vor allen Men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ierigsten nach Le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lbst vor den Götzendienern. Mancher wol von ihnen wünsch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altern tausend Jahr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nicht der Straf’ entrücken würd’ ihn dieses, daß er altert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schauend was sie thu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Wer ein Feind ist Gabriels (denn dies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ab deinem Herzen ein dis Buch, auf Gotte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heiß, bestätigend das Vorige, zur Leitun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reudenbotschaft für die Glaub’gen)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Gottes Feind und seiner Engel ist und seiner Bo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abriels und Michaels; nun, Gott ist Feind der Leugn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ben dir gesendet Zeichen offenkundi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leugnen nur Abtrünn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enn? sooft sie sich verbin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einem Bund, verwirft ihn wied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Theil von ihnen? ja die meisten glauben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un nachdem ein Abgesandt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Seiten Gottes ihnen ka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stätigend was sie schon haben, wirft ein Theil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nen die das Buch empfien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Buch von Gott hinter den Rück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ob sie es nicht kenne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olgen dem, was die Satan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bringen von der Herrschaft Salomoni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Doch Salomon war kein Verleugn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atane sind Leugner nur und lehr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enschen Zauberei) und d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offenbart ward den zwei Engeln Babel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rut und Marut; doch die beiden lehren kei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vor sie sagen: Wir sind ei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uchung; sei du kein Verleugn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leichwol lassen sie sich von den beiden lehr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mit sie Trennung stiften zwischen Mann und Weib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keinem schaden sie damit wenn’s Gott nicht zuläß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assen das sich leh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hnen schadet und nicht nütz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issen wohl, wer solches kau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hat am Künftigen keinen Antheil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limm ist, um was sie ihre See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kaufen, wenn sie’s wüßt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glaubten sie und fürcht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Lohn von Seiten Gottes wäre besser, wenn sie’s wüßten!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a den Abraham sein Herr versuchete mit Wo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r erfüllte si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prach Er: Machen will ich dich zu ein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gänger für die Mensch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jener: Auch von mein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kommenschaft? sprach Er: Mein B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streckt sich nicht auf Frevl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e wir machten da das Hau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Sammelort den Menschen und zur Freista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Nehmt euch den Standort Abrahams zum Betort!)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egten auf dem Abraham und Ismael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einigt mein Haus und weihet 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die Umwandelnden und Stehe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beugten und Fußfällig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a sprach Abraham: O Herr, mach diese Flu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friedet, und versorge die Bewohn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Früchten, alle die da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und an den jüngsten Tag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Er: Wer aber leugn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geb’ ich kurzen Nießbra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zwing’ ich ihn zur Pein der Gl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limm ist dahin die Einkeh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e da Abraham den Gr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Hauses legt’ und Ismael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r, nimm dieses an von un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bist der Hörer und der Wiss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unser Herr, mach’ uns zu dir Ergebnen, 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unserer Nachkommensch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Volk ein dir ergebn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ehr’ uns unsre Weihgebräuc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ehr’ dich zu uns! Denn du b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Zugekehrte, der Erbarm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unser Herr, erweck’ auch unter ihnen einen Abgesand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ihnen selber, welcher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trage dein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 die Schrift und Weisheit leh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ein’ge sie; denn du bist der Allmächtige Allweise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aber strebet ab vom Glauben Abraham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wer sich selber thöre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wählten ihn in dieser We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n der andern ist er bei den Gu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a zu ihm sein Herr sprach: Komm, ergib dich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Ergeben hab’ ich mich dem Herrn der Wel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s vermachte Abraham an seine Söhn’, und Jakob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meine Söhne, Gott 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euch erkohren diesen Dien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sterbt nicht ohne daß ihr seid Ergebn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’t ihr zugegen, als der To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rat Jakob an? als er zu seinen Söhnen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m wollt ihr nach mir dien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achen: Dienen wol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deinem Gott und deiner Vä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Abrahams und Ismael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saks, Einem Gott, und ihm sind wir ergeb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hin ist nun gegangen dieser Volkstam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n was er wirkte, euer was ihr wirke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fragen wird man euch um das, was jene tha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echen: Werdet Juden oder Nazare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d geleitet! — Nein! zum Glauben Abraham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dächtig, der nicht war ein Götzendien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echt nur: Wir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und das, was uns gesandt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gesandt ist Abraha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smael und Isak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Jakob und den Stammeshäupt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empfangen Mose hat und Jesu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empfangen die Prof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rem Herrn, wir machen keine Scheidung zwischen einem unte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ir sind Gottergebn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sie nun glauben an dasselb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was ihr glaubet, so sind sie geleite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den sie sich ab, so sind sie in der Spalt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aber wird dich gegen sie vertr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Hörer und der Wisser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Thoren von den Menschen sag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hat sie abgewendet ihrer Kibla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welcher sie sich richtet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’ ihnen: Gottes ist der Aufgan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onn’ und Niedergang; er leitet, wen er will, zum graden Pfa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machten jene Kibla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welcher du dich richtete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r um zu unterscheiden, w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folgen würde dem Gesandt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m der träte hinter si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wol sie euch beschwerlich war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r denen nicht die leitet Got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wollte nicht verlor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hn lassen euern Glaub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mild den Menschen und barmherzig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ehn, wie du dein Antlitz kehrst umher am Himmel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einer Kibla wollen wir dich wenden, die dir wohlgefäll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de dein Antlitz dem geweihten Bethaus zu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o ihr immer sein mögt, wendet euer Antlitz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selben zu! Ja jene, so die Schrift empfien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kennen werden sie, daß diese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rechte Wahrheit ist von ihrem Herr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ist nicht unachtsam dessen was sie thu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du jenen, so die Schrift empfien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ch jedes Zeichen brächte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folgten doch nicht deiner Kibla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u sollst auch nicht folgen ihrer Kibla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Theil von ihnen selber folgt ja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Kibla nicht des andern Theiles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nn du ihrem Lüsten folgte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dem was dir vom Wissen zuka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ärst du von den Sünd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machten wir euch nun zu einem Volk der Mit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hr seid Zeugen über die Mens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er Gesandte über euch sei Zeug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die Wahrheit von deinem Her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 du nicht von den Zweifle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n jeder hat wol seine Richt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welcher er sich wende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aber sollt vorangeh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Guten, wo ihr immer seid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ird euch Gott zusammen brin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ist jedes Dings gewalt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wo du immer ausgehst, wend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in Angesicht nur dem geweihten Bethaus zu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von deinem Herrn die rechte Wahrh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nicht unachtsam dessen was ihr thu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wo du immer ausgehst, wend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in Angesicht nur dem geweihten Bethaus zu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o ihr immer sein mögt, wendet euer Angesicht ihm zu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mit den Menschen gegen euch kein Streitgrund bleib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Frevler ausgenommen unter ihn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aber fürchtet nicht! mich fürchte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ß ich meine Wohltha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euch vollend’, und daß ihr seid geleite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wir denn schon gesendet haben unter e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en Gesandten aus euch selb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r euch vorträgt unsre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reinigt euch, und lehret euch die Schrift und Weish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ehret euch, was ihr nicht wußt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denket mein, und Ich denk’ eu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d dankbar mir, und leugnet nicht undankba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fa und Marwa auch sind von den Heiligthümern Gottes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 bei dem Hause nun die Wallfahrt oder den Besuch ma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sündigt sich nicht, wenn er auch umwandelt jene beid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das thut ein gutes Werk freiwill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raun, Gott ist dankbar und erkenn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nehmt zu Hülfe die Gedul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s Gebet! Gott ist mit den Geduld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aget nicht von denen, die erschlagen si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Wege Gottes: Todte! sondern: Lebend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aber merket es nur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prüfen werden wir euch etwa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Kriegsgefahr und Hung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mälerung an Gütern, Leibern, Früch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Freudenbotschaft gib du den Geduldig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, wenn ein Unfall sie befället, sprechen: wir sind Got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u ihm kehren wir zurück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ind es, über denen sind die Segnun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rem Herren und Erbarm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sind die Geleitet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? meinet ihr, ihr werdet eingehn in den Garten, ohne daß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vor auch euch ein Gleiches ka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denen die vor euch gewe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Kriegsbeschwer und Noth erlit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urden sehr geschütter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daß nun der Gesandte spricht und die da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ihm: Wann kommt die Hilfe Gottes?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, Gottes Hilfe kommt wol bal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uch vorgeschrieben ist der Kampf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aber ist euch lei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manches mag euch leid seyn, was euch besser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anches mag euch lieb seyn, was euch schlimmer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weiß, und ihr wisset nic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fragen dich um die geweihten Monde, um den Kampf dari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 ihnen so: der Kampf darin ist ar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drängung aber von dem Wege Gottes und Verleugn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selben und des heil’gen Haus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mt der Vertreibung der Bewohner draus ist ärg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Gott, und Aergernis ist ärg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Tödtung. Und sie rasten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zu bekämpfen, bis sie euch von eurem Gottesdienst abbri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sie’s vermögen; doch von euch wer abfäll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seinem Gottesdienst, und stirbt als Leug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selben Werke sind verfal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ieser Welt und in der a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igen sind die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Feuers, drin sie ewig s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den Glauben nahmen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auswanderten und strit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Gottes Weg, dieselben 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hoffen die Erbarmung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ist gnädig und barmherz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kämpfet denn für Gottes We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jenigen, die euch bekämpfen! schreitet ab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aus! Denn Gott liebt die nicht, die ausschrei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schlaget sie, wo ihr sie treffe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treibet sie, von wo sie euch vertrieb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Aergernis ist ärger noch als Tödtung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kämpft sie aber nicht beim heiligen Hau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sie euch selber dort bekämpf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kämpfen sie euch aber, so erschlaget si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Vergeltung für die Leugn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tehn sie ab, nun, Gott ist gnädig und verzeihen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kämpft sie also, bis kein Aergernis mehr sei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es sei der Gottesdien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stehn sie ab, nun, keine Feindsch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 als nur gegen Frevler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ahst du dort nicht jene, die aus ihrer Heimat wander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Tausenden, aus Furcht vorm Tod? Und Gott spra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ihnen: Sterbt! dann macht’ er sie lebendig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 Gott ist gnadenreich den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meisten Menschen aber sind undankba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kämpft für Gottes Weg, und wisset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hört und wei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will darlehnen Gott ein schönes Darleh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r’s ihm doppele mit vieler Dopplung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ziehet ein und strecket au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u ihm seid ihr heimgebra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ahst du dort nicht die Gemeind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öhne Israels nach Mose, wie sie spra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dem Profeten, den sie hatt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weck’ uns einen König, daß wir kämpfen mö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Gottes Weg! Er sprach: vielleicht dann werdet ih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nn euch der Kampf wird vorgeschrie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kämpfen wollen? Doch sie sprach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sollten wir nicht kämpfen woll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Gottes Weg, da wir vertrieben sind von unsrer Heima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unsern Kindern? (doch, als nu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Kampf ward ihnen vorgeschrie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andten sie den Rücken, bis auf wenig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kannte wohl die Sünder.)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ihr Profete sprach zu ihn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hat erweckt den Talut euch zum König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prachen: wie soll diesem wer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Königsherrschaft über uns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wir sind würdiger der Herrscha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r nicht Fülle hat an Gu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Gott hat ihn auserkohren übe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n ansehnlich wachsen la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Wissen und am Leib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gibt seine Herrschaft, wem er will, und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allumfassend 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iter sprach zu ihnen ihr Profete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Zeichen seiner Herrschaft ist, daß euch wird komm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Lad ‘, in welcher ist die Gottesruh von eurem Herr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Überbleibsel dessen was zurückließ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Haus von Mose und von Aro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lbe werden Engel trag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wahr, in diesem ist ein Zei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euch, wenn ihr seid Gläub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Talut mit dem Heer nun aufbra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ch er: Gott will euch prüf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einem Strome. Wer davon trink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nicht von mir; wer aber nichts davon genieß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ist von mir (es sei denn, wer nur schöpf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Schöpfen mit der Hand). Sie aber tranken a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wen’ge ausgenommen. Als darüber nu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chritten er und die da glaub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ihm, da sprachen sie: Wir haben keine Kr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ut gegen Galut und sein He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prachen die so daran da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vor Gott erscheinen müßt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mancher kleine Haufen 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siegt schon einen großen Hau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Gottes Rathschluß, denn Gott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den ausharrenden Geduld’g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ie anrückten nun vor Galut und sein He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en sie: Unser Herr! verleih u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harrende Geduld, und stärke unsre Trit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teh uns bei gegen das Volk der Leugne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chlugen sie sie in die Flucht nach Gottes Rathschluß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vid tödtete den Gal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gab ihm die Herrschaft und die Weis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ehrt’ ihn alles was er wollt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är’ es nicht, daß Gott abtrieb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enschen, einige durch and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ürde wüst die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Gott ist gnadenreich den Mensch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sind die Zeichen Gottes, d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dir vortragen nach der Wah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u bist einer von den Gottgesandt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spendet au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womit wir euch versorg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vor der Tag kommt, wo kein Kauf gil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eine Freundschaft, keine Fürsprach’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Verleugner sind die Sünd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, außer ihm kein Got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der Lebendige, der Beständi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n fasset weder Schlaf noch Schlumm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n ist was da im Himmel ist und was auf Erd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leget Fürsprach’ ein bei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er erlaub es denn? Er wei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vor ist und was hinte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sie umfassen nichts von seinem Wi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was er will. Sein Richtstuhl füll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eite Himmels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n beschwert nicht die Behütung bei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ist der Hohe, Groß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in Zwang im Gottesdienst! Geschieden hat sich kla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Richtigkeit vom Irrthu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nun den Tagut leugnet, und an Gott glaub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hält sich an der festesten Handhab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nicht zerbricht, und Gott ist Hörer, Wiss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, Schutzfreund derer, die da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hrt aus der Finstre sie zum Licht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erer, die da leug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utzfreunde Tagut, führen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Lichte zu der Finsterni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igen sind die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Glut, in der sie ewig s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ahst du dort nicht jenen, der mit Abraha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ritt über seinen Herr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il Gott die Herrschaft ihm gegeb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ch Abraham: Mein Herr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leben macht und sterb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ch er: Ich bins der leben macht und sterb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ch Abraham: Wenn Gott nun bringt die Sonn’ aus Mor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bring du sie aus Abend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war bestürzt, der leugne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leitet nicht die Frevl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wie der an einer Stadt vorüberzo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eingefallen lag auf ihren Pfeiler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ach: „Wie wird lebendig diese machen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ihrem Tode?“ Da ließ Gott ihn todt seyn hundert Jahr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weckt’ er ihn und sprach: Wielange ruhtest du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Ich ruhte einen 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auch einen Theil des Tage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ch Er: Vielmehr, du ruhtest hundert Jahr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sieh nach deiner Speis’ und deinem Trank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ind nicht alt geword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h nach deinem Esel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ß wir dich zum Zeichen machen für die Mensch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h nach den Gebeinen, wie wir sie bele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bekleiden dann mit Fleisch.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dieses nun ihm klar ward, sprach 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weiß, daß Gott ist jedes Dings gewalt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ch wie da sprach Abraham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r, laß mich sehn, wie du belebst die Todt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Er: Und glaubst du nicht? er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! aber, daß mein Herz beruhigt werd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er: So nimm vier Vög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rücke sie an d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leg’ auf jeden Berg ein Stück von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rufe sie, so kommen sie dir eilen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iß, Gott ist allmächtig, weis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Gleichnis derer die aufwenden ihre Gü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Gottes Weg, ist wie das Gleichnis eines Körnlei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sieben Aehren spross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jeder Aehre hundert Körnlei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verdoppelt, wem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ist allumfassend weis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 aufwenden ihre Gü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Gottes Weg, dann das was sie aufwende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mit Dankforderung begleiten, noch mit Kränk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selben bleibt ihr Lohn bei ihrem Herr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eine Furcht ist über ihnen und kein Lei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reundliches Wort und Mitlei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besser als Almosen, die begleitet Kränk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reich und mil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t, vernichtet eur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mosen durch Dankfordrung nicht und Kränk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wer aufwendet was er ha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r Schau der Menschen, und nicht glaub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Gott und an den jüngsten Tag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n Gleichnis ist das Gleichnis eines Kiesel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welchem etwas Erde lieg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trifft ein Regenguß ih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äßt ihn glatt und har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haben nichts von dem was sie gewirk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leitet nicht die undankbaren 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Gleichnis aber derer die ausspenden ihre Gü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uchend das Wohlgefallen Gotte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r Seelen Festig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wie ein Garten auf gelinder Anhö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trifft ein Regenguß ih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bringt er seine Früchte zwiefach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n ihn trifft kein Regenguß, so ists ein Thau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dessen, was ihr thut, ansich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öcht’ einer unter euch wol haben einen Gar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Palmen und Weinre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unter hin die Ströme fließ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rin für ihn wär’ jede Fruch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dann träf’ ihn das Alter und er hätte schwach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kommenschaft? Da träf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Garten Wirbelwind, darin ein Feu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r verbrennet würd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deutet Gott die Zeichen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b ihr nachdenken wolle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glaubet, spendet au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Besten des was ihr erwor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wir euch hervorgehn ließen aus der Er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laubet nicht das Schlechte davon aus zu spend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selber ihr nicht nehmen würdet, ohn’ ein Auge zuzudrück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isset, Gott ist reich und hochgelobe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Satan droht euch mit der Armut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eißt euch Niederträchtigk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Gott verheißt euch Huld von sich und Gnadenfü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allumfassend 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ihr gespendet habt von Spe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gelobet von Gelüb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kennt es, und den Frevlern wird kein Helf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ihr Almosen offen gebet, gut sind si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ihr sie verberget und den Armen geb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euch besser (und abneh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d Er euch euer Bös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kundig eures Thuns)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 — — — — —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Armen, die bedränget sind für Gottes We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im Stande sind ins Feld zu zie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er Unwissende für reich hä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il sie sich scheun, du kennest sie an ihr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präg, sie fordern nicht von Menschen ungestü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hr so ausgebt, das ist bess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ist des mitwissen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 ausspenden ihre Güter Nachts und Tag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eim und öffentlich, denselben bleibt ihr Lo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 ihrem Herrn, und keine Fur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über ihnen und kein Lei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Wucher essen, werden nicht best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sei denn wie besteht, wen sinnlos niederwir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atan mit Anrührung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s, weil sie sprachen: Auch der Handel ist ein Wuch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aber hat erlaubt den Handel, und verpönt den Wuch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m nun zukommet die Ermahn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seinem Herren, und er steht ab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habe was geschehen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Verfügung über ihn kommt Gott zu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r es wieder thut, dieselben sind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Feuers, drin sie ewig sin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tilgt den Wucher, wuchern aber läßt er die Almos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liebt keinen undankbaren Leugn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fürchtet Gott, und gebet auf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unter euch noch übrig ist von Wuche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thut ihrs nicht, so höret eine Kriegserklär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Gott und seinem Abgesand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kehrt ihr aber euch, so bleibt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Grundstock eueres Vermögens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em ihr selbst nicht sollt verkür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verkürzt sollt wer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st aber Jemand unvermöge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erd’ ihm Stundung, bis er sich erhole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schenkt ihrs als Almlosen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euch besser, wenn ihrs [wißt]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ürchtet jenen Tag, wo i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ückgebracht zu Gott sei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wird gewähret jeder Seele, was sie wirk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werden nicht verkürz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es ist was im Himmel und auf Erden i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eigt ihr, was in euren Seelen, oder bergt 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rechnen wird es Gott euch, und vergeben wem er will, und strafen wen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jedes Dings gewal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Abgesandte glaubt an d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hm ist offenbart von seinem Her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ch die Gläubigen alle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und seine Enge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riften und Gesand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Wir machen keine Scheidung zwischen einem der Gesandten)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lso sprechen sie: Wir hören und gehorch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zeihung, Herr! und zu dir ist die Heimke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muthet keiner Seele mehr zu als sie kan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sie ist was sie wirkte, gegen sie was sie verwirkt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err, straf’ uns nicht, wenn wir vergaßen oder fehl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Herr, und leg’ auf uns nicht Bür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du auf die vor uns sie legte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err, und laß uns nicht tragen, was wir nicht vermög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gib uns und verzeih uns, und erbarm dich unse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du bist unser Schutzherr, steh un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 gegen die Verleugner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3: Die Sippe ‘Imrans (Al ‘Imran) </w:t>
      </w:r>
    </w:p>
    <w:p>
      <w:pPr>
        <w:pStyle w:val="Normal"/>
        <w:keepNext w:val="true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200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dritten Sure</w:t>
        <w:br/>
        <w:t>Das Geschlecht Imran’s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a das Weib von Imran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r, ich gelobe dir das Kind in meinem Leib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eigen dir geweihet, nimm es an von mi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du ja bist der Hörende, der Wissend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ls sie’s nun gebar, sprach si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r, ich gebar’s ein Weiblich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Gott aber wußte wohl, was sie gebar)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gleich ist Männliches dem Weiblich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aber nenne sie Maria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einem Schutz empfehl’ ich sie und ih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kommenschaft vorm Satan, dem gesteinig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nahm sie an ihr Herr mit schöner Annahm’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ieß sie wachsen schönes Wachsthu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n die Pflege nahm sie Zacharia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oft zu ihr nun ins Gema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rat Zacharia, fand er bei ihr Spei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: O Maria! wannen kommt dir dieses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ach: Es kommt von Gott; denn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eist und versorgt, wen Er will, ohn’ Anrechn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da bat Zacharia seinen Herrn und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r, gib von dir mir eine gu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kommenschaft! denn du bist Hörer des Gebet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riefen ihm die Engel zu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dem er stand und betet’ im Gemache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h, Gott verheißt dir den Johann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wird ein Zeuge für ein Wort von Gott sey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Edler und Enthaltsam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in Profet, der Guten ei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Herr, wie soll werden mir ein Knab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chon mich hat erreicht das Al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ch mein Weib ist unfruchtba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sprach: Auf solche Weise thut Gott was er wil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Herr, gib ein Zeichen mi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sprach: Dein Zeichen sei, daß d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redest zu den Men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rei Tage, als nur durch Geberd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enke deines Herrn vi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preis’ ihn spät und frühe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a die Engel sprachen: O Maria!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t dich erwählt und dich gerein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ch erwählet ob den Fraun der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ria, sei gehorsam deinem Herrn, bet’ 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ußfällig und verbeugt mit den Verbeugten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von den Kunden des Geheimen, was wir dir eröff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selber warest nicht bei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sie des Looses Pfeile war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nehmen sollt’ in Pflege die Maria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est nicht bei ihnen als sie stritte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a die Engel sprachen: O Maria!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heißet dir ein Wort von s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n Nam’ ist der Messias, Jesus, Sohn Mari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ehrt in dieser Welt und in der a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von den Nahgestel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redet zu den Menschen in der Wieg’ und als Erwachs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st der Guten ei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: Mein Herr, wie soll ein Sohn mir wer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e hat mich ein Mann berühr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sprach: Auf solche Weise schafft Gott was er will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er ein Ding beschließt, sagt er nur Sei! so ist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lehret ihn die Schrift und Weish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etz und Evangelium, als einen Abgesandten a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öhne Israels: Ich bring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Zeichen euch von eurem Her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ch euch schaff’ aus Thon Gebild von Vögel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blase drein, so wird es fliegen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Gottes Willen, und ich heil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Blinden von Geburt und den Aussätzi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Leben weck’ ich auf die Tod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Gottes Willen, weiß und sag’ euch, was ihr ess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ihr aufbewahrt in euern Häuser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iesem ist ein Zeichen traun für euch, wenn ihr seid Gläub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ich bestätige was vor mir vom Gesetz wa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uch erlasse manches was euch war verbo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am zu euch mit einem Zei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eurem Herrn; so fürcht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und gehorchet mir! denn Gott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in Herr und euer Herr, ihn betet an! das ist der grade We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als nun Jesus ward gewa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nen die Verleugnung, sprach er: Wer sind meine Helf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Gott? die Jünger spra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sind die Helfer Gottes,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, und zeuge du uns, daß wir sind Ergebn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glauben, Herr, an das was du herabgesandt ha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olgen dem 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schreib uns zu den Zeugen ein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haben sie gelistet, und Gott hat gelis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ist der beste Lis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Gott da sprach zu Jesus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nnehmen will ich dich und dich erhöhn zu m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einen dich von denen die verleug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tzen will ich, die dir folgen, über die verleug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Tag der Aufersteh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mir ist eure Rückkehr dan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erd’ ich richten zwischen e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em worinnen ihr uneinig war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nun verleugneten, die werd’ ich stra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schwerer Straf’ in dieser Welt und je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nen wird kein Helf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glaubten und das Gute tha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währen wird er ihnen ihre Löh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liebt nicht die Unrecht thu’nde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tragen wir dir vor von unsern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von der weisen Ku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wahr das Gleichnis Jesus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Gott als wie das Gleichnis Adam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er aus Erde bilde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sprach zu ihm: Werd’! und er war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die Wahrheit von deine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 du nicht von den Zweifl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man dich darüber will bestrei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solchem Wissen, das dir ka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prich: Kommt her! wir rufen unsre Söhn’ und eure Söh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unsre Fraun und eure Frau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s selber und euch selb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beten wir und legen Gottes Fluch auf den der lüg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ist die wahrhafte Geschich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ist außer Gott ein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der Allmächtige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sie ab sich wenden, n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kennt die Übelthä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: O ihr Schriftinhaber kommt her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einer gleichen Rede zwischen uns und eu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wir nichts außer Gott anb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ihm abgöttisch beigesellen etw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uns einander selb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Herren nehmen außer Got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sie ab sich wenden, sprech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d Zeugen des daß wir sind Gottergebne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Schriftinhaber, warum wollt ihr strei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Abraham? da doch ward offenbar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etz und Evangeliu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st nach ihm! wollt ihr nicht versteh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bt ihr gestritten über das, wovon ihr habt ein Wi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streitet ihr nun über das, wovon ihr keines habe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weiß, und ihr wisset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n Jude nicht war Abraham und nicht ein Nazare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ndern war ein Rechtgläubiger Ergeb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 kein Götzendie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nächsten von den Menschen stehn dem Abraha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jenigen, die folgten ihm und dies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rofet, und die da nahmen an den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ist der Gläubigen Schutzher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möcht’ ein Theil der Schriftinhab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irreführen, doch sie füh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ch selbst nur irr und merkens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Schriftinhaber, warum wollt ihr leug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Zeichen Gottes, da ihr selber Zeugen seid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Schriftinhaber, was wollt ihr verklei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ahrheit mit dem Irrthum, und verdeck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Wahrheit, die ihr selber wiß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n Theil der Schriftinhaber sprich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Glaubt das, was denen offenbart ist die da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beim Beginn des Tags und leugnet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seinem End’, ob sie vielleicht ablas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laubt keinem der nicht folget eurem Gottesdienst!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’ ihnen: „Leitung ist allein die Leitung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rgendeinem werd’ ein gleiches als euch ward!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sie wollen euch bestrei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eurem Herrn, sag’ ihn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nadenfülle ist in Gottes Ha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gibt sie wem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weitumfassend 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wählet, wen er will, in sein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armherzigkeit, und Gott ist Herr der Gnaden gro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l mancher von den Schriftinhab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du ihm anvertrauest tausen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gibt er sie dir wied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mancher auch, wenn du ihm anvertraust ein einziges Goldstück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gibt er dirs nicht wied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lange du dabei nicht steh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, weil sie sagen: „Gegen uns ste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andern Völkern zu kein Recht!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reden also Lüg’ auf Gott, und wissen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ein! wer sein Wort hält und Gott fürch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liebt die Gottesfürcht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ottes Bund und ihren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kaufen für geringen Prei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haben keinen Theil an jenem L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wird sie nicht anreden noch anblick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ag der Auferstehung, noch sie rein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sie ist Strafe peinvol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ch von ihnen ist ein Hau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ihre Zungen mit der Schrift beschäft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r vermeinet es sei aus der Schri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ists nicht aus der Schrif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gen: Dieses ist von Got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es ist nicht von Gott; und reden Lüg’ auf Gott, und wissen’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steht es einem Menschen zu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Gott ihm gebe Schrift und Weishe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Profetie, und er dann sag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Menschen: Seid mir Diener neben Got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ielmehr: Seid Herrendiener! wie ihr wiss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chrift und wie ihr lest in i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r gebeut euch nicht, zu nehmen Engel und Prof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Herrn; geböt’ er euch wol Leugn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dem ihr wart Ergebn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Gott einst die Zusage der Profeten nahm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ch euch gab von Schrift und Weis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n euch nun kommt ein Gesand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stätigend das Euri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ollt ihr an ihn glauben und ihm helf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Bekennet ihr, und nehm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solches meinen Auftrag a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achen: Wir bekenn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sprach: So seid mir Zeugen, und ich bin mit euch ein Zeu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r davon hernach sich abkehr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lben sind Abtrünn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außer’m Dienste Gottes suchen wollen si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m ist ergeben, wer im Himmel und auf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reiwillig und gezwu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u ihm seid ihr heimgebra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 so: Wir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und das was uns herabgesendet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herabgesendet ist auf Abraha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smael und Isak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Jakob und die Stammeshäup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empfangen Mose hat und Jesu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Profeten all von ihrem Herr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machen keine Scheidung zwischen einem unte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r sind Ihm Ergeb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folget anderm Gottesdienst als der Ergeb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wird von ihm nicht angenom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jener Welt ist er von den Verlier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Wahrheit redet Gott, so folg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Glaubensgilde Abrahams, rechtgläub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nicht war von den Götzendien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erste Haus, gegründet für die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das zu Bekka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egnet, und zur Leitung für die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ihm sind klare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tandort Abrahams; und wer dort einge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friedlich</w:t>
        <w:noBreakHyphen/>
        <w:t>sicher, doch zu forder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at von den Menschen Gott die Wallfahrt zu dem Haus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dazu Weg und Mittel find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aber leugnet, nun Gott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Welten unbedürf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: O ihr Schriftinhaber, warum leugnet ih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Zeichen Gottes? und Gott ist ein Zeuge dessen was ihr thu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: O ihr Schriftinhaber, warum dränget i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Wege Gottes ab, wer glaub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ünschet ihn zu krümmen? Ihr seid Ze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nicht unachtsam dessen was ihr thu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t, wenn ihr gehorchet einem Trupp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nen, die die Schrift empfie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erden sie nach eurem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ch wieder machen zu Verleugn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aber solltet ihr verleug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euch sind vorgetragen Gottes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unter euch ist sein Gesandter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 sich hält an Gott, der ist geführt zum graden Weg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fürchtet Gott mit rechter Fur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terbet nicht, ihr seid denn Gottergebn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altet euch am Bande Gottes a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trennt euch nicht! Gedenk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Wohlthat Gottes übe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ihr verfeindet war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t er verbündet eure Her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orgens waret ihr durch seine Wohlthat Brüd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wart am Rande eines Grabe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Glut, und er hat euch davon errette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deutet Gott euch sein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ihr geleitet möget sey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immer sei von euch ein Volkstam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rufend zu dem Gu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ietend Fug und wehrend ab von Unb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lben sind die Hochbeglück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eid nicht alswie jene die sich spalt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trenneten nachdem zu ihnen kamen die Beweis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selben wartet Strafe groß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Tage wo weiß werden Angesich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ngesichter werden schwarz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eren Angesichter schwarz nun werd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Habt ihr verleugnet (fragt man sie), nachdem ihr glaubte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chmeckt die Pein weil ihr verleugnet!“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, deren Angesichter werden weiß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im Erbarmen Gottes, sie sind ewig dr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seid der beste Volkstamm, vorgeführt den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ietet Fug und wehret ab von Unbil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laubt an Gott. Und glaubeten die Schriftinhab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är’ es ihnen besser. Ihrer einig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gläubig, doch die meisten sind abtrünn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können euch nicht schaden, sondern kränken blo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sie euch bekämpfen, wenden sie den Rüc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wird sie Niemand ret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chmach wird ihnen aufgeprägt, wo man sie trif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fügen denn sich Gottes Band’ und Menschenba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tragen heim den Zorn von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nen aufgeprägt wird Armut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s weil sie leugneten die Zeichen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tödteten Profeten ohne Re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s weil sie trotzeten und übertra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gleich nicht sind sie; von den Schriftinhabern ist ein Volkstam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richtig, lesend Gottes Zeichen um die Nacht, mit Fußfall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laubend an Gott und jüngsten 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ietend Fug und wehrend ab von Unb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lend vor im Gu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lben sind Rechtschaffe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leugnen, denen wird nicht hel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Gut noch ihre Kinder etwas gegen Gott, die sind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Feuers, drin sie ewig s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Gleichnis des, was sie aufwe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Leben dieser Zeitlichkeit ist als ein Wi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rin ein Frost ist, der die Saat von Leuten trif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ich versündigt haben, und verdirbt si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Gott kränkt sie, sie selber kränken sich durch ihre Sü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nehmet kei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trauten von den Fremden, die nicht lassen ab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zu vergiften, wünschen, daß ihr strauchelte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Vorschein ist gekommen ih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eindseligkeit aus ihren Mü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aber ihre Busen bergen, das ist meh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haben euch gedeut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Zeichen, wenn ihr sie verste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ihr, ihr liebt sie (doch sie lieben euch nicht)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laubet an die ganze Schri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sie euch begegnen, sprechen sie: Wir glaub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sie wieder sind all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ßen sie über euch die Finger sich vor Grimm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’ ihnen: Sterbt in eurem Grimm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ist kundig des Gehalts der Bus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euch betrifft ein Gutes, so verdrießt es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euch rührt ein Böses, freun sie sich dara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ihr haltet standhaft aus und fürchtet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ird ihr Anschlag euch nicht scha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umfasset all ihr Thu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chon hat euch Beistand Gott verliehn bei Bed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ihr gering wart. Also fürchtet Gott, damit ihr dankbar seid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a von euch zwei Truppen dach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wanken, doch Gott war ihr Schutzfreund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Gott vertrauen sollen all die Glä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u da morgens giengst aus deinem Zel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Gläubigen anweisend ihren Platz zum Kampf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war Hörer, Wiss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u da sprachest zu den Gläubigen: Genügts euch ni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uer Herr euch helfe mit dreitausend Engeln hergesand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, wenn ihr standhaft haltet aus und fürchtet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euch jetzt angreif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d euer Herr euch helfen mit fünftausend Engeln, waffenbun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r Siegesbotschaft nur hat Gott euch das gema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ß sich so beruhigten eure Herz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Beistand ist von Gott allein, dem Mächtigen, Allwei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r abschneid’ ein Ende derer die da leug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sie stürz’ und sie umwenden sieglos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Das geht dich nicht an) oder wied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ch zukehr’ ihnen, od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trafe, Sünder sind sie ja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ttes ist, was ist im Himmel und auf Er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mag vergeben wem er wil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trafen wen er will, und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gnädig gernvergeb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d unerschlafft und unbekümmer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il ihr die Oberhand habt, wenn ihr Gläubige seid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t euch betroffen eine Schramm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traf die Feinde gleiche Schramm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diese Siegestage las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wechselschwanken zwischen den Mens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ch daß Gott kennen lerne, die da gl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ehm’ aus euch Blutze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liebt nicht die Frevl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ß Gott sondre, die da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rotte aus die 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meintet ihr, ihr würdet eingehn in den Ga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h Gott erkenne die von euch, die strit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enne die ausharrend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habet schon den Tod gewüns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vor ihr ihm begegnete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seht ihr ihn und staun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ohammed selber ist nur ein Gesand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 dem hingiengen viel Gesandte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? wenn er stürbe oder würd’ erschla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lltet ihr darum fallen ab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abfällt, schadet Gott mitni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Gott belohnt die Dankba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mit wie manchem der Profeten stritten viele Tausend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aber zagten nicht bei dem, was sie betraf im Wege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nkten nicht, und gaben nicht na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liebt die Ausharr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ihre Rede war nur, daß sie spra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r, vergib uns unsre Sü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ehl’ in unsren Sa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festig’ unsre Tritt’ und hilf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s gegen die Verleugner! da gab ihnen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Segen dieser Welt, und schönen Segen jener ande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liebt die schönhandel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wenn ihr folget jenen die verleug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den sie euch zum Abfall bri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kehrt ihr um verlus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ein, Gott ist euer Schutzfreu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beste Beista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werden werfen in die Herzen derer, die verleugnen, Schreck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il sie Gott beigesellten d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zu er nicht gab Vollmacht ihn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Einkehrort das Fe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limm ist die Wohnung für die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chon hat euch Gott bewähret sein Verspre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ihr sie schlugt auf sein Geheiß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ihr erschlafftet dann und uneins wurd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Rath und ungehorsa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er euch ließ sehen was ihr lieb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Von euch will mancher diese We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ncher will die andr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ließ er euch vor ihnen w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euch zu prüfen, doch schon hat er euch verzi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ist gnadenreich den Gläub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ihr den Berg anklommt und keinem hieltet Stan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deß euch der Gesandte nachrief hinten bei den letz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ward zu Lohn euch Noth um Not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r nicht mehr euch kümmert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das was euch entgieng, noch das was euch betraf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Gott war kundig eures Thun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aber sandt’ er nach der Not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euch hernieder Friedenstille, Schlumm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einen Theil von euch umhüll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einen Theil betrübten ihre See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dem sie wähneten von Gott Unwahr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Wahn des Heidenthumes, sprechend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haben wir denn von der Sach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’ ihnen: Gott hat ganz die Sache!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bergen in den Seelen, was sie dir nicht wollen ze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gen nur: Wenn von der Sach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etwas hätten, wären wir nicht hier erschlag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’ ihnen: Wäret ihr in euern Häusern a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ären, denen war der Tod geschri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ihrer Ruhestatt gelang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: Daß Gott prüfen möchte was in eurer Brust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ondern, was in eurem Her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sieht den Gehalt der Bru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unter euch sich wandten ab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age wo sich die zwei Heere tra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gleiten ließ sie nur der Sat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einiges das sie verwirk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on aber hat euch Gott verzi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gnädig gernverzeih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t, seid nicht wie die da leug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a von ihren Brüdern sa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sie zu Feld ziehn oder Gottes Streiter sind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 wären sie bei uns gebli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wären nicht gestorben noch erschlagen;“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also Gott leg’ einen Kummer in ihr Herz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Gott läßt leben und läßt ster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eures Thuns ansich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rdet ihr getödtet auf dem Wege Gottes oder sterb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ists Barmherzigkeit von Gott und Gna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sser als alles was ihr häuf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terbt ihr oder seid getöd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erdet ihr zu Gott erweck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aus Erbarmung Gottes warst du ihnen lind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ärst du rauh und hart von Sinn gewe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ären sie von dir gewich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um sieh ihnen nach, bitt’ um Verzeihung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sie, berathe dich mit ihnen in den Sach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du etwas hast beschlossen, trau auf Got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liebt die Vertrau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teht Gott euch bei, so ist ob euch kein Sieg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läßt er euch, wer wird euch beistehn hinter ihm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um auf Gott sollen vertraun die Glä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chon hat sich hold erwiesen Gott den Gläubi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er erweckte unter ihnen ei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endeten aus ihnen selb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ihnen vorträgt seine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ühnet sie und lehret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chrift und Weisheit, wenn sie a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vor in offner Irre wa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inem Profeten kommt es zu zu trüg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 aber trügt, bringt was er trog, zum Tag der Urständ’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jeder Seele wird gewährt dann was sie wirk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Unrecht thut man ih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st wol, wer wandelte nach Gottes Wohlgefall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wer hingeht mit Zorn von Got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n Hingang ist Gehenna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limm ist dort die Einke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tehn bei Gott nach Stuf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sichtig ihres Thun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? weil euch ward ein Schlag geschla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ihr schon schlugt zweimal sovie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echt ihr: von wannen dieses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’ ihnen: Dieses von euch selbe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jedes Dings gewal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as euch traf am Tag wo sich die beiden Heere traf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chah nach Gottes Willen, und aufdaß er kenn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Gläubigen, und kenne, die da heuchel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ihnen ward gesagt: Heran und kämpf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Gottes Weg und wehret euch! da sprachen sie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wir den Kampf verstünden, wollten wir euch folg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Leugnung waren sie des Tages näher als dem Glau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t ihren Mündern sprechen si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nicht in ihren Herzen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weiß am besten was sie ber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 von ihren Brüdern sag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dem sie selber stille saßen: Hätten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horchet uns, sie wären nicht erschlag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’ ihnen: Wehret doch den Tod ab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euren Seelen! wenn ihr Wahrheit red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aber rechne du, die da erschlagen si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Gottes Weg, für Todte, sondern Leben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ihrem Herrn versorgt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roh dessen was Gott ihnen gab von seiner Gnadenfü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lückwünschend sich zu denen, d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nicht zu ihnen sind gelangt, von ihren Nachgeblieb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keine Furcht sei über ihnen und kein Leid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lückwünschend sich zu Gottes Huld und Gnadenfüll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ß Gott lässet nicht verloren gehn den Lohn der Glä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 willfährig waren Gott und dem 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sie traf die Schramm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diese, die schön handel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en fromm, ist großer Lo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 denen da die Leute sagt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Leute haben gegen euch s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chaaret, hütet euch vor ihnen!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aber mehrete nur ihren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achen: Unsre Zuvers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Gott, er ist ein guter Vog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kamen heim mit Huld von Gott und Gnadenfü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rührte sie ein Bös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ndelten dem Wohlgefallen Gottes na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großer Gnaden re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Satan da macht furchtbar sei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nossen; fürchtet sie nur nich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ch fürchtet, wenn ihr Glaubige seid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laßt euch die nicht kümmern, die voreilen in der Leugnung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werden nie Gott etwas schad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will, daß er geb’ ihnen keinen Antheil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m künft’gen Leben; ihrer wartet große Pe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, die einkauften die Verleugnung für den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werden nie Gott etwas scha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r wartet große Pe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sollen denken, die da leug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il wir mit ihnen Nachsicht ha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sei für ihre Seelen gu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haben nur mit ihnen Nachsi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zunehmen an Verschuld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er wartet Pein voll Schmach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kommt es Gott zu, daß er las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läubigen in solcher Lage, wie ihr sei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nn er gesondert haben wird das Schlechte von dem Gu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kommt es Gott nicht zu, daß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blicken lass’ in das Geheimni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ielmehr Gott wählt von seinen Boten wen er will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glaubt an Gott und seine Bot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ihr glaubt und fromm seid, wird euch großer Loh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sollen denken, die da geiz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dem was ihnen Gott gege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seiner Gnadenfülle, gut sei es für si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ein! schlimm ist es für si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Halsband werden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st tragen das womit sie geiz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ag der Auferstehung, aber Gottes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Erbschaft Himmels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ist kundig eures Thun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hat gehört die Rede der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prachen: Gott ist arm und wir sind Reich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werden schreiben, was sie spra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ß sie tödteten Profeten ohne Rech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gen werden wir: Schmeckt Pein des Brandes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wegen des, was ihre Hände vorgewirk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ß nicht Gott thut Unrecht an den Knech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prachen: Gott hat uns verpflichtet, nicht zu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einen Abgesandten, bis er uns vor Augen bring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Opfer, das die Glut verzehr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ag’ ihnen: Abgesandte brachten euch vor m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weise schon und was ihr sprache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rum denn habt ihr sie getödte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ihr die Wahrheit rede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Tod muß jede Seele schmec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euer Lohn wird euch gewähr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ag der Aufersteh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dann entrückt dem Feuer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ngeführt zum Garten, ist gerette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rd’sche Leben aller ist ein Nießbrauch der Bethörung nu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prüfet werdet ihr an euren Gütern und an euren See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ören müßet ihr von de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lche die Schrift empfie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von den Götzendienern manche Kränkung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ihr in Geduld ausharr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ürchtet Gott, das ist von Festigkeit des Rathe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, die da glaubet, seid geduldi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rret in Geduld au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üstet euch und fürchtet Gott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daß ihr glücklich seiet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4: Die Frauen (al-Nisä’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176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4. Sure</w:t>
        <w:br/>
        <w:t>Die Weiber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Menschen, fürchtet euern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euch erschuf von Ein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ebendigen, und von demsel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uf sein Gemahl, und von den bei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streute Männer viel und Weib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fürchtet Gott, bei welchem ihr einander bit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hrt die Blutsverwandtschaf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über euch ein Wäch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bet den Waisen ihr Vermö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iebt nicht Schlechtes statt des Guten unte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ehret nicht ihr Vermögen auf zu euerem Vermö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das ist große Sü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fürchtet ihr, daß ihr gere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handeln möchtet an den Wais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 — — — — —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’ Unverständigen gebt nicht ihr Vermö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Gott euch anvertraut hat zur Verwalt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ndern ernähret sie davon und kleidet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redet auch mit ihnen Rede freund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üfet die Waisen, bis sie mannbar werd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, wenn ihr merkt an ihnen rechte Stärk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übergebet ihnen ihr Vermö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zehrt es nicht verschwendrisch und eilfertig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vor sie groß geword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reich ist, der enthalte ganz sich dess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 aber arm ist, zehre davon füg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ihr dann ihnen ihr Vermögen übergeb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nehmet dazu Ze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aber gnügt zur Rechenschaf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raun, die da essen Waisengut mit Unre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sen in ihren Bauch ein Fe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den brennen in der Höll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Gläubigen, verzehrt nicht eur Vermö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tereinander sünd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sei denn eine Handelsch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Übereinkunft zwischen eu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ch tödtet euch nicht selb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ist euch barmherz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heißet euch zurückzugeben Anvertrautes seine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ihr richtet zwischen Leu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richten mit Gerechtigkei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schön ist, wozu Gott euch mahn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hörend, schau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gehret nicht, was Gott als Gnadenvorzu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ab einem unter euch vorm ander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Männern bleib’ ihr Anthei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, was sie erworben, und den Weib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Antheil auch von dem, was sie erwor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ittet Gott um seine Gnad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aller Dinge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Männer gehen vor den Weib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il Gott gab Gnadenvorzug einem vor dem and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uch weil sie aufwenden ihr Vermög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hrbare Frauen aber si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orsam und bewahren das Geheimnis, weil sie Gott bewahr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deren Widerspenstigkeit ihr fürch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igen vermahn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eidet euch von ihrem Lag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laget sie! doch wenn sie euch gehor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uchet gegen sie keinen Weg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hoch und mäch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fürchtet ihr Zerwürfnis eines Ehebund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bringt zur Stelle ei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iedsrichter von des Mannes Sei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nen von des Weibes Seit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die beiden sich vertra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ird Gott ihren Bund befest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weis’ und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nt Gott nur und gesellet ihm nichts andres bei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an den Eltern handelt schö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n den Anverw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Waisen und den Arm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m Nachbar der euch anverwandt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n dem Nachbar der euch fremd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ie am Freund an eurer Sei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n dem Sohn des Weges und an de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unter eurer Hand steh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liebt nicht die dünkelhaften, stolz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eizen und zum Geiz die Menschen leiten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vorenthalten, was Gott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seinem Gnadenvorzug gab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Leugnern haben wir bereitet Strafe schmachvoll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 ausgeben ihr Vermö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 Schau den Leuten, und nicht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und an den jüngsten Ta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s Genoß der Satan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hat schlimmen Genos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thät’ es ihnen, wenn sie glaub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und an den jüngsten 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äben aus von dem womit sie Gott versorg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ihrer wohlbewuß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thut nicht Unrecht ums Gewicht von einem Stäubch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’s Gutes war, verdoppelt er’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egt von seiner Seite großen Lohn zu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aber, wann wir einst von je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lksgilde bringen einen Ze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ringen dich als Zeugen wider dies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Tages möchten wünschen, die da leugn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trotzten dem Gesandten, daß wär’ ausgegl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Erde Boden übe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aber werden Gott verbergen keine Ku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Gläubigen, kommt zum Gebet nicht trun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r auch wisset, was ihr sage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ch nicht befleckt (es sei denn auf der Reise)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vor ihr euch gewaschen habe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ihr krank seid, oder auf der Rei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einer vom Abtritt komm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ihr habt berührt die Weib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indet dann kein Wass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reinigt euch mit Sande, feinem gut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ischet eur Gesicht und eure Hän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nachsichtsvoll und gnädig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hst du wol jene, denen ward ein Theil der Schrif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Handel mit dem Irrthum trei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öchten daß ihr irretet im Weg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aber kennt wohl eure Fei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genügt zum Freund, und Gott genügt zum Helf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denen die sich Juden nen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rücken einige die Wor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rer Stell’, und spre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hören und mishorch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ch: Hör’ und scheu un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schiefer Zungendrehung und aus Hohn am Glaub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prächen sie: Wir hören und gehorch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: Hör’ und schau uns! Das wär’ ihnen bess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ünd’ger; doch geflucht hat ihnen Gott um ihr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leugnung willen, und nur wenig glauben si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ihr habt die Schrift bekommen, glaubt an d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wir herabgesendet zur Bestätig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was ihr habt, eh wir verwüsten die Gesich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kehrend um in ih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ückseiten, oder fluchen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wir geflucht den Sabatschänder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Gott befiehlt, das ist getha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Gott vergibt nicht, daß ihm beigesellt werd’ etw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außer dem vergibt er wem er will; wer ab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etwas beigesellt, der hat erdichtet großen Frevel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hst du wol jene, die sich selbst rein mach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ein, Gott macht rein den wen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Unrecht thut man ihnen nicht um eine Dattelfas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chau, wie sie Lug auf Gott erdicht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nug des offnen Frevels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hst du wol jene, denen ward ein Theil der Schri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da glauben an den Gibt und Tagu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gen von den Leugnern: Die sind bess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leitet, als die Gläubigen, des Weg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! haben sie wol Theil an Gottes Herrschaf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gäben sie gewis den Leuten keinen Krieb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beneiden sie den Leu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ihnen Gott für Gnaden gab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aber gaben einst dem Hause Abraham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chrift und Weisheit, und wir gaben ihnen große Herrschaf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ihnen mancher glaubt nun dra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ancher kehrt sich ab davo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heiß genug ist die Gehenna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, die verleugnen unsre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werden sie im Feuer glühen las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daß, so oft schrumpft ihre Hau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ihnen geben eine neue Haut dafü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die Pein verkosten; den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ist allmächtig, 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glaubten und das Gute tha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führen wir in Gär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unter hin die Ströme fließ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in sie ewig sind; sie ha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innen Frauen, rein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aber führen sie in schattige Schat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t, gehorchet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horchet dem 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nen unter euch, die zu gebieten hab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treitet ihr um etwas, bringt e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Gott und dem 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in Wahrheit glaubt an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n den jüngsten Tag; das ist euch bess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öner zur Entscheid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hst du wol jene, die da geben vor, zu glau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das was dir herabgesandt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vor dir herabgesandt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leichwol sich berufen wollen auf den Tagu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ihnen doch geheißen ist ihn zu verleugn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Satan will sie irre führen in die weite Ir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agt man ihnen: Kommt zu de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Gott eröffnet hat, und zum 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iehst du wie die Heuchler d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Weigerung sich weig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nun, wenn sie befällt ein Unfall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 das was ihre Hände vorgewirke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kommen sie zu dir und schwör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Gott: Wir wollen nichts als Liebs und Gut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inds, die Gott kennt, was in ihren Herzen is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rum wende dich von ihnen, aber mahne sie und red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ihre Seelen eine Red’ eindring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andten niemals einen Ab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ßer damit ihm sei gehor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Gottes Willen. Und o möchten jene, wan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ich versündigt haben, zu dir komm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 sich mit Gott zu süh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öchte für sie sühnen der Gesandt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fänden sie Gott zugekehrt,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kehrung lieget Gott nur ob für solch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Böses thun unwissentli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ch darauf bekehren in der Kürz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denen kehret Gott si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weis’ und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kehrung ist für jene ni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Böses thun, bis ihrer einem naht der To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sagt: Nun bekehr’ ich mich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auch für jene die da ster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Leugner, solchen haben wir bereitet Strafe peinvol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i deinem Herrn! sie glauben nicht in Wahrh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sie dich nicht zum Richter wähl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was ist zwistig unte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nn sich nicht verdrießen la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du entscheidest, und sich ganz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geben mit Ergeb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wenn wir ihnen auferlegten: bringt euch u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wandert aus eurer Heima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möchten es nur wenige thun von ihn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sie dis nur thäten, wes man jetzt sie mahn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är’ es ihnen besser und zu festerer Begründ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eben würden wir auch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unsrer Seite großen Lo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ürden leiten sie des graden Pfad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n wer gehorcht Gott und dem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ind mit denen, über welche Gott gegnad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n Profeten und Gere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Zeugen und den Fromm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haben herrliche Genos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ist die Gnadenfülle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es Weisheit ist genug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da gehorchet dem 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t Gott gehorcht; wer aber sich wendet, n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andten dich nicht über sie zum Hü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echen wol: Gehorsam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sie wieder von dir g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führen einige von ihnen nächtlich andre Red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aber schreibet was sie nächtlich red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laß sie und vertrau auf Got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genüget zum Vertrau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wägen sie den Koran nich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er von Gott nicht wä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würden in ihm finden manchen Widerspruch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ihnen ein Gerücht nun komm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Frieden oder Kriegsgefah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breiten sie dasselbe; brächten sie’s doch lieb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em Gesandten, oder de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zu gebieten haben unter ih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ürden’s doch diejenigen wi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es ergründen könn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, wäre Gottes Huld nicht über euch und sein Erbar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folgetet dem Satan bis auf wenige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nehmet eure Wahrung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greift an einzelstandhaft oder schaarweis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mancher ist von euch der da zurückbleib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euch ein Unfall dann befi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icht er: Gott war mir gnäd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ch bei ihnen nicht gewe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euch eine Gunst von Gott war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ird er sprechen, gleichalsob nie zwischen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m gewesen wär’ ein Abwand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är’ ich bei ihnen doch gewe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ch hätte großes Glück beglück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kämpfen soll für Gottes We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da verkaufen will dis Leben für das künft’g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da kämpft für Gottes We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d’ er getödtet oder sie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bringen großen Lohn ih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habt ihr denn, daß ihr nicht kämpft für Gottes We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ür die Schwachen von den Männ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raun und Kinder, die da spre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r, bring’ uns aus dieser Stad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ündigen Bewoh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ib von Dir uns einen Hor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ib von dir uns einen Helf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, die da glauben, kämp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Gottes Weg, und die da leug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kämpfen für den Weg des Tagu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kämpft denn gegen die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Satans! denn schwach ist der Anschlag Satan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hst du wol jene, denen erst gesagt war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aßt eure Hände ruhn, bestellet das Geb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ebt die Sühnungssteue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aber ihnen auch ward aufgelegt der Kampf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fürchten einige von ih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Menschen, wie man Gott nur fürcht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noch mit stärkrer Furcht, und sprech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Herr, warum hast du uns aufgelegt den Kampf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hättest du gefristet uns zu naher Fris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’ ihnen: Dieses Lebens Nießbrauch ist geri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andre dort ist besser, wer Gott fürchte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seinem Rechte wird man ihm entziehn nicht eine Dattelfas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 ihr auch seid, wird euch der Tod err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äret ihr auf Thürmen hochgemauert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nn sie Glückliches betrifft, so sprechen sie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von Gott! und wenn sie trifft ein Unglück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prechen sie: Das ist von di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’ ihnen: Alles ist von Got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hat dis Volk, daß sie kaum recht verstehn ein Wor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dich betraf von Glücklichem, das ist von Got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as dich traf von Unglück, das ist von dir selber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andten dich den’ Menschen zum 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genügt zum Zeu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kämpfe du für Gottes Weg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nimmst nur auf dich selber die Beschwerd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eiz’ aber auch die Gläubig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ielleicht daß Gott thu’ Einhalt der Gewalt von denen die da leugn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stärker an Gewal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tärker an Bezwing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, außer dem kein Gott ist, sammeln wird er e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Tag der Urständ’, an dem ist kein Zweifel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 ist wahrhaftiger als Gott an Red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aber habt ihr, daß ihr fü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Heuchler macht Partei, die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türzt hat ihrer Werke will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llt ihr rechtleiten, wen Gott irrgehn läßt? wen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äßt irrgehn, nimmer findest du ihm Weg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möchten, daß ihr leugnet, wie sie leug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ürdet ihnen gleich. O nehm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nen keine Freu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sie auswandern für die Sache Gotte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den sie sich feindlich a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faßt und tödtet sie, wo ihr sie finde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ehmt von ihnen keinen Freund noch Helfe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usgenommen, die sich hal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einem Volke, zwischen d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ch ein Bund ist, oder zu euch kom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drängtes Muthes, daß sie soll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ntweder euch bekämpfen o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kämpfen ihren eignen Volkstamm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wär’ es Gottes Wille, könnt’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cht geben ihnen übe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ch bekämpfen würden si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rum wenn sie euch bei Seite la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nicht bekämpfen und euch Friede bi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hat Gott gegen sie euch keinen Weg gegeb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lein ihr werdet andre fi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erne möchten gut mit euch ste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ut mit ihrem Volke au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oft sie sich in Meuterei einla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kommt es ihnen übel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sie euch nicht bei Seite la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bieten Fried’ und ihre Händ’ abhal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faßt und tödtet sie, wo ihr sie treffe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Über dieselben hab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ch volle Macht gegebe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in Glaubiger wird einen Glaubigen tö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sei denn unvorsätzlich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 einen Gläubigen nun tödtet unvorsätzli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ühne sei Befreiung eines Nackens, eines gläubi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uße ausbezahlt den Angehöri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sei denn daß sie diese ihm erlass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 der Getödtete von einem Feindesvolk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selber aber gläubi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ei’s nur die Befreiung eines Nackens, eines gläubig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ar er eines Volkes, zwischen dem und euch ein Bund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 Buße ausbezahlt den Angehöri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zu die Befreiung eines Nackens, eines gläubig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aber das nicht möglich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ei’s ein Fasten zweier Monde nacheinand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einer Reu von Gott, und Gott ist weis’ und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r vorsätzlich einen Gläubigen tödt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sen Vergeltung ist die Höll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in er ewig bleib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zürnt auf ihn und fluchet ih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t ihm zubereitet große Strafe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Gläubigen, wenn ihr auf Gottes Weg auszieh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unterscheidet wohl und sagt ni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jedem der euch grüßt: Du bist kein Gläubige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dem ihr sucht Gewinn von Weltgu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ber bei Gott ist reiche Beut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ar’t ihr sonst, doch Gott war gnädig gegen euch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rum unterscheidet wohl! Gott ist des, was ihr thuet,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man euch grüßt mit einem Gruß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grüßt darauf mit einem schön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gebet den gleichen wied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über alle Ding’ ein Rechner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nicht sind gleich die Sitzer von den Gläubi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Schadhafte ausgenommen) und die Kämpf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Gottes Weg mit ihrem Gut und ihrem Blu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hat erhöht die Kämpfenden mit Gut und Blu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Über die Sitzenden um eine Stuf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heißen zwar hat beiden Gott das Schöns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edoch erhöht die Kämpfenden mit Gut und Blu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Über die Sitzenden mit großem Loh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 hin die Todesengel neh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seinen Sünden, zu denselben sprechen si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waret ihr? sie spre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waren schwache in dem Land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jene sprechen: War nicht Gottes Erde w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r auswandern möchte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ohnung derer ist Gehenna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limm ist dahin die Einke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wirklich schwachen ausgenom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Männer, Fraun und Kin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keinen Rath und Ausweg find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selbigen mag Gott verzei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ist gnädig gern verzeihen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r auswandert auf dem Wege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wird auf Erden finden Unterkommen gnug und Füll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geht aus seinem Vaterland auswander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Gott und seinem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n erreichet dann der To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sen Belohnung lieget Gott’ o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gnädig und barmherzig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aber ihr im Lande reis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s keine Sünd’ euch, abzukürzen das Geb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fern ihr fürchtet Überfal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jenen die verleugn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die Verleugner sind euch offne Feind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aber du bist unte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ässest das Gebet sie hal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oll ein Theil von ihnen mit dir stehn und ihre Waffen nehm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sie niederfallen, sol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hinter euerm Rücken sey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ommen soll dann ein andrer Thei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noch nicht hat gebe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ollen mit dir b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ehmen ihre Hut und ihre Waff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l möchten die Verleugner, da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außer Acht ließ’t eure Waf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r Gepäck, um über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einmal herzufall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sei es keine Sünd’ euch, wenn ihr leid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Regen, oder wenn ihr krank’ sei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r ableget eure Waff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nehmet eure Hut! Und Gott 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reitet den Verleugnern Strafe schmachvoll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bt ihr so das Gebet vollend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denket Gottes dann beim St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m Sitzen und beim Liegen auf den Sei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ihr sicher seid, bestellet das Gebet rech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das Gebet ist für die Gläub’gen Vorschrift für bestimmte Zeit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müdet nicht, die Feinde aufzusuch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dabei auch leid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leiden sie nicht minder als ihr leid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aber seid von Gott begnadi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nimmer sie begnadigt w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weis’, allwissend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ben dir das Buch herabgesendet mit der Wahrh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daß du richtest unter den Mens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dem, was Gott dir zeige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 du kein Anwalt den Betrüger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ühne Gott! denn Gott ist gnädig und versöhn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als Vertreter wird vertreten Gu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wird ein Antheil dra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als Vertreter aber wird vertreten Bös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wird gleichviel davon, und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über alles ein Verfüg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rum vertheidige nicht, die s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ihrem Truge selbst betrü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liebt nicht den trügerischen Frevl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bergen sie sich vor den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bergen sie sich doch vor Gott ni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ist bei ihnen, wann sie nächtl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ede führen, die er nicht lieb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hält ihr Thun umschlos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, die ihr sie vertheidiget in diesem L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wird sie gegen Gott vertheidi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ag der Urständ’, oder sey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sie dann ein Sachwalter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eine Sünde wirkt, der wirkt sie seiner See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weis’, allwiss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aber eine Sünde wirket oder Schul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nn damit beschmitzt einen Unschuld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hat zu tragen beides, Lüg’ und offne Schul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äre Gottes Huld nicht über dir und sein Erbarm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Theil von ihnen suchte wol dich irrzuführ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aber führen nur sich selbst ir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den dir nicht schaden irgen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hat dir herabgesandt die Schrift und Weis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ch gelehrt was du nicht wußte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es Gnadenfülle über dir ist gro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s Gut’s ist in den meisten ihrer heimlichen Gespräc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nicht anmahnt zu Unterstütz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reundlichkeit und zur Versöhnung unter Mensch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aber dis thut, suchend Gottes Wohlgefa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werden wir einst geben großen Lo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aber hindert den 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ihm kund geworden ist die Leit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olget anderm Weg als dem der Glaub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lassen wir das womit er sich einläß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lühn lassen wir ihn in der Hö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limm ist dahin die Einke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n Gott vergibt nicht, daß ihm zugesellt sei Etwa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Mindere vergibt er wem er will, wer ab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etwas zugesellt, der irrt in weiter Ir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rufen außer Gott nichts andres an als Frau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rufen nichts andres als den Satan den Empör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m fluchte Gott, er aber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will von deinem Knechten neh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mir beschiednen Theil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  <w:tab/>
        <w:t>und will sie irre lei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ll sie zu Wunsch und Wahn Verführ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ll ihnen heißen, daß sie soll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Viehes Ohren stutz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ll ihnen heißen, daß sie soll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stümmeln Gottes Schöpfung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r den Satan nimmt zum Schutzherrn neben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ist verlustig offenen Verlust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n er verheißt, und machet wünschen, wä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nichts verheißt der Satan als Bethör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s ists mit eurem Wunsch und Wa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mit dem Wunsch und Wahn der Schriftbesitz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Böses thut, dem wirds vergol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findet neben Gott für s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Schutzherrn nicht Helf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aber Gutes thut, von Männern oder Fra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st dabei ein Gläubig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en führen wir zum Ga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werden nicht verkürzt um eine Fas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r hat schönern Gottesdien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wer sein Antlitz hingibt Gott’, und handelt schö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olgt der Gilde Abrahams, rechtgläubig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nahm den Abraham zum Freu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ttes ist, was ist im Himmel und auf Erd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alles Ding umfass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ll er, so nimmt er euch hinweg, ihr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ringet andre; Gott ist dessen wohl gewal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da den Lohn will dieser Welt, bei Gott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Lohn von dieser Welt und je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hörend, schau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ihr glaubt, seid standhaft in Gerechtigk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Zeugen Gottes, sei’s auch ge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selber oder eure Elt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ächsten Anverw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g einer arm seyn oder re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ist nahe beid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olget nicht der Lust, daß ihr euch neige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det ihr euch oder weiger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ist des, was ihr thut, bewuß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glaubt an Gott und seinen Ab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n die Schrift, die er gab seinem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n die Schrift, die er zuvor gab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r verleugnet Gott und seine Enge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ne Schriften und Gesand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jüngsten Tag, der irrt in weiter Ir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laubten erst, dann leugn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wieder glaubten, und dann wieder leugn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ahmen zu an Leug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selben wird Gott nicht verzei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sie des Weges lei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kündige den Heuchlern: ihrer wartet Strafe peinvol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 zu Freunden neh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Leugner mit Vorbeige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Gläubigen, o suchen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ihnen Macht? die Macht ist alle Gott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chon ist euch im Buch eröffne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 ihr die Zeichen Gottes hör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leugnet und verspot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itzet bei den Leuten ni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sie von etwas andern schwätz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nst wäret ihr wie sie! und sammel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d Gott die Heuchler und die Leugn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er Gehenna sämmt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, die da auf euch lauern, und wenn euch nun wa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Sieg von Gott, so sprechen si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ren wir nicht mit euch? doch wen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Leugnern wird ein Vorthei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prechen sie zu ihnen: Hat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Macht nicht über euch, und schütz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vor den Gläubigen? doch Gott wi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ag der Auferstehung richten zwischen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e wird Gott den Leugnern ge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gen die Gläubigen einen We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Heuchler, traun, belisten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sie wird er belis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sie stehen zum Geb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tehn sie träg’, und sehen nach den Leu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nken Gottes wenig nu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chwanken zwischen bei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diesen zu, noch jenen zu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 aber Gott läßt irre geh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wirst du finden keinen We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 verleugnen Gott und seine Ab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öchten machen eine Scheidung zwischen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ssen Abgesand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echend: „An Eines glauben wi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verleugnen das Andre,“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öchten da hindurch einschlagen einen Weg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selben sind Verleugner wahrhaf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hat bereitet den Verleugnern Strafe schmachvol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an Gott und seine Abgesandte gl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achen keinen Unterschie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wischen einem von ih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selben werden wir einst geben ihren Loh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gnädig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chriftbesitzer fordern, daß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ihnen bringst herab ein Buch vom Himmel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forderten von Mose Größres noch als da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achen: Laß uns schauen Gott von Antlitz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faßte sie die Schmetterung in ihrer Schul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il sie brachen ihren Bun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il sie leugneten die Zeichen Got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il sie erschlugen die Profeten ohne Re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achen: Unsre Herzen sind ja nicht beschnit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Jawohl versiegelt hat sie Gott in ihr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leugnung, so daß wenige nur glauben)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il sie leugneten und arg verleumdeten Maria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il sie sprachen: Getödtet ha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den Messias, Jesus, Sohn Marias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Und haben doch ihn nicht getödtet noch gekreuzig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täuschte sie ein Scheinbild nu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die darüber streiten, sind darob in Zweife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ie davon kein Wissen ha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olgen nur der Meinung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aber haben ihn in Wahrheit nicht getödte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hoben hat ihn Gott zu s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stark und weise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keiner von den Schriftinhab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der an ihn nicht glauben wird vor seinem To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m Tag der Urständ’ aber wird er gegen sie ein Zeuge)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b solcher Frevel derer, die sich Juden nen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boten wir denselben Gu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hnen sonst erlaubt wa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il sie viel von Gottes Weg ablenk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il sie Zinsen nehmen, was doch ihnen untersagt war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s Vermögen Anderer verzehren sündli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reitet aber hab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Leugnern unter ihnen scharfe Pe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feststehenden im Wissen unter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laubenden, die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das was dir herabgesandt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vor dir herabgesandt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s Gebet bestellen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ühnungssteuer gebe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laubenden an Gott und an den jüngsten 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ind es, ihnen wer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geben großen Lo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da leugnen und ablenk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Gottes Weg, sind irr in weiter Ir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Leugnenden und Freveln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mag denselben nicht verzeih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einen Pfad sie leit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ßer den Pfad zur Hölle, drin sie ewig sin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s ist Gott’ ein Leicht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Menschen, euch gekommen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Abgesandte mit der Wahrhei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eurem Herrn, so glaubt! das ist euch besse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leugnet ihr, nun, Gottes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ist im Himmel und auf Er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weis’ und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Schriftinhaber, schreit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aus in eurem Gottesdien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gt von Gott nichts als die Wahrhei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, der Messias, Jesus, Sohn Marias,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Abgesandte Gottes, und sein Wort, das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gossen auf Maria, und ein Geist von ihm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glaubt an Gott und seine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gt nicht: Drei sinds! lasset ab! das ist euch bess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ist ein einziger Gott, Lobpreis ihm, es sei fer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ein ein Sohn sei! Sein ist w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Himmel ist und was auf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genügt zum Anwa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ch weigert nimmer der Messi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r ein Knecht sei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uch die Engel nicht, die nahgestel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wer sich seiner Knechtschaft weiger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tolz ist, — sammeln wird Er zu sich all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laubten nun und Gutes tha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währen wird er ihnen ihre Löh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nen legen zu von seiner Gnadenfüll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aber stolz sich weigerten und sträub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strafen wird er sie mit Strafpe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finden werden sie für sich nicht neben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utzherren oder Helf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Menschen, euch gekommen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weis von eurem Herrn nunme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ch herabgesendet 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offnes Licht. Nun, die da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und halten sich an i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ird er eingehn lassen in Erbarm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sich und Gnadenfülle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leitet sie zu sich im graden Pfade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5: Der Tisch (al-Mä’id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120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5n Sure</w:t>
        <w:br/>
        <w:t>Der Tisch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in Antrieb soll euch seyn der Haß von Leu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euch wegdrängen vom geweihten Bethau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hr auch sie beleidigt. Helft einand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r Frömmigkeit und Gottesfurcht, doch helf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ander nicht zu Frevel und Feindseligkei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ürchtet Gott! denn Gott ist stark von Rach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denkt der Wohlthat Gottes an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nes Bunds, mit dem er euch verbündet, als ihr sprachet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hören und gehorchen! Fürchtet Gott! denn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nnt den Gehalt der Bu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t, seid standhaft gegen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eugen für die Gerechtigkei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Antrieb soll euch seyn der Haß von Leu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hr gerecht nicht seiet. Seid gerecht! das ist gemäß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Gottesfurcht; und fürchtet Got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kundig eures Thun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denk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Wohltat Gottes über euch, als Leute streb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euch zu strecken ihre Händ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hielt er ihre Händ’ euch ab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ürchtet Gott! und ja auf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llen vertraun die Gläubig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nst nahm Gott an den Bund der Söhne Israel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unter ihnen weckten wir zwölf Fürs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sprach: Ich bin mit euch! wenn ih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stellet das Gebet und gebt die Sühnungsste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laubt an meine Boten und steht ihnen bei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rlehnt Gotte schönes Darl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ill ich von euch nehmen euer Bös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ühren euch in Gärten, unter denen h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tröme fließen. Aber wer nach dies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euch wird leugnen, ist verirrt vom rechten We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il sie nun brachen ihren Bu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luchten wir ihnen und verstockten ihre Herz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rücken sie die Wor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chrift von ihren Stellen, und verga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beste Theil von dem des sie gemahnet wo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unaufhörlich nimmst du wahr Betrug von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wenige ausgenommen. Dru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ntzieh dich ihnen und entschlag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liebt die schönhandel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ch von denen, die sich Nazarener nennen, nah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ihren Bund an, aber sie verga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beste Theil von dem des sie gemahnet wo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rum wir erregten unter ihnen Feindsch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wietracht bis zum jüngsten 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wird Gott ihnen sagen, was sie ma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Schriftbesitzer, euch gekom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unser Abgesand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euch eröffnet manches de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hr verbarget von der Schri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übergeht auch manche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kommen ist euch Licht von Gott und offne Schri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mit Gott leitet den der folget seiner Gna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Pfad des Heils, und führt sie aus der Finsterni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Licht nach seinem Wi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eitet sie zum graden We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ind Verleugner, welche sprechen: Gott ist der Messi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ohn Marias. Sprich du: Wer vermöch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egen Gott wol etwas, wollt’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tilgen den Messias, Sohn Mari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ne Mutter, und auf Erden all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nn Gottes ist das Reich des Himmels und der Er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da zwischen beiden; Er schafft was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jedes Dings gewal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Juden doch und Nazarener sagen: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Gottes Kinder und seine lieben Freund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’ ihnen: Nun warum denn straft er euch um eure Sünd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seid nur Menschen, wie er schuf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er verzeihet wem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trafet wen er will, und Gottes ist das Re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Himmels und der Erd’ und was dazwi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u ihm ist die Wiederke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Schriftbesitzer, euch gekom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unser Abgesandter, euch eröffne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Unterbrechung der 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hr nicht sagt: Uns kam kein Heilverkündiger und Warner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euch gekommen ist ein Heilverkündiger und Warn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jedes Dings gewaltig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rag ihnen vor die Kunde beider Söhne Adams nach der Wahrhei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sie ein Opfer opfe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einen ward es angenom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ngenommen nicht vom ande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jener: tödten will ich dich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ch dieser: Gott nimmt an nur von den From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rum, wenn du deine Hand ausstreckest mich zu tö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d’ ich nicht meine Hand ausstrecken dich zu töd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ja, ich fürchte Gott den Herrn der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will daß du hingehst mit meiner Schuld und dei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ner wirst von den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Feuers, denn das ist der Lohn der’ Frevl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überredete ihn seine Seel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 Tödtung seines Bruders, und er tödtet’ i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 des Tages einer der Verlor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endete Gott einen Ra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wühlete im Boden, ihm zu ze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er verbergen sollte seines Bruders Greul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prach er: Weh mir, bin ich nicht im Stan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thun wie dieser Rabe, zu verbergen meines Bruders Greul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 des Tags voll Reu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diesetwegen schrieben wir nun vor den Söhnen Israels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 schlägt ein Leben ohne für ein andr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ohne Krieg im La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yn solls, alsob er hab’ erschlagen alle Mensch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aber eins erhält, das sei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ob er hab’ erhalten alle Mensch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! wer von euch da wie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bfällt von seinem Gottesdienst;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wird ein Volk von andren bringen, die er lieb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ihn lieben, unterwürfig ge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läubigen, stolz gegen die Verleug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treitend auf dem Wege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fürchtend Tadel eines Tadler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die Gnadenfülle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gibt sie wem er will, und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weitumfassend weise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ind Verleugner, welche sprechen: Gott ist der Messia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ohn Marias. Aber der Messias sprach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Söhne Israels, o dien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, meinem Herrn und eurem Herr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wer Gott etwas beigesell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hat versaget Gott den Gar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ne Wohnung ist das Feu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ünder aber finden keine Helf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ind Verleugner, welche sprech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ist der Dritte von Drei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ist kein Gott als nur Ein Got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tehn sie ab von dem nicht, was sie spre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ird berühren die Verleugner unter ihnen scharfe Pe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werden sie sich nicht bekehr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Gott und ihn versöhn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gnädig und versöhn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Sohn Marias, der Messia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nichts wan ein Gesand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 welchem hergegangen viel Gesand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ne Mutter ei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hrhaftige; sie beide aßen Speis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au, wie wir ihnen deu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Zeichen! schau dann wie sie sind verblendet!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! Wein und Spi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ldsäulen und Looßpfeile sind ein Greue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Werk des Satans; meidet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daß ihr glücklich werd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Satan will nur unter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regen Haß und Feindsch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rch Wein und Spiel, und euch ablenk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Gedächtnis Gott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vom Gebet. Wollt ihr euch wol abwend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orchet Gott denn und gehorchet dem Gesand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ütet euch! Doch weigert ihr, so [wisset:]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serm Gesandten liegt nur ob die klare Meld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Gott will auch euch prü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etwas von der Jagd, das eure Händ’ err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re Spieße, damit Gott erken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da ihn fürchtet im Verborgn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r es künftig überschrei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bleibet Strafe pein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tödten sollt i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Jagdthier, wenn ihr in der Wallfahrt Weihe seid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r von euch eins tödten wird vorsätz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satz dafür sei gleichviel, als er tödtete, vom Hausvie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Urtheil zwei gerechter Männer unte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Opfer das da hingelangt zur Kaaba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die Sühne sei die Speisung Arm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ein Gleichbetrag an Fasten, daß er schmeck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Folgen seine Missetha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übersiehet gnädig, was geschehn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r es wiederthut, Gott wird es räch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ist allmächtig und ein Räch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laubt ist aber euch die Jag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Meers und deren Spei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 Nutzung für euch selbst und für den Reisetrupp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boten ist euch nur die Jagd des Land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lang ihr in der Weihe seid, drum fürchtet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dem ihr einst versammelt werd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hat gemacht die Kaaba, das geweihte Hau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eine Stätte für die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geweihten Mona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Opfer auch und Angehäng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daß ihr wisset, daß Gott weiß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st im Himmel und auf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ist jedes Dings bewuß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ßt, daß Gott ist von starker Straf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ß Gott ist nachsichtig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nichts hat Gott gemachet von Bahira noch von Sa’iba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s von Waßila noch von Hami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die Verleugner dichten solchen Lug auf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 meisten sind un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nn ihnen wird gesagt: Kommt h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em was Gott hat offenbart, und zum Gesandt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agen sie: Uns gnüget d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bei wir unsre Väter fanden.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? auch wenn ihre Vä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s wußten und nicht waren recht geleite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hütet eure See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uch nicht Schaden bringen die Verir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ihr seid recht geleite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Gott ist aller euer Heimga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wird er euch ansagen was ihr thatet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ags wo Gott sammeln wird die Bo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echen: Was erhieltet ihr für Antwor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echen: Uns ist nichts bewuß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bist der Wisser des Gehei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Gott sprach: Jesus, Sohn Maria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denke meiner Wohlthat über dir und deiner Mut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ich dich stärkte mit dem Geist der Heiligk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du sprachst zu den Menschen in der Wieg’ und als Erwachsn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e ich lehrte dich die Schrif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eisheit, das Gesetz und Evangeliu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ie du schufst aus Thon Gebild von Vögel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meinem Willen, bliesest’s an, und fliegend ward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meinem Willen, und du heilte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Blindgebornen und Aussätz’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meinem Willen, und hervorgehn ließest du die Tod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meinem Willen, und wie ich abwehre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öhne Israels von dir, als du zu ihnen kame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sichtbaren Beweisen, und die Leugner unter ihnen spra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nichts wan ein offenbares Blendwerk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e ich dort eröffnete den Jünger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laubet an mich und meinen Abgesandt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achen: Ja wir glauben; sei uns Zeu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wir sind Gottergebn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a die Jünger spra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esus, Sohn Marias, kan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in Herr uns niedersenden einen Tisch vom Himmel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sprach: O fürchtet Gott nur, wenn ihr Gläubige seid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Von ihm essen wollen wir, daß s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ruhigen unsre Herzen und wir wi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du die Wahrheit uns gered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r des seyen Zeu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Jesus, Sohn Marias: Herrgott, unser Her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nd’ auf uns nieder einen Tisch vom Himm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r uns eine Feier sei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ersten unter uns und letz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n Zeichen von dir; versorg’ un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bist der beste der’ Versorg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Gott: Ich will ihn niederse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euch; doch wer von euch noch leugn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will ich strafen mit einer Straf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der ich keinen strafe aus den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e da Gott sprach: Jesus, Sohn Marias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st du gesagt den Menschen: Nehmt m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eine Mutter zu zwei Göttern neben Gott a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icht: Preis dir! mir kommt nicht bei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sagen, was mir nicht gebühr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ätt’ ichs gesagt, so wüßtest du’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weißt was ist in meiner See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ich weiß was in deiner Seel’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du nur bist der Wisser des Gehei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s sagt’ ich ihnen als was du mir anbefahlst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nt Gotte meinem Herrn und eurem Herr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 ein Zeuge über si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lang ich weilte unter ihn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du mich hingenommen, warest du der Wächter über ih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u bist jedes Dinges Zeu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du sie strafst, so sind sie deine Knecht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du ihnen nachsieh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bist du der Allmächtige,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t Gott: Dis ist der Tag, wo nützet den Gerechten ih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rechtigkeit, für sie sind Gä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unter hin die Ströme fließ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in sie bleiben ewi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hat an ihnen Wohlgefa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ohlgefallen sie an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ie große Seligk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ttes ist die Herrsch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Himmels und der Erd’ und was in beiden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r ist jedes Dings gewaltig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6: Das Vieh (al-An’am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165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Die sechste Sure</w:t>
        <w:br/>
        <w:t>Die Hausthier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lobt sei Gott, der Himmel schuf und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e Finsternis und Lich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die Verleugner setzen ihrem Herren etwas andres gleich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 es der euch schuf aus Tho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nn euch setzte eine Fr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e Frist ist bestimmt bei ih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aber wollet zweifel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 der Gott im Himmel und auf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weiß eur Heimliches und euer Lau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iß auch was ihr wirk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kommt kein Zeichen ihnen von den Zeichen ihres Her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m sie nicht sich kehrten ab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endeten wir dir hernie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Buch auf Blättern, und sie rührten’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ihren Händen, dennoch sprä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Leugnenden: Es ist ein offnes Blendwerk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echen: Würde doch zu ih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abgesandt ein Engel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sendeten wir einen Eng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är’ es aus, sie würden nicht gefris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endeten wir auch einen Eng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ließen ihn als Mann erschei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ürden ihn bekleiden, wie sie sich bekleid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wissen wohl, dich kränket was sie red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aber zeihen dich nicht Lü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ünder, sondern Gottes Zeichen leugnen si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Lügen wurden auch geziehn Gesand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dir, und duldeten’s wie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züchtigt wurden und gekränk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ihnen unser Beistand kam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Wandler ist der Worte Gott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unde kam dir ja von den Gesand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so schwer dir fiele ihre Widr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du könntest einen Schlupf dir su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Boden, oder eine Lei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nauf zum Himmel, um zu ho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Zeichen ihnen; doch, wärs Gottes Wi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sammen brächt’ er sie zur rechten Leit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aber sei nicht von den Thor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ntworten können nur, die hör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Todten aber wird Gott wec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sind sie zu ihm heimgebra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endeten an Völkergilden vor di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aßten sie mit Noth und Drangsa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sich wol demüthig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hätten sie, als ihnen unsre Macht ka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ch doch gedemüthigt! alle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tocket waren ihre Her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ohlgefal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ieß ihnen Satan, was sie tha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gaßen sie nun, wes gemahnt sie wa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öffneten wir über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Thore aller Fü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sie froh wurden dessen was sie hat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faßten wir sie plötz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verzage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sgerottet ist der Stumpf des Volks der Frevl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obpreis Gott dem Herrn der Wel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Wenn nun euch auch nähme Gott Gehör und A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gelt’ eure Herzen zu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wär’ ein Gott denn auße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es euch wieder brächt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h, wie wir modeln unsre Zeich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aber beugen ab davo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Wenn nun Gottes Straf’ euch käme plötzlich oder of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 würd’ umkommen als das Volk der Frevler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senden die Gesand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als Verkündiger und Mahn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wer da glaubt und recht th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Furcht sei über ihnen, noch Betrübnis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Lügen strafen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rühren wird die Strafe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dem was sie gemeute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Nicht ja sag’ ich eu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 mir sind die Schatzkammern Gott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weiß ich das Verborge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sag’ ich euch: ich bin ein Engel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folge dem nur was mir offenbart wird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’ ihnen: Ist wol gleich ein Blinder und ein Sehende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wollt ihr nicht bedenk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hn’ hiermit, die davor zitter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versammelt sey’n zu ihrem Herr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sie ist außer ihm kein Schützer noch Vertret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Gott fürchten mög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treib nicht weg, die ihren Herrn anru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Morgen und am Abend, weil sie su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n Angesicht. Dir liegt nicht ihre Rechenschaft o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ihnen deine Rechenschaf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du hinweg sie treiben dürfte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ürdest dich versünd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laßen wir von ihnen ein’g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andern zur Versuchung die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sie sagen: „Warum ist Gott gnädig diesen unter uns?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nnt Gott am besten doch die Dankba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kommen zu dir, die da glau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unsre Zeichen, sage: Friede sei mit euch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hat sich selber vorgeschrie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er Herr die Barmherzigk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wer von euch thut Böses in Unwissen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ch hernach bekehrt und besser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r ist huldreich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modeln wir di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chtbar werde auch der Weg der Schuld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Mir ist untersag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ienen denen die ihr anruft neben Got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’: Euern Lüsten folg’ ich nich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würd’ ich irrgehn ja, und wür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seyn von den Geleite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: Auf Beweise meines Herrn beruf’ ich mi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aber straft sie Lüg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meiner Macht ist nicht, was ihr herbeiruf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Richterspruch ist Gottes nu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wird die Wahrheit spre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beste der Entschei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: Wär’s in meiner Macht, was ihr herbeiruf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äre schon entschie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Handel zwischen mir und eu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kennt am besten Gott die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i ihm nur sind die Schlüssel des Geheimniss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kennt nur Er, er kennt was ist zu Land und Me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ein Blättlein fällt daß er’s nicht wüß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ein Körnlein in der Erde Finstern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s Grünes und nichts Dürr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s nicht ständ’ in einem Buche deut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 es der bei Nacht euch hinnimm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iß was ihr verübt am 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wecket euch dazu, dam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de vollbracht bestimmte Fr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dann zu ihm ist eure Rückke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wird er euch ansagen, was ihr tha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 der Machtherr über seinen Knech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ndet auf euch Wäch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euer einem nun der Tod ka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nehmen hin ihn unsre Bo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äumen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  <w:tab/>
        <w:t>Zurückgebra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sie zu Gott dann ihrem wahren Oberherr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sein nicht das Gericht? und Er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chnellste Rechenschaf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Wer errettet euch aus Finsterni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Land und Meer? ihr ruft ihn an demüthig in der Still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du von diesen uns errette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erden wir gewis seyn von den Dankba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Gott errettet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iesem und von jeder Not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ehrt ihr Nebengött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Er ist wohl imsta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euch ein Strafgericht zu se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oben oder unter euern Füß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innre Zwietracht auch euch zu verwickel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gegenseitig schmeck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lassen euern Grimm. O schau, wie wir die Zeichen model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verstehen möch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Lügen zieh dein Volk dis was die Wahrheit i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’: Über euch bin ich nicht Vog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edwedes Ding hat seine Wei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nst mögt ihrs erfahr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iehst du sie, die schwatzen über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ende dich von ihnen a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sie von etwas anderm schwätz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ieß dich Satan es verge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itze doch nach dieser Mahn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e mehr beim Volk der Sünd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war liegt nicht denen die Gott fürch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Rechenschaft von jenen o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Mahnung, ob sie nicht Gott fürchten wol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Abraham zu seinem Vater Aser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nimmst du Bilder an zu Götter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seh’ dich und dein Volk in offner Ir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zeigen wir dem Abraha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Reich der Himmel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r erkennen möge das Gewis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über ihn nun einbra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Nacht, erblickt’ er einen St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: Das ist mein Herr. Doch als er untergie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ch er: Ich liebe nicht die Untergeh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er nun sah den Mond vorbre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er: Das ist mein Herr. Doch als er untergie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er: Wenn nicht mein Herr mich lei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erd’ ich seyn von den Verirr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er nun sah die Sonn’ aufbre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ch er: Das ist mein Herr, das ist ein größrer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als sie untergieng, sprach 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ein Volk, ich habe keinen Thei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eurer Gottgesell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ein Angesicht hab’ ich gericht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em, der Himmel schuf und Erd’, andächt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in nicht von den Gottgesell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ihn bestritt sein Volk, er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llt ihr mich über Gott bestrei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er mich schon geleitet ha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fürcht’ ich das was ihr ihm beigesell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r was mein Herr will! Allumfassend ist mein Her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Wissen; wollet ihr euch nicht besinn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aber sollt’ ich fürchten, was ihr beigesell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ihr nicht fürchtet, Gott beizugesel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twas worüber er euch keine Vollmacht gab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von den beiden hat mehr Re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urchtlos zu seyn? Wenn ihr es wiss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lauben, und nicht ihren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Frevel hüllen, ihr ist die Furchtlosigk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sind wohlgelei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unsere Bestreitung, die wir g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gen sein Volk dem Abraham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höh’n um Stufen, wen wir wo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wahr dein Herrn ist weis’ und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chenkten ihm dem den Isak und den Jako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beide wir geleit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oah auch geleiteten wir vorher, und von sein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kommenschaft den David und den Salomo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ob und Josef, Moses auch und Aro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o belohnen wir die From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acharia auch, Johannes, Jesus und Eli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eder war von den Gu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Ismael, Elisa, Jonas auch und Lo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edweden zeichneten wir vor der Welt au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ihren Vätern auch und ihr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kommenschaft und ihren Brüdern viel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wählten wir und führten sie zum graden Pfa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ist die Leitung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mit er leitet wen er will von seinen Knech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ätten sie ihm beigesellt Abgöt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loren wäre, was sie wirk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ind es, denen wir die Schrift geg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eisheit und die Profeti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undankbar diese sie verleug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haben wir damit beauftrag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andres Volk, das sie nicht wird verleugn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wahr, sie messen Gott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seinem rechten Maße, wenn sie spre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hat nichts offenbaret einem Mensch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’ ihnen: Wer hat offenbar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Buch, das Mose brach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Licht und Leitung für die Wel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Woraus ihr Blätter machet, die ihr vorbrin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unterdrücket manch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durch euch ward bekannt, was i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kanntet und nicht eure Väter!)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’ ihnen: Gott! Dann laß sie nur in ihrer Thorheit schwätz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aber ist das Buch, d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offenbarten, das gesegne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kräftigend das ihm vorangegang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mit du mahnen sollst die Mutterstadt und deren Umkreis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an jenes Leben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erden an das Buch auch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den über ihr Gebet auch wach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r ist frevelhafter als wer Lüg’ auf Gott erdich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gt: Eröffnet ward mi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s ward ihm eröffne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gt: Ich will dergleichen offenba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was Gott offenbaret ha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sähest du die Frevler in des Todes Grausen, wann die Engel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strecken ihre Hand: Gebt von euch eure Seel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ut lohnt man euch mit Pein der Schma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für daß ihr spracht über Gott Unwahr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egen unsre Zeichen stolz wa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kamet ihr uns nack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wir zuerst euch schu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ießt, womit wir euch bereichert, hinter eu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sehn bei euch nicht eue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sprecher, die ihr wähnt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unter euch sie seyen Gottgesell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rochen ist nun zwischen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ggeschwunden ist euch, was ihr wähn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ist der Spal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Saamenkorns und Fruchtker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ieht das Lebend’ge aus dem To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ieht das Todt’ aus dem Lebend’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ist euch Gott; wie laßt ihr euch bethör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Spalter er der Morgenröt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t gemacht die Nacht zur Ru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onn’ und Mond zur Jahresrechn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ie Ordnung des Allmächtigen, Allwei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s der euch gesetzt hat die Gestir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r davon geleitet sei’t in Finsterni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Landes und des Meere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modelt haben wir die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Leute, die verste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r, der euch hervorgebra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 einer einzigen Seel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Aufenthalt und Aufbewahrung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modelt haben wir die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Leute die da einse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r, der sendete vom Himmel Wass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welchem wir hervorgebra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Wachsthum aller Ding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ben draus hervorgebracht das Grün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 dem hervor wir bringen Korn gereih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s des Palmbaums Blütenbüscheln Datteltrauben dich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ärten von Weinr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liven und Grana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ander ähnlich und unähnli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aut ihre Frucht an, wann sie treibt und wann sie reif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iesem traun sind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Leute die da glau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ten Gotte Nebengöt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schinnen, die Er schuf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chteten ihm Söhn’ 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Töchter, ohne Wiss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reis ihm! er ist er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allem was sie von ihm sa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rheber Himmels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sollt’ er haben einen So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t doch keine Ehgenoss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t geschaffen alles Di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lles Dinges ist er 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ist Gott euer Her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Gott als Er, der Schöpfer aller Dinge; betet ihn an! 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ist aller Dinge Vog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Blicke nicht erreichen i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er erreicht die Blick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feine, kund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kommen sind euch sichtliche Bewei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euerm Herren; wer nun sie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ieht für seine See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aber blind ist, ist es i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ch bin über euch nicht Hü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modeln wir die Zeichen, daß sie sagen müß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hast geles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ß wir es erklären Leuten, die verste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olg’ dem, was dir ist offenbar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inem Herrn, kein Gott als E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iche von den Gottgeselle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fluchet ihr nicht denen, die sie rufen neben Gott a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mit sie Gott nicht fluchen feindlich ohne Wiss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ließen wir gefallen jeder Völkerzunf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eignes Thun; alsdann zu ihrem Herrn ist ihre Rückkeh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wird er ihnen sagen was sie tha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wir ihnen sendeten die Engel glei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nen redeten die To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r vor Augen ihnen Alles stell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würden doch nicht glauben, wenn nicht Gott wil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meisten ihrer aber sind unwiss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o gaben wir noch jede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ofeten Feinde, Satane der Menschen und der Dschin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da mittheilen ein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andern Redeprunk, Bethörung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nn dein Herr es wollte, thäten sie es nich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um laß sie und was sie dicht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ß dazu sich nei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Herzen derer die nicht glauben an das Jens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ß sie haben Lust dara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ben den Gewinn, den sie gewinn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aber du gehorchen wollte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meisten auf der Er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führten dich von Gottes Weg ab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folgen ihrem Wahn allei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rathen nur aufs Ohngefä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besten aber kennt dein Her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 ab von seinem Weg irr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ennt die rechtgeleite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rum esset nur von dem, worüber Gottes Namen ist gespro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an seine Zeichen wirklich glaub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sset nicht von dem, worüb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ist gesprochen Gottes Nam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das ist Treubruch; und fürwahr die Sata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geben ihren Freunden 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mit Worten euch bestrei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ihr ihnen folge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ärt ihr Götzendie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st wol, wer todt war und wir machten ihn lebend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aben ihm ein Licht, darin zu wandeln vor den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er wie der im Finstern ge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ommet nie heraus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ohlgefällt den Leugnern was sie thu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machten wir in jeder Stad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Großen unter ihren Sünd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darin Anschläge machen, doch Anschläge machen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r gegen sich, und merken’s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 aber Gott will leiten, de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weitert er die Brust zum Islam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 er irrgehn lassen wil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macht er eng die Brust und dumpf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sollt’ er auf zum Himmel klimm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leget Gott den Graus auf solche die nicht glau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Tags, wo er sie alle sammelt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Ihr Zunft der Dschinnen, ihr habt e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iel abgegeben mit den Menschen!“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 Freunde von den Menschen sprech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err, unser einer hat des anderen genos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un erreichten wir das Ziel, das du uns hast geziele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spricht: Das Feuer eure Wohn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in auf ewig! außer was da Gott will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ja dein Herr ist weis’ und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Zunft der Dschinnen und der Mensch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men euch Boten nicht von un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euch erzählten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hnten euch der Zukunft dieses eures Tags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echen: „Ja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zeugen gegen unsre eignen Seelen.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thört hat sie das irdische L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zeugen gegen ihre eignen See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Verleugner wa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macheten für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was er gesät von Feldfrucht und Hausthieren, einen Anthei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echend: „Dis ist für Gott!“ nach ihrem Wäh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s aber ist für unsre Gottgesellen.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nun für ihre Gottgesellen ist, gelanget nicht an Got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as für Gott ist, das gelangt an ihre Gottgesell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übel ist ihr Urtheil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gleichen ließen vielen von den Gottgesell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Tödtung ihrer Kinder ihre Gottgesellen wohlgefa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sie in Schuld zu stürzen und zu wirren ihren Gottesdiens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Gott wollte, hätten sie es nicht getha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um laß sie und was sie di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echen: „Diese Feldfrücht’ und Hausthiere sind verbo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darf nur essen, wer wir wollen;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ihrem Wähnen; ferner Thie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en Rücken ist untersa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Thiere über die sie nicht den Namen Gottes sprech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dichtung gegen Gott! er wird es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gelten, was sie dichte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echen: Was im Leibe dieser Thiere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öret eigen unsern Männ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st verboten unsern Weibe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es todt zur Welt kommt, haben beide dran Gemeinschaf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gelten wird Er ihnen ihre Re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weis’ und kundig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loren sind, die tödten ihre Kin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Thorheit ohne Wi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verbieten das, womit sie Gott versor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chtend auf Gott, sie ir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nd nicht rechtgelei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 es der hervorgebracht hat Gär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zäunt’ und ungezäun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Palm’ und Saat verschiedentlich von Spei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liven und Granaten, ähnlich und unähnli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set von ihren Früchten, wann sie fru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ebt die Schuldigkeit davon am Tag der Ern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übernehmt euch nicht! Er lieb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die sich Übernehm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von den Thieren die zum Tragen, die zum Schlacht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set von dem womit euch Gott versorgt ha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olget nicht den Schritten Sata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euer offner Fe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Vier Paare von Hausthieren, ein Paar Schaaf’ und ein Paar Ziegen.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rage sie doch: Hat er die Männle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boten oder Weiblein, o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n dem Leib der Weiblein is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t mir es an mit Wissenschaft, wenn ihr die Wahrheit red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Und auch ein Paar Kamel’ und ein Paar Rinder,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rage sie nur: Hat er die Männle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boten oder die Weiblein, o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n dem Leib der Weiblein is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rt ihr zugegen, als euch Gott dis anbefahl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r ist frevelhafter, al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Lügen dichtet gegen Gott, um irrzufüh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enschen ohne Wissenschaf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ja Gott leitet nicht das Volk der Frevl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Nicht find’ ich in de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mir ist offenbart, verboten etwa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essenden, daß er es esse auß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torbnes, oder Blut vergossnes, oder Fleisch des Schwein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das ist Greul; und endlich Lästerlich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anderm Gott als Gott geweiht wird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r dazu gezwungen wi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hn’ eigne Lust noch Übertret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, gnädig ist dein Herr und gernverzeih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Juden aber haben wir verboten, was da Klauen ha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von dem Rind und Schmalvieh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boten alles Fett, das ausgenom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an dem Rücken sitzt und im Gewei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an einem Knochen hafte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diesem haben wir sie nu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traft für ihren Frevel, denn wir sind gere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zeihen sie dich Lüge, so sag’: Euer Herr hat weit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barmen, aber seine Kr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d abgetrieben nicht dem Volk der Schuld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l werden sagen, die Gott andres beigesellt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o Gott es wollte, nichts gesellten wir ihm bei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wir noch unsre Väter, und verböten nichts.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leugneten auch die vor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daß sie schmeckten unsre Kraf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 ihnen: Habet ihr ein Wi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bringt es uns herbei! ihr folget nur dem Wa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rathet nur aufs Ohngefä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Gottes ist die bündige Bestreit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n er wollte, leitet’ er euch all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„Her mit euren Ze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zeugen daß Gott hat verboten dieses!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eugen sie, so zeuge du mit ihnen ni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olge nicht den Lüsten der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Lüge strafen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nicht glauben an das Jens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m Herrn gleichstellen andr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Kommt! ich will euch le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euch verboten euer Herr hat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ihm beizugesellen etw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an den Eltern schön zu handel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zu tödten eure Kin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Armuth; wir versorgen euch und sie au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zu nahn der Unzu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offnen oder der verborg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tödten auch kein Menschenl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Gott verpönt hat, außer nach dem Recht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s hat euch anbefohlen euer Herr, ob ihr verstehn woll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rühret Waisengut 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anders als zum Schöns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sie zu ihren Jahren komm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ltet auch Maß und Gewicht rech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legen keiner Seel’ auf mehr als sie vermag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ihr sprechet, seid gere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träfs auch einen Blutsfreu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es Bündnis halte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s hat er anbefohlen euch, ob ihr euch wollt besinn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ist mein Weg der gra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folgt! und folget nicht den Pfa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euch führen ab von seinem Pfad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s hat er anbefohlen euch, ob ihr Gott fürchten wollet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ist das Buch, das wir herabgesendet, das gesegnet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olgt ihm und fürchtet Gott, ob ihr Erbarmen find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ihr nicht sagt: Herabgesandt wa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Buch nur auf die zwei Parteien vor u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ner Lesung sind wir achtlos blieb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auch sagt: Wär’ uns herabgesandt das B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wollten seyn rechtfertiger als jen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nun gekommen ist euch deutlicher Bewei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eurem Herrn, und Leitung und Barmherzigkei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r ist frevelhafter als wer Lügen straft die Zeichen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ichet ab von ihnen? Lohnen wollen wir es de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eichen ab von unsern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schlimmer Strafe daß sie abgewich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rauf noch warten sie? Daß ihnen Engel komm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kommen dein Herr selbst, oder komm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s von den Zeichen deines Herr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Tags, wo kommt eins von den Zeichen deines Her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d nützen keiner Seel’ ihr Glaub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nicht geglaubt vor diesem, o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wirkt in ihrem Glauben Gute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’ ihnen: Wartet nur! Denn wir auch war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 gespaltet ihren Gottesdienst und Sekten wu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ihnen hast du nichts zu schaff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Ding ist Gott’ anheim gestel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wird er ihnen sagen, was sie tha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Schönes bringt, dem soll Zehnfaches werd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aber Übles bringt, dem wi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golten nur mit Gleich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Unrecht thut man ihnen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 also: Mich geleitet ha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in Herr zum graden Pfa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steten Gottesdienst, in der Zunft Abrahams, rechtgläub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nicht war von den Gottgesell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Mein Gebet und meine Wei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ein Leben und mein Sterben si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es, des Herrn der Wel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keinen Gottgesellen ha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zu bin ich befehliget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bin der erste von den Gottergebne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7: Der Bergkamm (al-A’räf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206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7n Sure</w:t>
        <w:br/>
        <w:t>Die Scheidewand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Söhne Adams, kommen sollen Boten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eurer Mitt’, euch aufzuzählen meine Zeich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fromm nun ist und recht th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urcht ist nicht übe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sind unbekümme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Lüge zeihen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tolz thun gegen sie, die sind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Feuers, drin sie ewig s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icht: Geht ein hier zu den Her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euch vorangegangen si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Dschinnen und der Menschen, in das Feu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oft hineingeht eine Herde, flucht sie ihrer Schwest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nacheinander sind hineingekommen all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pricht die letzte zu der erst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r! diese haben uns verführ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ib ihnen Pein zwiefach vom Feu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icht: Jedweder hat es zwiefa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wisset es nur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icht die erste zu der letzt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habt ihr vor uns keinen Vorzu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meckt nur die Pein für das was ihr gewirk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, die da Lüge zeihen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tolz thun gegen sie, wir öffnen ihnen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Himmels Pforten, und sie gehn nicht in den Ga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das Kamel durchs Nadelöhr geh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lohnen wir’s den Schuld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haben von der Höll’ ein Lager unter si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über ihnen Hüll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lohnen wir’s den Sünd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glaubten und das Gute thaten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legen keiner Seel’ auf über ihr Vermögen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igen sind die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Gartens, drin sie ewig s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nahmen auch heraus was da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ihrer Brust war von Unlautre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tröme fließen unter ihnen, und sie spre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lobt sei Gott, der uns geleit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iesem! nimmer hätt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leit gefunden, hätt’ uns nicht geleitet Got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kommen sind die Boten unsres Herren mit der Wahrhei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nen zugerufen wird: Dis ist der Ga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man euch erben ließ um das was ihr gewirk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riefen die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Gartens den’ Genossen z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Feuers: Funden haben wi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uns verheißen unser Herr, als Wahrhei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bt ihr gefunden auch, was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heißen euer Herr, als Wahrhei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achen: Ja! da rief ein Herold zwischen ihn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luch Gottes ob den Sünde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zwischen beiden ist ein Vorha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f der Scheidewand stehn Män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unterscheiden jeden an den Mie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ufen den’ Genossen zu des Gartens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riede mit euch! Sie selber ge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inein nicht, doch sie wünschen’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sich wenden ihre Blick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den’ Genossen hin des Feuer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echen sie: Unser Herr! o mach’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s nicht vom Volk der’ Sünd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cheidewandsgenossen rufen Männern zu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ie dort unterscheiden an den Mien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hat euch nichts geholfen euer Sammel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ß ihr stolz gewes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nd jene die, von denen ihr einst schwor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mpfangen werde Gott sie nicht mit solcher Huld?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ht ein zum Garten! keine Furcht sei über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sollt euch nicht bekümmer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riefen die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Feuers den’ Genossen zu des Gartens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aßt uns zufließen von dem Wasser oder d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mit euch Gott versorget ha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achen: Beides hat Gott untersagt den Leugner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machten ihren Gottesdienst zu Spiel und Sp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 bethörete das irdische Le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ut nun vergessen wir sie, alswie sie verga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Zukunft dieses ihres Tag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il sie durften unsre Zeichen leugn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endeten den Noah vormals an sein Volk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prach: Mein Volk! o betet Gott a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ist kein Gott euch außer ih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 fürcht’ ich über euch die Strafe großen Tage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Vornehmen seines Volkes spra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sehen dich in offenbarer Irr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ein Volk! kein Irrthum ist an mir, ich b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Bote von dem Herrn der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bring’ euch die Botschaften meines Her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ath’ euch Gutes, und ich wei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Gott, was ihr nicht wiss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wundert’s euch, daß eine Mahn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kommt von eurem Herrn durch einen Mann aus euch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r euch warn’, und daß ihr Gott mögt für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b ihr vielleicht Erbarmung finde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straften Lügen i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retteten wir ihn und die mit ihm im Schiff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ießen die ertrin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unsre Zeichen Lügen straf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waren blinde Leut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n Ad dann ihren Bruder Hu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prach: Mein Volk! o betet Gott a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ist kein Gott euch außer ihm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wollt ihr ihn nicht fürcht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Vornehmen sprachen, die Ungläubigen von seinen Volke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sehen dich in Tho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lten dich für einen Lü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ein Volk! nicht Thorheit ist an mir, ich b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Bote von dem Herrn der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bring’ euch die Botschaften meines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in euch ein Berather treu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wundert’s euch, daß eine Mahn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kommt von eurem Herrn durch einen Mann aus euch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r euch warn’ und ihr bedenke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Er euch zu Nachfolgern mach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Noahs Volk, und euch zulegte Größ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denkt denn die Wohlthaten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s euch möge wohl geh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Kommst du uns, daß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beten sollen Gott all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assen, was anbeteten unsre Väte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bring uns doch was du uns droh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du die Wahrheit redes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Gefallen ist auf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eurem Herren Greul und Zor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llt ihr mit mir um Namen strei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ihr benamet habt und eure Vä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über Gott gesandt hat keine Vollmach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artet! ich wart’ auch mit eu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retteten wir ihn und die mit ihm durch uns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armherzigkeit, und rotteten den Stumpf au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er, die Lügen straften unsre Zeichen, und nicht glaub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n Themud auch ihren Bruder Sali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prach: Mein Volk! o betet Gott a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ist kein Gott euch außer ihm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kommen ist euch ein Beweis von eure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er die Kamelkuh Gottes, euch ein Zeich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laßt sie essen auf der Erde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ühret sie nicht an mit Bös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uch erfasse Strafe peinlich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denkt, wie Er euch zu Nachfolgern mach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Ad, und gab euch gute Statt im Lan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ihr nehmt die Ebenen zu Schlöss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ut die Berge aus zu Häuse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denkt denn die Wohlthaten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tobt nicht schädigend im Land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en die Vornehmen, die die stolzen waren, seines Volk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enen, die die schwächern wa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enen unter ihnen die da glaubt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ßt ihr, daß Salih ist ein Abgesand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seinem Herrn? Sie sprachen: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lauben an seine Send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en, die die Stolzen war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leugnen das, woran ihr glaub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lähmten die Kamelku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übertraten ihres Herrn Befehl, und spra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lih! bring uns doch, was du uns drohe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du einer der Gesand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faßte sie die Schütterung, sie lagen morge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ihrer Wohnung hingestreck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aber wandte sich von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: Mein Volk! ich brachte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Botschaft meines Herrn und rieth’ euch Gu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aber liebt nicht guten Rat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Loth, da er zu seinem Volk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wollt ihr Schande trei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rin euch keiner gieng voran von allen in der Wel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geht die Männer mit Begier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eht vorbei die Weiber, ja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seid ein Volk ausschweif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s aber war die Antwort seines Volk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daß sie sprachen: Treibt sie au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eurer Stadt! denn es sind Leu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rein seyn wol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retteten ihn und die Sei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auf sein Weib, die kam mit u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inen Regen regneten wir über si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au, wie der Ausgang war der Schuld’g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n Midian aber ihren Brud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oaib, der sprach: Mein Volk, o betet Gott a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ist kein Gott euch außer ihm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kommen ist euch ein Beweis von euerm Herr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haltet Maß nun und Gewicht re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mälert nicht den’ Menschen ihre Hab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ädiget im Lande ni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dem es heil geword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euch besser, wenn ihr glaub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lagert nicht an jedem Wege, drohe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rängend ab vom Pfade Gottes den, der glaub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ünschend ihn zu krümm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denkt, wie ihr wart wenig, und er mehrte euch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auet, wie der Ausgang war der Frevl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aber ist ein Theil von euch, der glaubt an da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mit ich bin gesendet, und ein andrer Theil, der nicht glaub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artet denn, bis Gott wird richten zwischen uns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allerbeste Rich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Vornehmen sprachen, d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tolzen waren seines Volkes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werden dich vertreiben, o Schoaib, und die da glau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dir, aus unsrer Stad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kehret denn zurück in unsre Glaubensinnung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sprach: Auch wenn wir es nicht woll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würden Lug auf Gott erdich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wir zurück in eure Innung kehr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dem uns Gott daraus gerette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s kommts nicht zu in sie zurückzukehr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es nicht Gott will unser Her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fassend all ist unser Herr an Weishei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Gott vertraun wir: Unser Her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ntscheide zwischen uns und unsrem Volke nach der Wahrhei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bist der beste der’ Entschei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en die Vornehmen, die Ungläubigen, von seinem Volk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folgt dem Schoaib, so werdet ihr verlie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faßte sie die Schütterung, sie lagen morge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ihrer Wohnung hingestreck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Lügen straften den Schoaib, alsob sie nie gehaust dar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Lügen straften den Schoaib, die hatten’s da verlo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aber wandte sich von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: Mein Volk! ich brachte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otschaften meines Herrn und rieth euch Gut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sollt’ ich trauern um ein Volk Verleugner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endeten in keine Stad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rofeten, ohne daß wir faß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Volk mit Noth und Drangsa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demüthig wür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brachten wir anstatt des Bö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Gute, bis genug sie hat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en: Unsre Väter hat betroffen Leid und Freud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faßten wir sie plötzlich, und sie merktens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die Bewohner dieser Städte glaub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ären fromm, wir würden aufthun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gnungen von dem Himmel und der Erd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lein sie leugneten, und wir erfaßten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 das was sie gewirk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nd die Bewohner dieser Städte denn so sic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nen nicht komm’ unsre Ma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Nacht, indem sie schlaf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nd die Bewohner dieser Städte auch so sic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nen nicht komm’ unsre Ma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Morgens, weil sie spiel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nd sie so sicher vor dem Anschlag Gottes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Gottes Anschlag sind nur sicher die Verlorn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sind die Städte, deren Ku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dir erzählen; ihnen kamen ihre Bo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deutlichen Beweis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aber sollten sie an das nun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sie erst Lügen straften? also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iegelt Gott die Herzen der Verleugn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fanden bei den meis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selben keine Treu, wir fan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allermeisten abgefal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sandten wir nach ihnen Mo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unsern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Farao und seine groß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frevelten daran, und scha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da der Ausgang war der’ Frevl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roßen sprachen da vom Volke Faraos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llst du den Mose und die Seinen lassen g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im Lande Unfug trei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ß er dich verlaß’ und deine Götte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Wir wollen tödten ihre Söh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e Weiber leben lass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ind wol über sie gewal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Mose zu den Seinen: Ruft um Hülf’ an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uldet! Denn die Erd’ ist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läßt sie erben wen er will von seinen Kne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Ausgang aber ist der From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Eh du kamest, wurden wir gedrück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den’s da du kames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Vielleicht wird euer Herr no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tilgen euern Feind, und euch Nachfolg’ im Lande g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daß er sehe wie ihr thu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faßten wir das Haus von Farao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bösen Jahren und Fruchtmang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daß sie sich besän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ihnen nun das Gute kam, so sprachen si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s haben wir! Doch wenn sie traf ein Bös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nannten sie’s verhängt von Mose und den Sein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ihr Verhängnis nicht bei Got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ihre meisten wissen’s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achen: Was du uns auch bringst für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uns zu bezaub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glauben doch dir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endeten wir über sie Sündflu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uschrecken, Läuse, Frösche, Blu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unterschiedliche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aber waren stolz und blieben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nun über sie der Graus kam, sprachen si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ose, bitt’ uns deinen Her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 dem was er dir zugesag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dest von uns den Graus a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ollen wir dir glauben und entla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dir die Söhne Israel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ls den Graus wir ihnen abgewend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eine Frist, die sie einhalten soll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he, da traten sie zurück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rächten wir an ihnen u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tränkten sie im See, diewei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Lügen straften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en deren unachtsa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rben ließen wir das Volk der Schwa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Landes Auf</w:t>
        <w:noBreakHyphen/>
        <w:t xml:space="preserve"> und Untergän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wir gesegnet ha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eines Herren schönstes Wor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ieng in Erfüllung an den Söhnen Israel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il sie geduldet hatten, und wir trümme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Farao erbauet und sein Volk, und was sie thürm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ührten übers Meer die Söhne Israel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kamen sie zu einem Volk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mit Verehrung stand vor Bil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achen: Mose, mach’ uns einen Gott, wie die hier Götter hab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sprach: Ihr seid ein Thorenvolk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ier diese, auszurotten ist das was sie trei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ig, was sie thu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: Soll ich außer Gott euch suchen einen Got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hat euch gewürdigt ob den Wel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wir euch retteten vom Hause Farao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euch bedrückten schwer mit Straf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bringend eure Söhn’ und leben lassend eure Weib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war von eurem Herrn euch Prüfung gro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legten wir dem Mose dreißig Nächt’ auf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denen wir noch setzten zeh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voll war seines Herrn Frist vierzig Nächt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Mose sprach zu seinem Bruder Aaron: Sei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in Stellvertreter bei dem Volk, und mach’ es gu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olge nicht dem Weg der Übelthät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Mose nun zu seiner Frist ka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it ihm redete sein Her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er: Mein Herr, laß mich dich sehn und schau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Du siehest nimmer mi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schau zum Berg hin! steht er fest an seinem Or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dann sollst du mich sehn. Als nu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ch zeigete sein Herr dem Ber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cht’ er ihn trümmern, und zu Boden stürzte Mos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er sich erholet, sprach 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obpreis dir! reuig wend’ ich m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ir, und bin der erste von den Gläub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O Mose, dich erkor ich ob den Men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meiner Botschaft und zu meinen Wor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nimm was ich dir geb’, und sei du dankba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chrieben wir ihm auf den Tafel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Jeglichem Ermahnung, und Erörter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Jegliches: Nimm sie mit Kra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eiß dein Volk sie schönstens halt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zeigen will ich euch, wo die Abtrünnigen wohn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osis Volk, in seinem Abseyn nahmen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ihrem Schmuck ein Kalb von Leib, das brüllt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sehn sie nicht? es redet nicht mit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eiget ihnen nicht den Weg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nahmen es und waren Sünd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zu seinem Volk zurück kam Mose zornig und betrüb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er: O schlimm was ihr an meiner Stell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than habt hinter meinem Rück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schleunigt ihr so Gottes Rath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rf die Tafeln hin, und nah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m Kopfe seinen Bru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n an sich zerrend. Dieser sprach: Sohn meiner Mutte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hat das Volk mich übermann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ast hätt’ es mich getödte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ch’ an mir nicht die Feinde schadenfreud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tze mich nicht unter’s Volk der Sünd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O Herr, vergib m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einem Bruder! führ’ uns ein in dei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armherzigkeit! Denn du bist der barmherzigste Erbarm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das Kalb annahmen, treffen wird sie Zo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rem Herrn und Schmach in diesem Le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also lohnen wir’s den Dicht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Böses thaten, dann nach diesem sich bekeh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laubten; nun, dein Herr nach dies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huldreich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von Mose nun der Zorn fi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hm er die Tafeln auf, in deren Abschri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r Leitung und Barmherzigke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die so fürchten ihren Her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ose wählete aus seinem Volke siebzig Männ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unsrer Tagfrist. Als sie nun erfassete die Schütter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er: O Herr, wenn du es wollte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konntest längst sie töd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ich; willst du uns tödten den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jenes was von uns die Thoren that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ist von dir nur eine Prüf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mit du irrest wen du will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eitest wen du willst, du unser Schutzher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zeih uns und erbarm dich unse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bist der beste der Verzeih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chreib uns an für dieses Leben Schön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ür das andre! wir bekehren uns zu di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Mit meiner Strafe treff’ ich wen ich will, und mei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armherzigkeit ist allumfassen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 anschreiben werd’ ich de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fromm sind und Almosen g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e an unsre Zeichen glaub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folgen dem Gesandten, dem Profe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aus dem Volke, den sie fin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sich beschrieben im Gesetz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n dem Evangeliu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ihnen heißen wird das Rech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hren das Unrech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tatten ihnen wird das Gu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verpönen für sie das Bö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nen nehmen ihre Bürde und das Jo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lag auf ihnen. Die an ihn nun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elfen ihm und stehn ihm bei, und fol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Lichte, das mit ihm herabka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lben sind die Glücklich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: O ihr Menschen, 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n der Gesandte Gottes an euch all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ein ist das Reich des Himmels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Gott als Er, er machet le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terben. Glaubt darum an Gott und sei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andten, den Profeten, den vom Volk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elber glaubt an Gott und seine Wort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selben folgt, daß ihr geleitet sei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Mosis Volk ist eine Zun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leiten in der Wahrh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richten sich nach i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theilten sie in zwölf Stammzünfte, und eröffn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Mose, als um Wasser ihn sein Volk ba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lage mit deinem Stab den Fels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quollen draus zwölf Que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lle Leute wußten ihren Trinkor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ließen über sie auch schat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olk’, und sendeten auf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ab das Manna und die Wachtel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ßt von dem Guten des womit wir euch versorgt!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Unrecht aber thaten uns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thaten nur sich selber Unrech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ward gesagt zu ihnen: Wohnt in dieser Stad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sset aus ihr wo ihr wollt, nur sage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öhnung! und geht ein durchs Tor fußfälli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ollen wir verzeihn euch eure Sü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ehren die Schönhandel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ünder unter ihnen aber setz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andres Wort an dessen Stelle, das gesagt war ih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endeten auf sie wir einen Graus vom Himm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 daß wie sie gesündig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frage sie auch um die Stadt, am Meer gele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ie am Sabat frevelten, da ihnen ka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Fisch’ an ihrem Sabat angeschwom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amen nicht wann sie nicht Sabat hiel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so versucheten wir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sie bundbrüchig wa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eine Zunft von ihnen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mahnet ihr ein Volk, das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derben oder strafen will mit starker Straf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achen: Zur Entschuldigung bei euer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ob sie nicht Gott fürchten woll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als sie des vergaßen, wes gemahnt sie wa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retteten wir jene die abwehreten vom Bö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aßten jene die gefrevel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schlimmer Strafe, weil sie bundesbrüchig wa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sie übertraten das, wovon sie waren abgemahn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prachen wir zu ihnen: Werdet Affen, menschenscheu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ihnen da verkündig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in Herr, erwecken werd’ er über sie bis zum Gerichtstag Dräng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rängen sie mit schwerer Straf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ja, dein Herr ist schnell zur Rac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ja, er ist huldreich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r zerstreuten sie auf Erden zunftwe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 nun von ihnen sind rechtschaff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nd von ihnen andre au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prüften sie mit Gutem und mit Bös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umkehren möch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ach ihnen aber wuchs ein Nachwuch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erbten zwar die Schrift, doch neh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gleich das Gut der Zeitlichkei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echen zwar: Uns sei verzieh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ommt aber ihnen wieder Weltg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nehmen sie es wied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sind sie nicht verpflichtet worden auf die Schrif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s anders gegen Gott zu spre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Wahrheit, und sie haben a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lesen was darin steh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ohnung jener Welt ist bess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solche die Gott fürchten! o versteht ihr nich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welche hal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chrift, und das Gebet bestell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, nicht verloren lass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Lohn gehn der Gere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wie wir da den Berg ob ihnen schwa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ob er sei ein Sonnenschir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 vermeinten, auf sie würd’ er fall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ehmt was wir gaben euch mit Kra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enket seines Inhalt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ihr Gott fürchten möget!“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wie dein Herr nahm von den Söhnen Adam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ihren Rücken ih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kommenschaft, und machte sie zu Zeu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Über sie selber: „Bin ich euer Herr nicht?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achen: Ja! — „Nun nehmen wir zu Zeugen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r nicht sagt am Tag der Auferstehung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waren dessen ungewah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sagt: Unsre Väter waren Götzendien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dem, und wir sind ih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kommenschaft; willst du uns denn verder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 das was die Verfälscher thaten?“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o modeln wir di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umkehren möch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rag ihnen auch die Kunde vo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jenem, dem wir gaben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aber streifte sich los davo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ach sich zog ihn Sat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war von den Verführ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wir’s gewollt, wir hätten ihn erhöht dami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aber haftet’ an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olgte seiner Lus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n Gleichnis ist des Hundes Gleichnis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st du auf ihn zu, klaffet 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ässest du ihn, klaffet er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das Gleichnis solcher Leu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leugnen unsre Zeich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zähle die Geschichte nu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sich noch bedenk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n schlimmes Gleichnis sind die Leu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leugnen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Unrecht thun sie selber s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 leitet Gott, der ist geleite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 aber er läßt irre g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lbigen sind die Verlust’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ben schon gesäet für Gehenna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Dschinnen viel und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haben Herzen, und verstehn damit ni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ben Augen und sehn damit ni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hren und hören damit nich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ind alswie das Vieh, ja sind noch irr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ind es die nicht merken wol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Gottes sind die schönsten Nam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uft ihn damit, und lasset je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a misbrauchen seine Nam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lohnt wird ihnen werden, was sie tha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sellen sie Gott solche bei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nichts erschaffen, sondern sind erschaff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nicht können ihnen beisteh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tehn sich selber ja nicht bei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ihr sie anruft zum Gelei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folgen sie euch nich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leich ist es euch, ob ihr sie anruft oder schweig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, die ihr anruft neben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Knechte wie ihr selb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uft sie doch, daß sie euch antwo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die Wahrheit red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ben sie Füß’ und gehn dami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Händ’ und treffen dami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Augen und sehn dami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Ohren und hören dami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’ ihnen: Ruft doch eure Gottgesell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reifet mich an, und wartet nich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ein Schutzherr der ist Gott, der offenbart die Schrif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nimmt in Schutz die Gu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ihr anruft neben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ögen nicht euch beist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tehn sich selber ja nicht bei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rufet ihr sie zum Geleit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hören nicht; du siehest w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dich anblicken und nicht se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b Nachsicht, heische Füglich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eh weg von den Thor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dich reizt vom Satan eine Reiz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geh um Zuflucht Gott a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hört und wei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n die Gott fürchten, wenn sie angrei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Rudel von Sata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innert werden alsbald, und schau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ihre Brüder führen sie tief in die Ir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zurück nicht kön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denke deines Herrn in deiner Seel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üthig und in Furcht, und ohne lautes Wor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Morgen und am Abe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 nicht ungewahrsa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die bei deinem Herren dro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nicht zu stolz um ihm zu dienen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Lobpreisen ihn und fallen vor ihm nieder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8: Die Beute (al-Anfäl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75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8e Sure</w:t>
        <w:br/>
        <w:t>Die Beut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erden dich befragen um die Beut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’ ihnen nur: Die Beut’ ist Gotte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s Gesandtem Also fürchtet Gott, vertragt euch unter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horchet Gott und dem Gesandten, wenn ihr Gläubige seyn woll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läubigen sind, denen, wan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dacht wird Gottes, ihre Herzen zitt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nn man ihnen vorträgt seine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mehrt es ihren Glauben und auf ihren Herrn vertraun sie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recht bestellen das Gebet, u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m, womit wir sie versorgt, ausspend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ind die Glaubigen in Wahrheit, und für sie sind Stuf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ihrem Herrn, Barmherzigkeit und würdige Versorg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ich dein Herr aus deinem Hause führte nach der Wah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von den Glaubigen war ein Theil verdross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ollten mit dir streiten um die Wah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sie klar erschie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würden sie geführt dem Tod entgegen seh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Gott euch da verhieß die eine von den beiden Trupp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euch werden sollte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ünschtet ihr, daß euch die minder kriegerische würd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ünschte Gott, die Wahrheit zu bewähr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seinen Worten und zu rotten aus den Stumpf der Leugn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Wahrheit zu bewähren und das Eitle zu vereitel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dröss’ es auch die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ihr da rieft um Beistand euern Her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antwortet’ euch: Ich werd’ euch unterstütz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tausend Engeln die sich drän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machte Gott euch nur zur Freudenbotschaf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ß beruhigt würden eure Herz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alle Hülf’ ist nur von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stark und 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er auf euch da Schlaf ließ fall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einer Friedensruh von si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ndet’ über euch vom Himmel Wass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r euch reinige dam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ehme von euch Satans Greue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ß er eure Herzen stärk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estige eure Trit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a dein Herr eröffnete den Engel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bin mit euch! so stärket die so glaub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fen will ich in die Herzen derer, die da leugnen, Schreck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hauet auf die Nac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ut von ihnen jeden Fing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, weil sie trotzten Gott und seinem Abgesand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wer trotzt Gott und seinem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, Gott ist stark von Rach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dis, verkostet es! und fern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tet der’ Leugner Feuerpe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Glaubigen, wann ihr begegn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Leugnern in Schlachtordnung n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hrt ihnen nicht die Rücken zu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dieses Tages kehrt den Rüc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sei denn daß zum Kampf er ausbeug’ o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seiner Schaar zurück sich zie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geht mit Zorn von Gott davo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ne Herberg’ ist Gehenna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limm ist die Einkehr do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ihr nicht habet sie getöd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ndern getödtet hat sie Got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u nicht schossest als du schosse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ndern Gott hat geschoss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r daß die Glaubigen er prüfen möch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einer schönen Prüfung, denn Gott hört und wei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euch! und so entkräftet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Anschlag der’ Ver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ucht ihr Entscheidung? schon gekommen ist Entscheidung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eht ihr nun ab, so ists euch besse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kommt ihr wieder, kommen wir auch wiede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s hilft euer Anhang euch, und wär’ er groß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mit den Glä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t, gehorchet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nem Ab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ehrt euch nicht ihm ab, indem ihr hör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d nicht wie die da sprach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hören! Doch sie hörten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chlimmsten Thiere sind vor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tauben, stumm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nicht verste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üßt’ an ihnen Gott ein Gu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ürd’ er machen daß sie hör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macht’ er daß sie hörten a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kehrten sie sich weigernd ab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t, steht Rede Gott und dem 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er euch ruft zu dem was euch gibt Le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ißt daß Gott ist zwischen einem Mann und seinem Her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ß zu ihm ihr werdet seyn versammel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ütet euch vor Meuterei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nicht nun trifft diejeni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euch die freveln insbesondr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ßt daß Gott ist stark von Rach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denket, wie ihr waret wenige, schwache in dem La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Furcht daß euch wegraffeten die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aber gab euch eine Zuflu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tärkte euch mit seinem Beista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sorgte euch mit Gutem, ob ihr dankbar wär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seid nicht untre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und dem Abgesandten, untreu eu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pflichtungen, da ihr es wiss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ßt, daß eure Güter, eure Kinder nu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e Versuchung sind, Gott ab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ihm ist großer Lo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wenn ihr fürchtet Gott, wird 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ch setzen gute Ordn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von euch nehmen euer Bös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uch verzeihn, denn Gott ist Herr der Gnaden gro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gegen dich da listeten die Leug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dich griffen oder schlügen o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trieben! und sie listen, und Gott lis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ist der beste Lis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ihnen wurden vorgetragen unsre Zeichen, sprachen si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haben’s schon gehört! und wenn wir woll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könnten Gleiches sa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sind altvätrische Geschi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sie da sprachen: Herr Gott, wenn dis Wahrheit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ir, so regn’ auf uns vom Himmel Stei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laß uns Strafe peinvoll treff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trafen wollte Gott sie nicht, da du noch warst unter ih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trafen wollte Gott sie nicht, da sie sich noch bekehren konn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arum sollte nun sie Gott nicht straf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eg sie drängen vom geweihten Bethau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nd doch dessen rechte Herrn nicht; dessen rechte Her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nur die Gottesfürcht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sie sind meist unwissen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ihr Gebet beim heiligen Hau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r Pfeifen nur und Händeklatsch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chmecket nun die Strafe, weil ihr leugne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, die da leugnen, wenden ihr Vermögen auf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wegzudrängen von dem Wege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wenden sie’s, und es wird sie gereu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den dann doch unterlieg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ie da leugnen, wer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ammelt seyn zur Hölle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sondre Gott das Schlechte von dem Gu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eg’ ein Schlechtes auf das and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icht’ es all zusam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f’ es in die Höll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selbigen sind die Verlier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 die da leugnen: Wenn sie abst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d ihnen Gott verzeihen was geschehn i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sie’s wieder thun, nu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gangen ist die Satzung an den Vorig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 bekämpfet sie so lan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keine Meuterei mehr sei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anz der Gottesdienst sei Gotte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stehn sie ab, nun, Gott ist ihres Thuns ansicht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thun sie Widerstand, so wiss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Gott ist euer Schutzher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schöner Schutzherr, schöner Beistand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sset auch, was ihr erbeut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fünfte Theil davon gehöret Gott und dem Gesand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n’ Verwandten, und den’ Wai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’ Armen und dem Sohn des Weges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fern ihr wirklich glaubt an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s was wir herabgesend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unsern Knecht am Tage der Entscheid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m Tag wo sich die beiden Heere traf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alles Dings gewal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ihr da wart am Ufer disseit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am Ufer jenseit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terhalb euch die Reiterei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euch hättet da entschließen soll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wäret uneins im Entschluß gewes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that’s um zu vollbringen, was da sollte sey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wer umkäm’ umkäme bündi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 am Leben blieb’ am Leben bliebe bündig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der da hört und wei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Gott dir da im Traum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ehen ließ als wenig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ätt’ er dir sie lassen sehn als viel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äret ihr verzaget und zerfallen unter euch im Rath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Gott behütete, denn 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nnt den Gehalt der Bu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e er euch, als ihr sie trafet, auch sie lie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euern Augen sehn als wen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e wenig sie in euern A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vollbrächte Gott das Ding das sollte sey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ja zu Gott sind heimgebracht die Ding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wenn ihr treffet eine Schaa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haltet Stand und denket Gottes häuf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daß ihr glücklich sei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horchet Gott und seinem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det uneins nicht, daß ihr erschlaff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ch entgehe euer Muth! nein, haltet au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duldig! denn Gott ist mit den Geduld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d nicht wie die aus ihrem Wohnort zo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ll Übermuthes und zur Schau den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wegzudrängen euch vom Wege Gott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Gott umfasset was sie thu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a der Satan ihnen schön ließ dünken ihre Werk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: Heut ist euch niemand überlegen von den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ch bin euer Nachba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als die beiden Heer’ einander sa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rat er auf seine Fersen hinter sich und sprach: Ich sag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euch mich los, ich seh’ was ihr nicht seh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fürchte Gott, und Gott ist stark von Rach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a die Heuchler spra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, in deren Herzen Siechthum ist: „Betro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t diese da ihr Glauben!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r auf Gott vertraut, Gott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mächtig und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ähst du, wann die Seelen der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leugnen, nehmen hin die Todeseng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Angesicht und ihre Rücken schlagend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schmeckt die Feuerpei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dafür, was vorwirkten eure Hä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il Gott nicht Unrecht thut den Knech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ach Art des Hauses Farao und derer all vo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auch verleugnet Gottes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griff sie Gott in ihren Sü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ist mächtig, stark von Rach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, weil Gott nie verändert seine Gnade, d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gnadet über einem Volke, bis sie selb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ändern was in ihren Seelen ist, und wei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ist ein Hörer und ein Kenn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ach Art des Hauses Farao und derer all vo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Lüge straften auch die Zeichen ihres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ihren Sünden ließen wir sie ster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ießen das Haus Farao ertrin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lle waren Frevl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chlimmsten Thiere, traun, vor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, die da leugnen und nicht glaub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t denen einen Bund du schließe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aber brechen ihren B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jedes mal, und scheun sich nic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 du sie nun im Kriege triff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ersprenge ihre letz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b sie bedenken mög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ber, fürchtest du von einem Volk Verrat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chleudre grade gegen si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ja Gott liebt nicht die Verräth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enke nicht, daß die da leugnen, irgend einen Vorsprung ha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werden nichts verhind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rüstet gegen sie, was ihr vermögt, an Kraft und Reiterma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reckt damit Gottes Feind’ und eure Fein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ndere daneben, die ihr selbst nicht kenn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kennt sie. Und was ihr aufwend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Gottes Weg, wird euch ersetz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werdet nicht verkürzt sey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sie zum Frieden neigen, neig’ auch du dazu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trau auf Gott, denn Er ist Hörer, Wiss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ollen sie dich hintergehn, nun, dein Verlaß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Gott, Er ists der dich gestärkt mit seinem Beista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it den Glaubigen, und hat in Eintra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bündet ihre Herzen; hättest du auch alle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wenden mögen was auf Erden, nimmer doch verbünd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ättest du ihre Herzen, sondern Gott hat sie verbünd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mächtig und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, o Profete, dein Verlaß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Gott, und wer dir folget von den Gla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, o Profet, reiz’ an die Glaubigen zum Kampf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s von euch zwanzig sind standhafte in Gedul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den sie siegen ob zwei hunder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nd es von euch hundert, wer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iegen über tause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nen die da leug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il sie ein Volk sind unverstä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hats euch Gott erleichtert, weil er kennet eure Schwäch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sts von euch ein Hundert, standhaft in Gedul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den sie siegen ob zwei hunder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sts von euch ein tausend, wer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iegen ob zwei tausen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Gottes Rathschluß, denn Gott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den standhaften in Gedul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inem Profeten steht es zu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fangene zu ha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ck zu thun auf Erd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wollt das Gut der Zeitlichk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will das Ewig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hoch und 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är’ nicht von Gott zuvor ergangen eine Schrif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troffen hätt’ euch über da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ihr ergriffet, große Straf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nießet nun was ihr gewannt erlaubterweise Gu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ürchtet Gott! denn Gott ist gnädig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, o Profete, sprich zu den Gefangnen die in eurer Hand sind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Gott erkennt in euern Herzen Gu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ird er geben Bessres euch als was euch ist genomm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ird euch gnädig seyn; denn Gott ist gnädig und barmherz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sie wollen dich betrü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, sie betrogen Gott zuvor a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drum sie gab in eure Ma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ist weise kund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wahr, die da annah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Glauben und auswanderten und strit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ihrem Gut und ihrem Blut für Gottes We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e da Zuflucht ga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eistand; diese sind einander schutzverwand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aber, die annahmen zwar den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nicht auswanderten, mit ihnen hab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keine Schutzverwandtschaft, bis auch sie auswander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rufen sie euch an um Beistand für den Gl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teht euch zu der Beistand, außer ge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Volk, mit welchem ihr Vertrag hab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ist dessen, was ihr thut, ansicht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Leugner aber lasset unt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ander Schutzverwandte sey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ihrs nicht thut, so wird auf Erden Aergernis und groß Schad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, die da nahmen a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Glauben und auswanderten und strit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Gottes Weg, und die da Zuflucht ga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eistand, diese sind die Glaubigen in Wahrhei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sie ist Huld von Gott und gnädige Versorgu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uch, die später nahmen 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Glauben und auswande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tritten dann mit euch, auch diese sind von eu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Blutsverwandten aber sind einan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nächsten Schutzverwandten, nach der Schrift von Gott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Gott ist jedes Dings mitwissend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9: Die Umkehr (al-Taub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as ist die einzige Sure, die nicht mit der üblichen Formel (basmala)beginnt: lm Namen Gottes, des Erbarmers, des Barmherzigen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129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Die 9. Sure</w:t>
        <w:br/>
        <w:t>Die Bekehrung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9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n Freibrief Gottes und des Abgesand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die, mit denen ihr Vertra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macht habt, von den Götzendienern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reiset nur im Land vier Mond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isset, daß ihr Gott nicht hemmen werd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ß Gott macht zu Schanden die Verleugn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kündung Gottes und des Abgesandten an die Men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ag der großen Wallfahr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Gott sich lossagt von den Götzendienern, und sein Abgesandt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ihr euch nun bekehrt, das ist euch bess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, wendet ihr euch ab, so wiss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r nicht hemmen werdet Got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u verkünde denen, die da leugnen, Strafe peinvoll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usgenommen nur, mit denen ihr Vertra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macht habt, von den Götzendien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daran nichts bre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egen euch nicht helfen irgendeine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selben sollt ihr halten ih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trag auf ihre Frist; denn Gott liebt, die ihn für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nn dann verlaufen sind die heiligen Mona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chlagt die Götzendie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 ihr sie trefft, und fanget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ließt sie ein und belagert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jedem Hinterhalt! Nur wenn sie sich bekeh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s Gebet bestellen und die Sühnungsteuer g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lasset ihnen freien Weg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gnädig und verzeih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ucht ein einzelner Götzendiener Schutz bei di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gib ihm Schutz und Aufentha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er höre Gottes Wor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laß ihn wieder hingehn, wo er sicher i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s sind unverständige Leu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aber sollten Götzendiener 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trag mit Gott und seinem Abgesandt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Die ausgenommen nur, mit de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habt Vertrag gemacht beim heiligen Bethau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diese halten, haltet ihn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liebt, die ihn fürchten.)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sollten sie? da, wenn sie eure Meister si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gegen euch nicht achten Bund und Treu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fällig sind sie euch mit ihrem Mu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ihre Herzen weigern s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 meisten sind bundbrüch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gaben Gottes Zeichen hin für schlechten Pre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rängten ab von seinem We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schlimm ist was sie tha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wollt ihr nicht bekämpfen Leu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ihre Eide bra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trebten zu vertreiben den 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euch griffen an zuers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llt ihr sie etwa fürchten?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würdiger daß ihr ihn fürch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fern ihr Gläubige seid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kämpfet sie! Gott wird sie stra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rch eure Händ’ und sie zu Schanden ma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beistehn gegen sie und hei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Busen seiner Gla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ötzendiener sollen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suchen die Bethäuser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Zeugen ihrer eigenen Verleugn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selben Werke sind verfa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Feuer sind sie ew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suchen soll nur die Bethäuser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glaubt an Gott und jüngsten 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stellet das Gebet und gibt die Sühnungste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ürchtet nichts wan Gott; diesel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ögen wol seyn Geleite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llt ihr die Tränkung der’ Wallfahr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Besuchung des geweihten Haus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leichhalten dem, der glaubt an Gott und jüngsten 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ämpft für Gottes Weg? sie sind nicht gleich vor Got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leitet nicht die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nehmt nicht eure Väter, eure Brü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Freunden, wenn sie die Verleugnung lieben über’m Glaub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sie zu Freunden nimmt von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lbigen sind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 nur: Wenn eure Vä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re Kinder, eure Brü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ure Fraun und euer Stam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er Gut das ihr erwarb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er Handel, des Verfall ihr fürch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ohnungen die euch gefa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lieber sind als Gott und sein Gesand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ls der Kampf für Gottes We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artet denn, bis Gott euch kommt mit sein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richte! denn Gott leitet nicht Abtrünn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chon hat euch beigestanden Gott an vielen O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ch am Tage von Hon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ihr mit Wohlgefallen saht auf eure Men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aber half euch nichts, und eng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rd euch der Raum, so weit er wa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andtet ihr den Rück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aber sendete Gott seine Gottesru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seinen Abgesandten und die Gläub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ndete hernieder Hee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saht sie nicht, und züchtigte die Leugn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s ist der Lohn der Leugn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t! die Götzendiener sind ein Schmutz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ollen nicht dem heiligen Bethaus na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diesem ihrem Jahre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n ihr Mangel fürcht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reichern wird euch Gott aus seiner Gnadenfülle, wenn er wil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weis’ und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kämpfet, die nicht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und jüngsten Tag, und die nicht heili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Gott geheiligt hat und sein Gesand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nen nicht den Gottesdienst der Wah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unter denen, die das Buch empfien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sie das Handgeld geben und erniedrigt sind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Juden sprechen: Esra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Gottes Sohn; die Nazarener sprechen: Der Messi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Gottes Sohn! dis ihre Re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ihren Mündern, gleich der Re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jenigen, die vordem Leugner war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lage sie Gott! wie thören si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nahmen ihre Schriftgelehrten und Mönch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Herren neben Gott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en Messias, Sohn Maria’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nen ist doch nichts befoh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anzubeten Einen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Gott als Er! Preis ihn, ob all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sie abgöttisch ihm gesell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möchten löschen Gottes Li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ihren Mündern, aber Gott will andres ni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daß er mache voll sein Li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dröss’ es auch die 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s der sandte sei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gesandten mit der Leit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it dem wahren Gottesdien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n wider jeden Gottesdienst zu för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dröss’ es auch die 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, die da glaubet! viele von den Schriftgelehr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önchen essen das Gut der Menschen sünd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rängen ab vom Wege Gottes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peichern Gold und Silber, und es nicht aufwen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Gottes Weg, verkünde du denselben Strafe peinvoll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ags wo es wird geglühet wer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Feuer der Gehenna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dann damit gebrandmarkt ihre Stir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e Seiten und Rück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s was ihr euch gespeichert habe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schmecket, was ihr speichert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Zahl der Monate von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zwölf im Buche Gottes, al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Himmel schuf und Er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von sind heilig vier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s ist der feste Gottesdiens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ündiget euch nicht an ihn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er bekämpft die Götzendiener insgem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ie sie euch bekämpfen insgemein, und wisse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ist mit denen die ihn für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raun, die Verlegung ist ein Zuwachs an Verleugn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durch verführet werden die Verleug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einen Mond in einem Ja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ntweihn und weihn im a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einzuhalten so die Zah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was Gott geweihet hat, indem sie do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ntweihn was Gott geweihet ha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böses Werk dünkt ihnen schö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leitet nicht die 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t, was habet ihr? wenn euch gesagt wird: Rücket au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Gottes Weg! was lahmet ihr zu Bod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iebt ihr dis Erdenleben über jenes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ist der Nießbrauch dieses Leben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 jenem nur geri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ihr nicht ausrückt, wird Er e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rafen mit Strafe peinvol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rd an eure Stelle setz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andres Volk. Ihr werdet Ihm nicht scha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jedes Dings gewal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ihr ihm bei nicht steht, so hat doch Gott ihm beigestan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zu entweichen zwangen ihn die Leugn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einen von den zweien, die da waren in der Höl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prach er zum Genossen: Kümmr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ch nicht! Gott ist mit uns. Da sand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uf ihn seine Gottesru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tärkte ihn mit Heer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saht sie nicht, und mach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Plan der Leugner niedrig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es Plan war hö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ist mächtig und allweis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rücket aus, leicht oder schwergewaffne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ämpft mit eurem Gut und Blu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Gottes Weg! das ist euch besser, wenn ihr’s wiss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es ein naher Vortheil wär’ und eine kurze Rei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ürden sie dir fol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it kommt ihnen vor die Mühsa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wören werden sie bei Gott! wenn wir vermö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ögen wir aus mit euch. Sie selb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derben ihre See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weiß daß sie lü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zeih dir’s Gott! was gabst du Urlaub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vor du unterschiedest die wahr rede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ennetest die Lügn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m Urlaub werden dich nicht bitten, die da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und an den jüngsten Tag, um nicht zu strei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ihrem Gut und ihrem Bl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kennt, die ihn fürch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m Urlaub werden dich nur bitten, die nicht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und an den jüngsten 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zweifelmüthiges Herzen si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in und her in ihrem Zweifel schwank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sie ausziehen hätten wo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hätten sie dazu gerüstet Wegerüstung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Gott verdroß es ausziehn sie zu las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rum stockt’ er sie, und ihnen ward gesagt: Sitzt mit den Sitze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ogen sie aus mit euch, sie wär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Zuwachs nur an Last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ätten unter euch gestör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ch anzustiften Meuterei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fehlt nicht hätten ihnen Hörer unter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kennt die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tifteten schon Meuterei vor diesem a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rrten dir die Sa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die Entscheidung kam der Wahrh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es Rathschluß siegte, ob sies gleich verdro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ihnen mancher spricht: „Gib Urlaub mir, und führ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ch nicht in die Versuchung!“ Oh, in die Versuchun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sie gefallen, und Gehenna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faßt wol die Ver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rifft Gutes dich, so ärgert si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nn dich trifft ein Unfal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prechen sie: Wir haben unsern Rath zuvor genomm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den sich und freuen s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Nichts kann uns betreff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was uns Gott geschrieben ha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unser Schutzherr, und auf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llen vertraun die Gla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Was erwartet ih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uns, als eins der beiden Schönst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ir erwarten das an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Gott mit einer Straf’ euch treff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seiner Seit’ oder mit unsern Händ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artet nur, wir wollen mit euch war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Wendet auf gern oder ung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wird von euch nicht angenom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weil ihr Leute seid abtrünn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aß dich nur auch nicht blenden ihre Güter, ihre Söhn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strafen will sie Gott damit in diesem L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aushauchen ihre See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trotzige Ver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chwören wol bei Gott, daß sie mit euch sin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sie sind nicht mit euch, sie sind zwiespaltige Leu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änden sie einen Schlupf nur oder Hölen oder Einga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wendeten dahin sich, scheu ausreiß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ihnen auch verleumdet manch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ch über die Almos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sie davon bekommen, so sind sie zufrie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n sie nichts bekommen, so sind sie erboß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ären sie doch mit dem zufrie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hnen Gott gibt und sein Abgesand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gten: Unsre Gnüg’ ist Gott! Gott wird uns ge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seiner Gnadenfüll’, und sein Gesandt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ser Verlangen steht zu Got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mosen sind nur für die Ar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ürftigen und die Almosenpfleg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ür die Neubekehrten, dann für Loskauf der Gefang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uldenbelastete, für Gottes Weg und für den Sohn des Weg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Ordnung Gottes, und Gott ist allwissend und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ihnen auch sind, die da kränken den Profe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agen: Er ist Ohr. Sag’ ihn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Ohr des Guten ist er euch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glaubt an Gott und glaubt den’ Gla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uld ist er für die da glauben unter euch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aber kränken den Gesandten Got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die ist Strafe peinvol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chwören euch bei Gott, gefällig euch zu sey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und sein Abgesandt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at mehr Recht, daß sie ihm gefällig seyen, wenn sie glaub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ssen sie nicht? wer trotzet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nem Ab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ist die Glut Gehennas, ewig ist er dri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ie Schmach die groß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Leugner scheuen, daß eröffnet gegen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d’ eine Sure, die da ansag’ ih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sie in ihren Herzen hab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’ ihnen: Spottet nur! Gott bringt zum Vorschein, was ihr scheu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du sie fragest, sagen sie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chwätzten nur und scherzt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’: Über Gott und seine Zei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nen Abgesandten wollt ihr spott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ntschuldiget euch nicht! Ihr seid Verleugn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Glaub’gen die ihr ware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wir verzeihen eini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euch, so strafen wir die a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sie sind Schuldig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Heuchler und die Heuchlerin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lten sich zu einan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ietend Unfug, haltend ab vom Bill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chließend ihre Hän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haben Gott verge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hat sie vergess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ja die Heuchler das sind die Abtrünn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Heuchlern und den Heuchlerin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t Gott verheißen, wie den Leugn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lut Gehennas, ewig sind sie drin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 ist ihre Gnüge, Gott hat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flucht und ihre Straf’ ist dauernd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leich denen, die vor euch gewe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tärker an Kraft als ihr, und reich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ütern und an Kinder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genossen sie ihren Thei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 genosset euren Thei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die vor euch genossen ihren Theil, und schwätzt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alle die da schwätz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selben Werke sind verfal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ieser Welt und in der a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igen sind die Verlust’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am ihnen nicht die Kunde der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ihnen zu? des Volks von Noa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Ad und von Thamud, des Volks von Abraha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n Genossen Midians und den umgestürzten Städt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enen ihre Boten ka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bündigen Beweis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that ihnen Unrecht ni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thaten selbst sich Unre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laubigen aber und die Gläubigin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alten als Schutzfreund’ aneinand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bietend Billiges und wehrend ab von Unfu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stellend das Gebet und gebe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ühnungsteuer, und gehorche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und dem Abgesand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selben wird sich Gott erbarm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stark und 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’ Gläubigen und Gläubigin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at Gott verheißen Gärten, unter denen hi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tröme fließen, ewig sind sie drin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ute Wohnungen in Gärten Edens, und ein Wohlgefall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Gott ist höher noch, das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eligkeit die groß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, o Profet, bekämpfe die Verleugner und die Leugn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 streng gegen sie! Ihr Herbergort ist die Gehenna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limm ist dahin die Einke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chwören wol bei Gott, sie haben nichts gerede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in geredet haben sie das Wort der Leugn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nd Verleugner nach Ergebnen, die sie war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uchten, was sie nicht erreicht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aber hatten sie zu rä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daß sie Gott hat reich gemacht, und sein Gesand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seiner Gnadenfülle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wenn sie sich bekehren, ist es besser ih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nn sie ab sich wen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traft sie Gott mit Strafe peinli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ieser Welt und in der and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nen bleibt auf Erden kein Beschützer und kein Helf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ihnen mancher sagte Gott’ zu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er uns gibt von seiner Gnadenfüll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ollen wir Almosen spen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ollen von den Guten sey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er ihnen gab von seiner Gnadenfül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geizten sie damit, und wand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ch weigernd ab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gab er ihnen zum Gefolg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Heuchelmuth in ihren Herzen bis zum Tag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 sie ihn finden wer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il sie Gott’ vorenthielten was sie zugesagt ih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il sie Lügner wa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ssen sie nicht daß Gott weiß ihre Heimlichkeit und ihr Gesprä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Wisser des Verborgn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 verleumden die freiwilli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mosen gebenden der’ Glaubi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olche die zu geben nur ihr schwer erspartes hab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potten über sie, Gott spottet über si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r harret Strafe peinvol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itt’ um Vergebung oder bitte nicht für si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du für sie auch siebzig male bitte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e doch wird ihnen Gott verge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il sie verleugnet haben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nen Ab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leitet nicht Abtrünn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freun sich die Zurückebleiber ihres Sitzens hinterm Rück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Abgesandten Gottes, es verdrießet sie zu kämp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ihrem Gut und Blut für Gottes Weg, und sprech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ückt nicht aus in der Hitz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’ ihnen nur: Die Glut Gehenn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heißer noch! wenn sie’s verste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achen sie nur ein weniges, und weinen viel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Lohne des was sie gewirk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bringt dich Gott zu einigen von ihnen wie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itten sie um Urlaub dann mit auszuzieh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ag’: Ihr sollt mit mir nie ausziehn jemal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e mit mir den Feind bekämpf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es gefiel euch still zu sitz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erstemal; so sitzt nun mit den Hintenbleiber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beten sollst du über kei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ihnen, der gestorben, jemal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stehn an seinem Grabe! Denn verleugnet ha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Gott und seinen Ab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tarben als Abtrünn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’ Schwachen nur und Krank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nen, die nichts haben aufzuwen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es kein Vorwurf, wenn sie nur wohlmeine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rathen Gott und seinen Abgesand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Weg ist gegen Wohlgesinn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nachsichtsvoll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och gegen solche die dich ba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mitzunehmen, und du sprachst: Ich hab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Mittel nicht euch mitzunehm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giengen sie und ihre Augen flos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Thränen aus Betrübni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nichts hatten aufzuw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Weg ist gegen jene nu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dich um Urlaub bitten, da sie reich sin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ieber wollen seyn von den Rückbleiber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hat versiegelt ihre Herz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daß sie nichts verste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ihr zurückkommt, werden sie sich gegen euch entschuldig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sag’: Entschuldigt euch nur nicht! Wir glau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ch nicht; schon that uns Gott zu wissen eure Ku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erden euch beschwören, wied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Huld sie anzunehm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nn ihr auch mit Huld sie annehmt, nimmt doch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Huld nicht an Abtrünn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von den Feldarabern si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kommen die Entschuldig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Urlaub ihnen würd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tzen sind geblieben, d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logen Gott und seinen Abgesand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treffen wird die Leugner unter ihnen Strafe peinvol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erden, wenn ihr wiederkehrt zu ihnen, euch beschwör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Seite sie zu lass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aßt sie bei Seite! denn sie sind ein Greue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Einkehrort Gehenna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Lohne des was sie gewirk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Feldaraber sind die stärks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Leugnung und an Heuchelei, und würdi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m wenigsten zu wis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Ordnung dessen was Gott hat eröffnet seinem Abgesand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Gott ist weise und allwiss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ncher von den Feldarab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ält, was er soll beisteuern, für Schuldforder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auert auf den Wandel eures Glück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über ihnen ist des Unglücks Wand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hörend, wiss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war mancher von den Feldaraber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laubt auch an Gott und jüngsten Ta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ält, was er beisteuern soll, für Näherun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Gott und Segnungen des Abgesandt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ists nicht ihnen eine Näh’rung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führen wird sie Gott in sein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armherzigkeit, denn Gott ist huldreich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Vortreter sind die ers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Ausgewanderten und die Gehilf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e in Frömmigkeit nachfolgen ihn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hat an ihnen Wohlgefall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ohlgefallen haben sie an Got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reitet hat er ihnen Gär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unter hin die Ströme fließ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in sie ewig sind, das ist die Seligkeit die groß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denen aber rings um euch, den Feldarab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ibts Heuchler, und von den Bewohner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tadt auch, die verstockt in Heuchelei sind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kennst sie nicht, wir aber kennen sie, und wer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trafen zweimal; dann erst wer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zugebracht der großen Straf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ndere, die ihre Schuld beken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gutes Werk und andres Böses misch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ihnen mag vielleicht noch Gott sich kehr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nachsichtvoll erbarm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ihren Gütern nimm Almo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welchen du sie reinigest und sühne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ete über sie! denn dein Gebet ist Ruhe ih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Hörer, Wiss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wissen sie es nicht, daß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mmt die Bekehrung an von seinen Knechten, u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mpfänget die Almo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der sich zukehrt voll Erbar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Wirkt! und Gott wird sehen euer Werk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n Gesandter und die Glaubi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werdet ihr zurückgebra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Wisser des Verborgnen und des Sichtba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ird er euch ansagen, was ihr wirk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ndere die sind gefrist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ein Verhängnis Got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’s daß er sie wird strafen, sei’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r sich ihnen zu wird kehr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weis’ und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sich ein Bethaus wähl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Schaden und zur Leugn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altung unter den Glaubi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Hinterhalt für jeden, der zuvor scho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fehdet Gott und seinen Abgesand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wören jetzt: wir wollten nichts wan Gutes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zeuget, daß sie lügen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e sollst du jemals stehn darin!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Bethaus, das gegründet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Gottesfurcht von Anbegin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werther daß darin du stehe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rin sind Männer, die da lieben rein zu sey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liebt die Rei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st wol, wer seinen Bau gegründ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Gottes Furcht und Wohlgefallen, bess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wer gegründet seinen Bau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einem Abhang sinkenden Geröll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sinkt ein damit zum Feur der Hölle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leitet nicht die Frevl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rasten wird der Bau, den sie gebaut, zu stiften Zweifelsin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ihren Herzen, bis zerbro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ihre Herzen; aber Gott ist weis’ und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hat erkaufet von den Gläubi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Leben und ihr Gut dafü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hnen sei der Garten, weil sie kämpf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Wege Gottes, tödtend und getödte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der Verheißung, die er fest auf sich nah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Thora Evangelium und Kora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 hält treuer sein Verspre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Gott? o freut euch eures Handel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ihr mit ihm gehandelt habe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ie große Rett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ich bekehrenden, die Gottverehren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preisenden, wallfahren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ich verbeugenden und niedelfallen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Billiges gebietenden, abmahnenden von Unfu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e bewahrenden die Ordnung Gottes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ib Freudenbotschaft allen Gläub’g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steht es dem Profeten zu, noch denen die da gl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bitten einzulegen für die Götzendien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ären sie die nächsten Anverw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dem sie wissen klar, daß jen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Genossen der Flammenwe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Abrahams Fürbitte wa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seinem Vater nur nach eine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prechen, das er ihm versprochen hatt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als ihm klar geworden, da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Gottes Feind sei, sagt’ er los von ihm si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braham war mild und liebreich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tt wird niemals irr gehn la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jenigen, die er einmal geleit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vor er klar sie wissen läß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vor sie sich zu hüten hab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jedes Dings bewuß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, Gottes ist das Reich des Himmels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leben macht und ster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ßer Gott ist euch kein Schutzfreund und kein Helf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hat sich gnädig zugekehret dem Profe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Ausgewanderten und Helf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in der Stunde der Noth ihm folg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beinah die Herzen einiger gewank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aber kehrete darauf sich ihnen zu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ihnen freundlich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kehrte sich den dreien zu, die hinten bli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ihnen enge ward der Raum, so weit er wa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nge wurden ihre Herz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merkten sie, daß keine Zuflu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 Gott sei als zu ihm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kehrte er sich ihnen zu, damit sie sich bekehre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der barmherzig zugekehr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t, o fürchtet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d von den Wahrhaftig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kommt es den Bewohnern dieser Stadt zu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denen ringsum von den Feldarab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rückzubleiben vom Gesandten Gotte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ihre Willen abzulenk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seinem Willen; weil sie ja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Dürsten trifft und kein Ermü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Hungern auf dem Wege Gottes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il sie treten keinen Tri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da erzürnt die Leugn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eiden nie ein Leid von einem Fein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sei denn dafür ihnen angeschrieben ein verdienstlich Werk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läßt nicht verloren geh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Lohn Schönhandel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keine Spende spenden sie groß oder klei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Thal durchziehen sie, es sei denn ihnen angeschri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hnen lohne Gott aufs schönste, was sie tha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brauchten auch die Glaubi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auszurückern insgemei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nur von jedem Trupp von ih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rückt’ ein Theil, daß sie belehret wür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Gottesdienst, und mahne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Volk, wenn sie zu ihm zurückgekehr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s sich wahren möcht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t, bekämpft die euch benachbar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n Verleugnern, und sie mögen an euch finden Strenge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ßt: Gott ist mit denen die ihn für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aber offenbart wird eine Sure, sprechen manche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 nun von euch hat sie bestärkt im Glaub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die da glauben, die hat sie bestärkt im Gl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ese freuen sich darüb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, in deren Herzen Siechthum ist, hat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stärkt mit Sünd’ in ihren Sün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terben als Ver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ehn sie nicht, daß jedes Jah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prüft sie werden einmal oder zweie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och bekehren wollen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ch nicht, noch sich bedenk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, wenn da offenbart wird eine Sur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lickt einer an den andern: Sieht uns Jemand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wenden sie geschwind um;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t umgewendet ihre Her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sie sind unverständige Leut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kommen ist euch ein Gesand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eurer Mitte, schwer gedrückt von eurem Frevel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euch begierig, für die Glaub’gen milde, voll Erbarmu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sie ab sich wenden, sprich: Mein Halt ist Got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Gott als Er! auf ihn vertrau’ ich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Er ist der Herr des großen Throns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0: Jonas (Yunus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09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zehnten Sure</w:t>
        <w:br/>
        <w:t>[Jonas]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0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nun den Menschen trifft ein Lei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rufet er uns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seiner Seite liegend, oder sitzend, oder stehend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nehmen wir ihm ab sein Lei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geht er hin, als hätt’ er n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s angerufen um ein Leid das ihn betraf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man nun ihnen vorträgt unsre Zeichen deut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agen, die nicht hoffen unsre Zukunf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ring’ einen andern Koran, oder ändre dies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’ ihnen: Mir nicht steht es zu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eignem Antrieb ihn zu ände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folge dem nur was mir wird eröffne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fürchte, wär’ ich ungehorsam meine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trafe großen Tag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Wollt’ es Gott, so hätt’ i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n nie euch vorgetra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uch damit nicht unterrichte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weilt’ ich unter euch zuvor do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Lebenlang, bedenkt ihr nicht?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wir die Menschen kosten lassen eine Hul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einem Schaden der sie traf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leich treiben sie List gegen unsre Zeich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ich: Gott ist schneller noch an Li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, unsre Boten schreiben, was ihr lis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 es, der euch reisen läßt zu Land und Me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, wenn ihr nun seid auf dem Schiff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s mit ihnen schwimmt mit gutem Win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darob sich freun, kommt ih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Sturmwind, und kommt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Flut von jeder Seit’, und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meinen um sie sei’s geth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rufen sie nun Gott, ihm weihend frommen Diens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du uns von diesem rette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den wir dankbar blei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ann wir sie gerettet, sieh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treben sie auf Erden widerrechtli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o ihr Menschen, eur Bestreb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gegen eure eignen See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Nießbrauch dieses Erdenlebe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dann zu uns ist eure Rückke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werden wir euch sagen was ihr tha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Gleichnis dieses Erdenlebe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Wasser, das wir senden von dem Himm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dem sich mischen die Gewäch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Bodens, alles was da e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enschen und die Thie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wann die Erde ihre Zier nun angeleg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ch geschmückt hat, und es meinen ih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wohner, daß sie dessen wal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kommt denn unser Rathschluß ihr, Nachts oder Tag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machen wir’s zu Stoppel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sei es gestern nicht gedieh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modeln wir die Zeichen für Nachdenke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Gott beruft zum Haus des Friede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eitet wen er will zum graden Pfa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chönes thaten, ihnen dis Schöns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ehr als sie verdiene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sehret ihre Angesichte Schwärz’ und Schma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enossen des Gartens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in sie ewig s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Böses wirk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golten sei’s mit gleichem Bö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 versehret Schma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sie ist gegen Gott kein Schirm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e Angesichte si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wie bedeckt mit Stücken Nacht, mondlos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enossen des Feuers die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in sie ewig s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Tag wo wir sie alle sammel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agen wir den Götzendiener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euren Ort fort, ihr und eure Götz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trennen wir sie voneinan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 Götzen sagen: Uns nicht dientet i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gnügt als Zeuge zwischen uns und zwischen eu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achteten eures Dienstes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elbst erfährt nun jede See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sie voraus anlegt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ind zurückgege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ihrem wahren Ober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nen schwand hinweg was sie gedichtet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ihnen ist wol mancher der dir zuhör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kannst du hören machen Taub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ch wenn sie nichts versteh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ihnen ist auch mancher der dich ansieh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kannst du leiten Blinde, auch wenn sie nicht sehn?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 jedes Volk ein Bot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nn ihr Bote ihnen ka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ist ihr Recht geschehen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sind nicht bekränk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sagen: Wann kommt dieser Drohverheiß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doch Wahrheit rede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Selbst vermag ich ja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r nicht zu schaden noch zu nut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nur wie Gott will. Jedem Volke steht ein Ziel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nn sein Ziel kommt, werden sie um keine Stun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ückbleiben noch vorei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: Ha, wie meinet i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euch nun seine Strafe ka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twährend oder über Tag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wird dann seyn, was ungeduldi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von herbei die Sünder rief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, dann wann’s eintraf, glaubet ih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jetzt! doch ungeduldig rieft ihrs erst herbei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wird gesprochen zu den Frevler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ostet die Pein der Ewigkei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d euch vergolten andres als was ihr gewirk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fragen dich, ob wahr sei dieses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: Ja bei meinem Herrn! ‘s ist wa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 nicht werdets hinder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, o ihr Menschen, schon kam euch Ermahnun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eurem Herrn, und Heilun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das im Busen, Leitung und Barmherzigkeit den Gläub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: An der Gnadenfülle Gottes und an sein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armherzigkeit an dieser sollen sie sich fre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sser ist das als was sie häuf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keiner Lage magst du sey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irgend was vom Koran les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mögt ihr wirken irgendwas von Werk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wir ob euch nicht wären Zeu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euch drin ergehe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entrückt ist deinem Herr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Gewicht eines Stäubchen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der Erd’ oder in dem Himme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kleineres als das, noch größers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chrieben stehts in einem Buche deut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ja, die Schutzverwandten Got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urcht ist nicht über ihnen, und sie trauern nich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laubten und Gott fürchtet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nen ein Freudengruß im Le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iesem und im and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Wandel ist an Gottes Re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as Heil das groß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rum kränke dich nicht ihre Rede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Macht ist Gottes ganz allei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Hörende, Wissende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tt bewährt die Wahrhei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seinen Worten, wenn es a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gerne sehn die Schuldig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ollte es dein Herr, so glaub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Erden alle insgesamm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llst du die Menschen zwingen denn zum Glauben?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O ihr Menschen, wenn ihr sei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Zweifel über meinen Gottesdiens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jene bet’ ich an, die i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betet auße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ndern ich bete Gott an, der euch zu sich nimm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s ist mir geboten, da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sei der Gläubigen ei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ses: Richte du dein Antlitz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Gottesdienst andächt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 nicht von den Götzendien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rufe nicht an auße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dir nicht nützt und dir nicht schade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thust du das, so bist du von den Sünd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dich anrührt Gott mit einem Scha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ist kein Wender ihm als 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er zudenkt dir ein G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ist kein Hindrer seiner Gna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trifft damit wen Er nur will von seinen Kne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ist der Huldreiche, der Erbarm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O ihr Menschen: Euch nunme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kommen ist die Wahrhe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euerm Herrn; und wer sich lässet lei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ist geleitet sich zum Hei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da irrt, der irret sich zum Scha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ich bin über euch kein Vog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folg’ ihm was dir offenbart wir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rre aus, bis Gott wird richten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Er ist der beste Richter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1: Hud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23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elften Sure</w:t>
        <w:br/>
        <w:t>[Hud]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1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ja, sie falten ihre Bu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 ihm sich zu verberg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ja, wenn sie sich decken wolle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Mit ihren Kleidern, doch er kenn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sie verheimlichen und was sie ze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 der Kenner des Gehalts der Bus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wir ihnen nun verscho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traf’ auf kurzgezählte Fris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prechen sie: Was hält ihn auf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, wann sie ihnen komm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d sie nicht abgewendet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f sie fiel, worüber sie gespott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aber wir nun kosten lie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Menschen eine Huld von u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nn sie ihm entzo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ist er ein Verzagender Verleugn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aber wir ihn kosten lie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Gut nach einem Üb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hn betroffen hat, so spricht 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gangen ist das Unheil von mi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ist er übermüthig stolz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die da in Gedul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harren und das Gute th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selben wird Barmherzigkeit und großer Loh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aber unterdrückst vielle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twas das dir wird offenbar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eine Brust beengt es, daß sie sag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 wenn auf ihn herabgesendet würd’ ein Schatz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mit ihm ein Engel käme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bist allein ein Mah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aller Dinge Vog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oder sagen sie: Er hats gedichte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ich: Bringet doch zehn Suren, solc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dichtete, und ruft dazu 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 ihr nur könnet, auße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die Wahrheit red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sie euch nicht Antwort g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isst, daß es herabgesandt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Wissenschaft von Gott, und da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Gott ist außer 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ehmt ihr wol an den Islam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da begehret diese Wel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e Pracht, vergelten wer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ihnen ihre Werke dr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ollen nicht darin verkürzt sey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selben sind es, denen nicht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leibt in der andern als die Glu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loren ist darin, was sie gewirk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itel, was sie that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öffnet ward dem Noah: Glauben wird von deinem Volk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nst Niemand, als wer schon geglaubt; bekümmre d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ch über das nicht was sie thu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bau das Schiff vor unsern A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unserer Eröffn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ede mir nicht um die Frevl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ind bereits ertränk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baute er das Schiff nun, und so oft vor ih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übergieng ein Trupp von seinem Volk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achten sie über ihn; er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über uns ihr lachet, wer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lachen über euch, als wie ihr lach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werdet ihrs erfah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m kommt die Strafe, den macht sie zu Scha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ei ihm einkehrt Strafe bleib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is daß nun unser Rathschluß ka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udelte der Feuerher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sprachen: Nimm dare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allen Gattungen ein Paa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zu dein Hausgesinde, außer, über wen der Spruch ergie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lle die da glauben! Do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glaubten mit ihm wenige nu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Steigt ein! in Gottes Namen geh’s und steh’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in Herr ist huldreich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aber schwamm mit ih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Wogen gleich den Berg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urief Noah seinem Soh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war an freiem Orte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in Sohn, steig’ ein mit uns, und sei nicht von den Leugne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Ich flüchte mich zu einem Berge, d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ch schützen wird vorm Wasser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sprach: Kein Schützer heut vom Rathschluß Got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wessen nur er sich erbarm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cheidete die Woge zwischen beiden, u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war von den Ertränkte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sprochen ward: O Erde, schluck dein Wasser 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, Himmel, schleuß dich zu! Da wa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iegt das Wasser, und vollbracht der Rathschluß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aber schwebte auf dem Gudi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prochen war: Weg mit dem Volk der Sünd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Noah rief zu seine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ach: O Herr! Mein Sohn, er war doch von den Mei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in Verheiß ist Wahrheit, u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bist der richtigste der Rich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O Noah, nein, er war nicht von den Dei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n Werk, es war kein gutes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rum bitte du mich nichts, um was du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Wissen hast! ich mahne di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b daß du seiest von den Tho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ein Herr, du mögest mich behü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ch dich etwas bitt’, um was 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Wissen hab’; und wenn du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gibst mir und erbarmst dich m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erd’ ich seyn von den Verlust’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sprochen ward: O Noah, steig hernie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Friedensgruß von uns und Segen über d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über Volksgeschlech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nen die da mit dir si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Volksgeschlechter, den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tznießung geben werden, dan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d sie von uns betreffen Strafe peinlich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von den Kunden des Gehei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ir dir offenba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wußtest sie zuvor nicht, du nicht noch dein Volk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rr in Geduld nun, denn der Ausga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derer die Gott fürcht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Tag ist dieses der Versamml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Menschen, dieses ist der Tag der Anwartschaf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r verzögern ihn nur auf gezählte Fri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ags wo er kommt, wird keine Seele reden auß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seinen Urlaub; denn von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Selige und Unsel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nun unselig sind, die sind im Fe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rin ihr Geächz ist und Gestöh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f ewig drin, solange wäh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Himmel und die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ßer was da dein Herr will, den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in Herr mag thun, was ihm gefäll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selig sind, die sind im Ga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ewig drin, solange wäh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Himmel und die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ßer was da dein Herr will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unterbrochenes Geschenk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2: Josef (Yusuf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11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Die 12. Sure</w:t>
        <w:br/>
        <w:t>Josef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2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sind die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offenkundigen Buch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ließen’s nieder als arabischen Kor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ihrs verstehen möch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wollen dir erzäh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chönste der Geschi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dem wir dir eröffnen diesen Kor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auch zuvor du nicht darauf geacht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Josef sprach zu seinem Vater: O mein Va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sah im Traum elf Ster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onn’ und Mond sah ich vor mir sich ne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ein Sohn, erzähle de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icht nicht deinen Brüder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möchten eine List dir list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Satan ist den Men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offenbarer Fein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also wird dein Herr dich wäh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ird dich lehren Kundendeut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ird vollenden seine Gnad’ an d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m Geschlechte Jakobs, wie er sie zuvo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llendet hat an deinen Vätern, Abraha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sak; denn dein Herr ist weis’ und kund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n Josef wol und seinen Brüd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Zeichen für die Forschend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sie da sprachen: Josef und sein Bru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lieber unserm Va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wir, doch wir sind eine Schaa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 unser Vater ist im offnen Irrthum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ödtet den Josef oder werfet ihn wohi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ird euch frei der Zutritt eures Vater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 seid nach ihm wackre Leu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 ein sprechender von ihnen: Tödtet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Josef, werft ihn in des Brunnens Tief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nehm’ ihn da ein Reisender, wenn ihr es wol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Vater! warum traue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uns nicht über Josef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ir bedacht sind auf sein Bestes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aß ihn mit uns gehn morgen, da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ich ergötz’ und spiel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werden ihn behü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Betrüben wird michs, daß ihr geht mit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fürchte daß ihn frißt der Wolf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 auf ihn nicht ach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Frisset ihn der Wolf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r sind eine Schaar; wir würden traun zu Scha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ie mit ihm nun giengen, und sie wurden ei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ihn thäten in des Brunnens Tief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öffneten wir ihm: Einst wir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ihnen sagen dis ihr Di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 sie es nicht gewah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 ihrem Vater kamen sie am Abend wein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en: O Vater, sieh, wir lie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ander vor, und ließen Josef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ück bei unsern Sachen, da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raß ihn der Wolf, du glaubst uns ni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wir auch Wahrheit re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brachten sie an seinem Hemde falsches Blu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Nein! eure Seele rieth euch einen Handel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frommt Geduld, und Gott um Beista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uf’ ich bei dem an was ihr sagt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kam ein Zug von Reise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andten ihren Wassersuc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ließ den Eimer in den Brunn, und rief: Glück auf! ein Knab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bargen ihn als Waare, do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wußte was sie tha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ie verkauften ihn um einen schlechten Pre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’ge gezählte Pfenni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en leicht zufriede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 der ihn gekaufet, von Aegyp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seinem Weib: Laß ehrenvoll ihn wohn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ielleicht mag er uns nützen, o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nehmen ihn zum Sohne.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gaben wir dem Josef eine Stätt’ im La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ß wir auch ihn lehrten Kundendeutung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aber siegt in seinem Rat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in die meisten Menschen sind unwiss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er nun kam zu seinen Jahren, gab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m Wissenschaft und Weishei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lso lohnen wir’s den From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gieng ihn die, in deren Hau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war, um seine Lieb’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chloß die Thür und rief: Geh h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Bewahr’ mich Gott! mein Her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chön gemacht hat meine Wohnung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selig sind die Sünd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trebte gegen ihn, er strebte gegen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 er gesehn nicht hät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ahnung seines Herrn; — so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daß wir ab ihm wend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Übel und das Las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war einer unsrer treuen Knech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liefen sie einander vor zur Thür, und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erriß sein Hemd von hin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anden ihren Ehherrn an der Thür, sie rief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sei der Lohn für einen, 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dein Gesind begehrt hat Übl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in den Kerker komm’ er, oder Strafpei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Sie gieng mich an um meine Liebe.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zeugt’ ein Zeugender von ihrem Hausgesind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fern sein Hemd zerrissen ist von vor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prach sie wahr, und er ist von den Lügner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sein Hemd zerrissen ist von hin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log sie und er ist der Wahrheit red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er nun sah sein Hemde, d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errissen war von hinten, sprach 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nun eure Weiberl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Weiberlist ist gro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osef! geh über dieses weg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du, Weib, sühne deine Schuld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du bist von den Sünd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en in der Stadt die Frau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Weib des Edlen geht um Lieb’ an ihren Kna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hat ihr Herz mit Lust verwund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ehen sie in offner Ir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ie nun hörte deren Sp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andte sie nach ihnen, und bereite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selbigen ein Gastma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ab jedweder in die Hand ein Mess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rief sie: Tritt heraus zu ihn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ls sie ihn erblickten, dünkt’ er ihnen groß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nitten sich in ihre Hände, spra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hüte Gott! das ist kein Mens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ein werther Engel nu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: Der ist es euch, um den ihr schaltet mi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gieng ihn an um seine Lieb’, er sträubte si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, thut er nicht, was ich ihn heiß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oll er in den Kerker kom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oll erniedrigt wer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O Herr, der Kerk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lieber mir als das wozu sie mich beruf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dest du von mir nicht ihre List a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erd’ ich thören gegen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yn der Thoren ei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gab Erhörung ihm sein Her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ndte von ihm ihre List ab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Hörer und der Wiss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kam es ihnen in den Sin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sie schon gesehn di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ihn thäten in den Kerker eine Z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mit ihm in den Kerker ka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wei Jünglinge; der eine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sahe mich im Traume pressen Wei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andre sprach: Ich sah mich tra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meinem Haupte Brot, von dem die Vögel fraß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 uns die Deutung dessen, den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ehn, du bist ein Fromm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Es wird nicht kommen Spei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eurer Nahrung, daß ich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ch sagete die Deutung, eh sie komm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s ist von dem was mich gelehrt mein Herr, denn i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ließ die Weise eines Volkes, die nicht glau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Gott, und jenes Leben leugn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olgete der Weise meiner Väter, Abrahams und Isak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Jakobs; uns nicht kam es zu, Abgötterei zu treib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von Gottes Gnad’ an uns und allen Mens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in die meisten Menschen sind undankba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meine Mitgefangen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Herren wol, zwiespaltige, bess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Gott der Eine der Allmächt’ge.’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betet außer ihm nichts an wan Nam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ihr benannt habt, ihr und eure Väte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sandte dazu keine Vollma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das Gericht ist Gottes nur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hat geboten, Nichts sollt ih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beten als nur ihn; das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Gottesdienst der stä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in die meisten Menschen sind unwiss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meine Mitgefangen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eine nun von e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d tränken seinen Herrn mit Wei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andre aber wird gekreuzig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fressen die Vögel von seinem Haup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ntschieden ist die Sach’ um die ihr mich befrag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ach zu jenem, den er mein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r gerettet würde seyn von beid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denke mein bei deinem Herr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ihn vergessen machte Sata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Erinnerung seines Herr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eilte jener nun im Kerker etliche Jah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König aber sprach: Ich sa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Traume sieben Kühe fett, es fra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ieben mag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gleichen sieben Aehren grün, und andre dür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, mein Gefolge, legt mir meinen Traum au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könnt Träume deu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Es ist Traumverwirr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r sind nicht der Traumauslegung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, der da gerettet ward von jenen bei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dem er sich erinnerte nach langer Fris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will euch dessen Deutung bringen, sendet mich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O Josef, du wahrhaftig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ute mir sieben Kühe fett, es fra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ieben magr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gleichen sieben Aehren grün und andre dür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ch zurückgehn möge zu den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es mögen wissen.“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Ihr werdet säen sieben Jahr’ in einem Strich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ihr erntet, laßt in seinen Aeh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auf ein wenigs dessen so ihr ess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werden nachher kommen sieben stren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erden das verzehren, was ihr ihnen vorberei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auf ein wenigs dessen so ihr spar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wird ein Jahr nach diesem kom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’s regnen wird den Menschen, und sie pressen Wei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König sprach: Holt ihn mir her!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ls der Bote kam zu jenem, sprach 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 erst zu deinem Herrn zurück, und frag’ ih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meineten die Frauen, die sich schnitten in die Händ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in Herr ist ihrer List wol kundig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König sprach: Was thatet i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ihr den Josef gienget an um Lieb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prachen: Gott behüte!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ssen an ihm nichts Böse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prach das Weib des Edlen: Jetzt kommt an den Ta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ahrheit. Ich gieng ihn um seine Lieb’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ist Wahrheit redend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f daß er wisse, daß ich ihn mit Heimlichkeit nicht täusch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ß Gott nicht gelingen läß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List der Täusch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will ich rein nicht machen meine Seele; den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eel’ ist eine Treiberinn zum Bö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fern sich nicht erbarmt mein Her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ja mein Herr ist gnädig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König sprach: Holt ihn mir he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will für mich ihn nehmen.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er mit ihm geredet, sprach er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bist von heut an mein Bestallter und Betrau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Nun setze du mich üb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Landes Vorrathskammer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bin ein kundiger Hü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o schufen wir dem Josef feste Statt im Lan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in zu wohnen wo er wollt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wenden unsre Huld zu, wem wir woll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assen nicht verloren ge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Lohn Schönhandel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lein der Lohn in jener Welt ist besser no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jene, die da glauben und Gott fürchte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Brüder Josefs kamen nu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traten ein vor ih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kannte sie, sie aber kannten ihn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er sie entließ, versorg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jeglicher Versorgung, sprach er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ringt euern einen Bruder mir von eurem Vater! Seht ihr nich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gebe volles Maß, und bin der beste der Bewirth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bringt ihr ihn mir nicht, so wir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mir kein Maß euch fürder und kein Zutrit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Seinen Vater woll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um ihn angehn, also thun wi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aber sprach zu seinen Leuten: Legt ihr Gel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ihre Bündel wieder, ob sie’s merk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nn sie nach Haus gekommen sin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uns wiederkehr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sie nun zurückgekehr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ihrem Vater, sprachen sie: O Vat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n weigert uns das Maß dort, aber laß mit u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iehn unsern Bruder! und uns wird gemess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aber wollen ihn behü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Kann ich ihn sicher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anvertraun, als wie ich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vor hab’ anvertrauet seinen Brude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ist der beste Hüter,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der barmherzigste Erbarm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ie nun ihr Gepäck geöffnet, fanden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Geld zurückgegeben ih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achen: Vater; was wollen wir meh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s unser Geld ist uns zurückgegeb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wollen unser Haus versor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unsern Bruder auch behü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ollen uns noch ei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amellast messen lass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dieses ist geringes Ma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Ich lass’ ihn nimmer zie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euch, bevor ihr mir Versichrung macht von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r ihn mir zurücke bring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n halt’ euch selber denn zurück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ls sie ihm gegeben ih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sichrung, sprach er: Gott ist unsrer Rede Bür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ach zu ihnen: Meine Söhne, ziehet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Einem Thor ein, sondern zie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zu verschiednen Thor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gegen Gott helf’ ich euch nicht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Rathschluß ist bei Gott allei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ihn vertrau’ ich, auf ihn sol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trauen die Vertrau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ie nun eingezogen, wo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Vater ihnen es geheiß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lf’s ihnen gegen Gott doch nicht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ein Verlangen in der Seele Jakobs war befriedig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er war weise, weil wir unterwiesen i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in die meisten Menschen sind un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ie nun eingetreten war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Josef, nahm er zu sich seinen Bru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: Sieh, ich bin dein Brud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aß dich nicht kränken, was sie tha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er sie nun entließ, versorg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jeglicher Versorg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hat er den Becher in den Bündel seines Bruder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ieß ausrufen einen Ruf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e, Reisende! ihr habt gestoh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fragten, sich zu jenen wendend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ist es das ihr misse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Das Gefäß des Königs missen wi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s bringet, dem wird ei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mellast, dessen bin ich Bür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O bei Gott! ihr wiss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kamen nicht, zu schädigen im La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nd auch keine Dieb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Und was soll dafür der Lohn seyn, wenn ihr lüge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Dieses soll der Lohn dafür sey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wes Gepäck es wird gefu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elber soll der Lohn dafür sey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lohnen wir den Frevler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fieng er an bei ihren Bündel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m Bündel seines Bruder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zog ers aus dem Bündel seines Bruder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machten wir die List für Josef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durft’ er nehmen seinen Bru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dem Gesetz des Königs, hätt’ 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also Gott gewolle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höh’n um Stufen, wen wir wo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über jeden Wissensr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ein Allwisse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Wenn er stahl, gestohl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t auch von ihm ein Bruder eins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über schwieg in seiner Seele Josef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gte ihnen nichts darüb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Ihr seid an übler Sta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weiß am besten, was ihr sag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O Hochedl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n Vater ist ein alter Greis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mm einen doch von uns, statt seiner! denn wir s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bist ein Billighandel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O Gott verhüte, daß wir nehmen ei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den, bei dem wir unsre Sache fand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ürden wir sehr Unrecht thu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ie an ihm verzweifel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elten sie heimlich Zwiespra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prach ihr Aeltster: Wißt ihr ni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uer Vater über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ichrung hat von Gott genomm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ch zuvor, was ihr gethan an Josef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rum räum’ ich nimmermehr das La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vor es mir erlaubt mein Vater, oder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r’s richtet, denn er ist der beste Rich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hrt heim zu eurem Vater! sagt: o Va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hat dein Sohn gestohl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zeugen nichts dan was wir wi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über das Verborgne sind wir Hü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rage die Stadt, in der wir wa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ch den Reisetrupp mit dem wir zog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reden nur die Wahrh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Nein, eure Seel’ hat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rathen einen Handel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frommt Geduld; vielleicht bringt Gott mir alle wie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weis’ und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ihnen wandt’ er sich und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ummer über Josef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iß wurden seine Augen vor Betrübn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ne Kehle schnürte We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Lässest du, um Got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ab, zu denken Josef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du dich aufzehrst oder umkomms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Ich klage meinen Jamm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ram nur Gott, und weiß von Gott, was ihr nicht wiss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, meine Söhne geht und forsch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Josef und seinem Brud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zweifelt nicht am Hauch des Geistes Gottes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es verzweifelt an dem Hauch des Geistes Gott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in das Volk der Leugner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ie nun traten ein zu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en sie: O Hochedl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s und die unsern traf die Not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kommen mit geringem Gel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mach’ uns voll das Maß und gib Almosen uns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lohnt’s den Almosengeb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Wisst ihr, was ihr geth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Josef und an seinem Bru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st als ihr thöricht ware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Oh, bist du wol selber Josef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Ich bins, und der mein Brud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gnadet hat Gott über u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wer Gott fürchtet und Geduld hat, Gott läßt n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loren gehn den Lohn der From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O bei Gott, Es 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ch Gott gewürdigt über u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aber waren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Kein Vorwurf treff’ euch heut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zeihen wird euch Gott, denn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der erbarmendste Erbarm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ht hin mit diesem meinem Hemd, und werf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übers Antlitz meines Vater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ird er sehend werd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kommt zu mir mit eurem ganzen Haus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auf nun brach der Reisezu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prach ihr Vater: Ich empfin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Duft von Josef, haltet do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ch nur nicht für blödsinnig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O um Gott, du b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einem alten Irrwa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als nun der Glücksbote ka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arf ers auf sein Antlitz, und ward seh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: Sagt’ ich es euch nicht, ich wei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Gott, was ihr nicht wisse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Vater, o erbit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uns Verzeihung unsrer Schuld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ind gewesen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Für euch erbitten will ich meinen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der barmherzige Verzeiher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ie nun traten ein zu Josef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nahm er zu sich seine Elt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: Ihr alle, ziehet 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egypten ein, so Gott will, sich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aber setzte seine Eltern auf den Thro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jene sanken hin vor ihm fußfällig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Mein Vater! dieses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eutung meines Traums vor de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hat ihn wahr gemacht mein Her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ön an mir gethan, da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ch führte aus dem Kerk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rachte euch hieher vom La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der Satan angestift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frieden zwischen mir und meinen Brüder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wahr, mein Herr weiß fein zu machen, was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Kundige der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Herr, du gabst mir viel der Herrscha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ehrtest mich viel Kundendeut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schaffer Himmels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bist mein Schutzfreund hier und drü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mm mich im Tod hin als Ergeb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ähle mich den Guten bei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von den Kunden des Geheim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wir dir offenbare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warest selber nicht bei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sie eins wurden ihres Raths und liste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eisten Menschen aber w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du es auch begehretest, nicht glau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aber forderst keinen Lohn dafür von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ist nur eine Mahnung an die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eviel Zeichen an dem Himmel und auf Erd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gehn daran vorbei und we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von sich ab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ihre meisten glauben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Gott, ohn’ auch Abgötterei zu trei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nd sie so sicher, daß nicht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omm’ ein Gericht von Gottes Strafen, oder komm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tunde unversehens, und sie merkens nich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’ ihnen: Dieses ist mein Weg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Gott beruf’ ich euch auf sichtlichen Gewä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und wer da mir folgt, geprie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 Gott! ich bin nicht von den Götzendien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sandten wir vor dir nur Menschen, de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offenbareten, vom Volk der Städt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sie denn nie gereist auf Erden, um zu seh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da das Ende derer war vor ihn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Wohnung aber jener Welt ist bess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die Gott fürchten; wißt ihr nich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ann die Boten schon verzag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hn daß man sie Lügen zie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am ihnen unser Beistand, daß wir rett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 wir da wollten, und gewend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d unsre Kraft nicht ab dem Volk dem Schuld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n Warnungsbeispiel ist in ih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chichten für die Sinnbegab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eine Sag’ ist es erdich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ein, zur Beglaubigung des Vor’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ur Erörterung von All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 Leitung und Barmherzigkeit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Für solche die da glaube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3: Der Donner (Al-Rä d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43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Die dreizehnte Sure</w:t>
        <w:br/>
        <w:t>Überschrieben</w:t>
        <w:br/>
        <w:t>Der Donn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Namen [Gottes des allbarmherzigen Erbarmers.]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3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sind die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Buches, und was dir herab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endet ward von deine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die Wahrheit, ab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meisten Menschen glauben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der erhöhet 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Himmel ohne Säulen die ihr seh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saß er auf dem Thro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Dienst genöthigt hat er Sonn’ und Mo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edes läuft zum benannten Ziel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lenkt den Gang der Din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Zeichen modelt 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b etwa ihr von der Begegn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res Herrn euch überzeug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 es, der gebreitet 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Erde, und auf ihr gemacht Bergves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tröme, und von allen Früch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t er auf ihr gemachet Doppelpaar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läßt die Nacht den Tag verhüll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iesem traun sind Zeichen für Nachdenke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f der Erde sind Grundstücke nachbar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ärten von Weintraub’, und Saa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Palmen doppelschafti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nfachschafti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tränket werden sie mit Einem Wass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aber ziehn die eine vor der and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 Nahrung; traun in dies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Zeichen für Verständ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mmt dichs Wunder, ja ein Wun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ihre Red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? wenn wir Staub geworden si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? sollen wir zu neuer Schöpfung komm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selben sind es die verleugnen ihren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en, Joche sind auf ihren Nac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igen sind die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Glut, in der sie ewig sin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ollen sich beschleuni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Übel vor dem Gu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on ergangen sind vor ihnen die Exempel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edoch dein Herr ist gnadenvol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Menschen bei all ihrer Sü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edoch dein Herr ist stark auch von Vergeltu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sprechen, die da leugn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wär’ auf ihn herabgesand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seinem Herrn ein Wunderzeich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du bist nur ein Mah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jedem Volke wird ein Führ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kennt, was jedes Weib trä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versiegt im Mutterschooß und was erschwil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lles steht bei ihm in Maa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Kenner des Geheimen und des Sichtba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Große, der Erhab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leich ist es, wer von euch die Rede dämpf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 sie lautbar mach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 sich bergen will in Na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 am Tage wandel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hat Begleiter vo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inter sich, die ihn behü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Gottes Geheiß; denn Gott verwandel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was an Menschen ist, bis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wandeln was an ihnen is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aber Gott zudenkt den Menschen Bös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kein Abwender ihm, und ni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leibt ihnen außer ihm ein Ho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 es, der euch sehen läß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Blitz zu Furcht und Hoffn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r aufsteigen läßt die schweren Wolk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Donner preist zu seinem Lob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Engel in seiner Fur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r sendet die Schlä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denen trifft er wen er will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aber streiten übe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ist er stark von Ma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n ist der Anruf der Gebü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die sie außer ihm anru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eben ihnen keine Antwor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ndern, wie wer die beiden Hän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strecket nach dem Wasser, daß 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seinem Munde komme, do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kommt nicht zu ihm; und so ist der Anruf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Gottesleugner nur im Ir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aber beten an, die si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Himmel und auf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reiwillig und gezwu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 Schatten früh und abend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Wer ist Herr des Himmels und der Erd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ich: Gott! Sprich: Nahmet i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außer ihm an Hor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nicht im Stande sind sich selb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nutzen noch zu schad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ich: Ist wol gleich der Blinde und der Sehend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sind gle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Finsternisse und das Lich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gaben sie Gott Gehil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chaffen wie er schaff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leich an ihnen ist das Schaff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ich: Gott ist der Erschaffer jedes Ding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Eine der Gewalt’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hat gesandt vom Himmel Wass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flossen Bäch’ in ihrem Maaß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ch ergoß der Strom im vollen Schaum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er von dem was sie im Feuer schmel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muck zu gewinnen oder Geräth und Waa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ommt gleicher Schaum, so schmiedet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ahrheit und das Nichtig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lein der Schaum nun, er vergehet haltlo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aber nutzt den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bleibt auf Erd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chmiedet Gott die Gleichnis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 die Gehör da gaben ihrem Herren, bleib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Schönste; doch die nicht Gehör ihm ga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är’ ihr auch alles was auf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och soviel dabei, sie wür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ch gern damit loskauf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en sind es, ihnen bleib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Schlimme von der Rechn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Einkehrort Gehenna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übel ist das Bet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st wol, wer weiß daß dieses d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inem Herrn gesendete die Wahrheit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leich jenem der da blind is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denken mögen’s nur die Sinnbegabt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s Versprechen Gottes hal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die Zusage brech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 da fügen, was Gott 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oten daß gefügt seyn so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ürchten ihren Herrn, und scheu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Schlimme von der Rechnung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 ausharrten in Gedul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uchend das Antlitz ihres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echt bestellten das Geb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ch spendeten von d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mit wir sie versorget ha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eim und öffent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hren mit dem Guten ab das Bö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ind es, denen wird der Lohn des Haus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ärten Edens, wo sie eing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und wer Gutes that von ihren Vät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ren Fraun und ihren Ki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ch die Engel gehen ein zu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rch jedes Thor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ried’ über euch um daß ihr augeharr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ön ist der Lohn des Haus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brechen Gottes Bu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er war gefesti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s zertrennen, was Gott 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oten daß gefügt seyn so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ädigen auf der Erd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ind es, ihnen ist der Fl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nen das Weh des Hause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dehnet aus die Nahrung, w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will, und misset si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aber waren überfro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Lebens dieser Wel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lein das Leben dieser Wel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gegen jenes nur ein Nießbrauch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sprechen, die da leugn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 wär’ auf ihn herabgesand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seinem Herrn ein Wunderzeichen!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ich: Gott läßt irren, wen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ührt zu ihm, wer sich bekehr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jenigen die da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ren Herzen ruhen aus im Angedenken Gottes,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ja im Angedenken Gottes ruhen au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Herzen derer, die da glauben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das Gute wirk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il ihnen und ein schöner Ort zur Einkeh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haben wir gesandt dich unter einen Stam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viel Volkstämme schon vorangega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daß du lesest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wir dir offenbaret ha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sie verleugnen nun den Allerbarm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sprich: Er ist mein Her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Gott ist außer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ihn vertrau’ ich und zu ihm ist meine Hinkeh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Ja wär’ es nur ein solcher Kor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in Gang gesetzt die Berge wü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die Erde gespal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die Todten reden gemacht.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ein! Gottes ist die Herrschaft all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? wollen, die da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hören wol, zu zweifel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, wenn Gott wollt’, er könnte füh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Glauben alle Mensch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unaufhörlich wird bei denen, die da leug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pochen wegen ihrer Werk’ ein Strafgeri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sich niederlassen nah bei ihrem Hau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die Verheißung Gottes komm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versäumt nicht den Verhei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ch gespottet ward schon über Bo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 dir, und ich gab Frist den Leugn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faßt’ ich sie, und wie war mein Vergel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? Er der vorsteht jeder Seel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wegen des, was sie verwirkt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, ihm gaben sie Gehilf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ich: Nennet ihre Namen nu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önnt ihr ihm sagen etwas, das er wüßte ni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Erdgrund, oder außenher im Worte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ohlgefällig dünkt den Leugnern ihre L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von dem Weg sind sie verstoß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 Gott irren läßt, dem wird kein Führ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 sie ist Pein in dieser Wel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seliger aber ist die Pein der and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egen Gott beschirmt sie nicht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Bild des Gartens, dessen si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heißen die Gottesfürchti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unterhin die Ströme fließ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ständig seine Frucht ist und sein Schat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er Lohn für die Gott fürch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Lohn der Leugner ist die Glu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Volk auch, dem wir einst die Schrift gege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freun sich dessen, was dir offenbart wird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einige von den Rotten leugnen einen Theil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ich nur: Mir ist geboten, daß ich diene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s abgöttisch ihm gesell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n ruf’ ich an, und zu ihm ist mein Hinga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 gesendet haben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s als arabische Weishei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nn du folgtest ihren Lüs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dem dir kam die Wissenschaf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r bliebe gegen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Schützer und kein Schirm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ben schon gesendet Abgesand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 dir, und ihnen a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geben Fraun und Kind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einem Abgesandten ste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zu, daß er ein Zeichen brin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mit Zulassung Gottes nu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jede Frist ein eignes Bu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löschet aus, wie Er will, und bestäti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ei ihm ist der Mutterstock des Buch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’s nun, daß wir dich selber no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hn lassen, was wir ihnen dreu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dich vorher zu uns nehm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r liegt nur ob die Meld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uns die Rechenschaf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ahen sie nicht schon, wie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Erde kommen, sie zu trümm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ren Enden he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richtet, und es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Hindrer seinem Richtspr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ist schnell zur Rechenschaf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listet haben auch schon die vo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Gottes ist die List gesamm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kennt, was jede Seele wirk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ennen werden die Verleug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m ist der Lohn des Haus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lein es sprechen, die da leugn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bist kein Abgesandt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ich: Gott genügt zum Zeugen zwischen mir und euch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Er bei dem ist die Wissenschaft des Buches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4: Abraham (Ibrahim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52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Die vierzehnte Sure</w:t>
        <w:br/>
        <w:t>Überschrieben</w:t>
        <w:br/>
        <w:t>Abraha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Namen [Gottes des allbarmherzigen Erbarmers.]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4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Buch, das wir herniederlie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ir, aufdaß du führete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enschen aus der Finsternis zum Lich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die Erlaubnis ihres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Pfade des Allmächtigen Hochgelobt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es, in dessen Macht ist, w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Himmel ist und was auf Erd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h den Leugnern vor der starken Pei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 das Leben dieser Wel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ieb haben über jen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rängen ab vom Wege Gott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ünschen ihn zu krümm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lben sind in weiter Ir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emals sendeten wir einen Bo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in der Sprache seines Volk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er rede deutlich ihn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Gott läßt irren, wen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eitet, wen er will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der Allmächtige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sendet haben wir einst Mo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unsren Zeichen: Führe du dein Volk au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Finsternis zum Licht, und mahn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an die Tage Gottes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iesem traun sind Zei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jeden dankbaren Dul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e da Mose sprach zu seinem Volke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denkt der Wohlthat Gotte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euch, als er euch rette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Gesinde Farao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auf euch legten schwere Pe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lachteten eure Söh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ändeten eure Weib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in von eurem Herrn wa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ch eine große Prüf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e nun kundthat euer Her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fern ihr dankbar seid, werd’ ich euch mehr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ihr leugnet undankba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d meine Strafe schwer sey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ose sprach: Ob ihr verleugn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auf Erden ist gesamm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, Gott ist unbedürftig, hochgeprie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kam euch keine Kunde der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vor euch waren, Noe’s Volk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von Ad und Thamud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 nach ihnen war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Niemand kennt wan Got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ihnen kamen ihre Bo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offnen Kunden, doch sie stieß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Hände ihnen in den Mun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achen: Wir verwerfen da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mit ihr seid gesende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zweifeln über das, wozu ihr uns beruft, bedenk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en ihre Bot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denn an Gott ein Zweife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Schöpfer Himmels und der Er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euch berufet, daß er e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gebe viel von euren Sün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eb’ euch Aufschub auf bestimmte Fris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Ihr seid Menschen nu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leich uns, und wollet uns verdrän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m, was unsre Väter ehr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bringt uns klare Vollmach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en ihnen ihre Bot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wir sind Menschen nur gleich euch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gnadet über w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will von seinen Knecht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kommt es uns zu, euch zu bringen Vollmach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sei denn auf Erlaubnis Gottes; und auf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llen vertraun die Glä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kommt es uns zu, daß wir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traun auf Gott, der schon uns 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führet unsre Weg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wollen uns gedul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 dem was ihr uns kränkte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ja auf Gott so sol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trauen die Vertrau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en, die da leugn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ihren Boten: Treiben wol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euch aus unserm Lan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fürwahr ihr müßt zurück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hren in unsre Weis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that denselbigen kund ihr Herr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tilgen wollen wir die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ollen euch bewohnern la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Land nach ihnen. Solches d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fürchtet meine Stät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ürchtet Mein Verheiß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fschluß begehrten sie, und leer au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ieng jeder widerspenstige Trotz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inter ihm ist Gehenna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faulem Wasser tränkt man ih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würgts hinab und mag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leicht hinunterschlin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m kommt Tod von jeder Sei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aber ist nicht tod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inter ihm ist harte Pei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Gleichnis derer die ihren Her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leugnen: Ihre Werke si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Asch’, in welche fährt der Wi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einem stürmischen Tag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haben nichts von dem was sie gewirke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die weite Irr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iehst du nicht, daß Gott erschuf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Himmel und die Erd’ in Wahrhei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Er will, nimmt er euch hinwe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ringet neue Schöpfung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lches ist für Gott nichts Große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zogen sie auf vor Gott gesammt, da spra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chwachen zu den andern die sich groß gedünk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waren eur Gefolge nu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wollt ihr nicht abhalten u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Gottes Strafen etwas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Hätt’ uns Gott gelei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hätten wir geleitet eu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leich ists für uns ob wir geduldi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oder ungeduld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uns ist kein Entrin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atan sprach, als nun entschieden war die Sach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, Gott hat euch verhei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heißungen der Wah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ich hab’ euch verheißen und hab’ euch geteusch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über euch hatt’ ich nicht Mach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nur daß ich euch rief, und ihr gabt Antwort mi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cheltet mich nicht, scheltet nu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selber! Ich bin euch kein Helf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 seid keine Helfer mi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glaubt’ es selbst nicht, als ihr m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göttertet vor diese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wahr der Sünder wartet Strafe pein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ingeführt sind, die da glaub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das Gute thaten, dort in Gä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runter hin die Ströme fließ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in sie ewig si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die Erlaubnis ihres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Gruß darin ist Frie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iehst du nicht, wie Gott geprägt ein Gleichnis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gutes Wort gleich einem guten Baum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est stehet seine Wurzel, 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n Laubwuchs ist im Himme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bringet seine Frucht beständi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seines Herrn Geheiß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aber prägt die Gleichnis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e Menschen, ob sie es bedenken wol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Gleichnis aber bösen Wort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als ein böser Bau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weggehaun wird oben von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ist für ihn kein Ha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festigt, die da glauben, mit dem festen Wor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Leben dieser Welt und in der a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läßt irre gehn die Sün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thut was er will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iehst du nicht an jene, d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tauschten Gottes Güte für Ableugn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eiteten die ihri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 Wohnung des Verderbens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henna, die sie hei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limm ist der Aufenthal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eten Gott Ebenbil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führen irr von seinem We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ich: O genießt nur eine Wei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eure Heimkehr ist zur Glu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 auch zu meinen Knechten, die da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bestellen das Gebet, und spenden a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womit wir sie versorg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eim und öffentlich, bevo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Tag kommt, da kein Kauf und kein Verkehr is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, der da schuf die Himmel und die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ndete vom Himmel Wass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dem er bracht’ hervor von Früchten Nahrung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e dienstbar euch die Schiff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schwimmen in dem Meer auf sein Gebo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e dienstbar euch die Flüss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t’ euch dienstbar Sonn’ und Mo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beiden ruhelo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’ euch dienstbar Nacht und Tag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ab euch alles was ihr ihn gebe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ihr zählt die Güte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rechnen könnt ihr sie; fürwa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Mensch ist ruchlos und undankba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wie da sprach Abraham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r, mach dis Gefilde fried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erne mich und meine Söh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Dienst der Götzenbild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err, denn sie haben viel verführt der Mensch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r mir folgt, der ist von mi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mir trotzt, nun d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t gnädig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unser Herr, ich ließ hier woh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eines Stamms in einem Tha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saatlos ist, bei deinem Hau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heiligen, o unser Her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daß sie das Gebet bestell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mache nun, daß Herz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Menschen sich zu ihnen ne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ähre sie mit Frü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es etwa dank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unser Herr, du kennst, was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bergen, und was offenbar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verborgen ist vor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Erden etwas noch im Himme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lobt sei Gott, der mir gege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meinem Alter Ismael und Isaak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Gott ist Hörer des Gebet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err, mach mich zum Besteller d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ets, und andre meines Stamm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unser Herr, und nimm mein Flehn a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gib in Gnaden mir und mei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ltern, und allen Gläubi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m Tag der Rechnungslage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halte du nur Gott nicht für unachtsa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was da thun die Sünd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Aufschub gibt er ihnen bis zum Ta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 in die Höh die Augen schau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intaumeln sie geducktes Haupt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Blick kehrt nicht zurück zu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ohl sind ihre Herz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mahne du die Men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Tags, da ihnen kommt die Pe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echen, die da sündigt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unser Herr, gib Aufschub u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einer nahen Fri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wollen hören deinen Ruf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olgen deinen Boten.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, habt ihr nicht vordem geschwo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ch sei kein Untergang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abt gewohnt in Wohnun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er die dich versündig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bt gesehn, wie wir an ihnen tha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prägten euch die Gleichniss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aber listeten ihre L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un ist ihre List bei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e List vermochte nicht sovie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davon Berge wank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aber denke nicht daß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säume sein Verheiß an seine Bot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mächtig und ein Räch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Tage wo gewandelt wi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Erd’ in andre Erde, und der Himm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o sie ziehen auf vo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Einen, dem Gewalt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dann wirst du die Schuldigen se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jochet in die Bande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Leibgewand von flüssigem Pe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 Gesicht deckt Feu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Gott vergelte jeder See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sie gewirk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schnell zur Rechenschaf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eine Meldung an die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ß sie seien gemahnt dar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ß sie wissen: ja es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einziger Gott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es bedenken alle Sinnbegabte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5: Hidjr (al-Hidjr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99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Die Fünfzehnte Sure</w:t>
        <w:br/>
        <w:t>Überschrieben</w:t>
        <w:br/>
        <w:t>Elhigru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Namen [Gottes des allbarmherzigen Erbarmers.]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5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sind die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Buchs und klaren Koran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l würden die Ungläubigen wü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Muslime wä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aß sie nur, daß sie essen und genieß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 die Hoffnung halte hi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st werden sie’s erfah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e vertilgten wir eine Stad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es nicht war geschrie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in Volk rennt seinem Ziele vo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eines bleibt zurück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sprachen: Du, auf 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abkam diese Ku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bist ein Rase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brächtest du doch die Engel u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du die Wahrheit sprächest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enden nicht die Engel nie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nur wo’s gil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lassen sie nicht auf sich war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sendet haben wir die Kun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den sie behü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vor dir haben wir gesand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frühere Völkerstämm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e kam ihnen ein Gesand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dem sie nicht gespot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führen wir auch dieses ei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ie Herzen der Schuld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glauben nicht daran, doch scho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hingegangen frühere Geschlech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thäten wir auch ihnen auf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Thor vom Himmel, daß hinauf sie stieg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ürden sagen: Nur beraus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unsre Augen, ja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ind verblendete Leu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Himmel aber haben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macht der Sterne Bur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geschmückt für die Beschau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aben sie verwahrt vor jede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teinigten Sata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aber stiehlt ein erlauschtes Wor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verfolgt die helle Flamm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 Erde haben wir gebreit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auf geworfen Bergesves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ben auf ihr sprossen las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allem wohlgemess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chufen auf ihr, wovon ihr leb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ihr nicht habt zu versor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s ist, wovon bei uns nicht si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Vorrathskammern, und wir senden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erab nur in gewissem Maa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chicken Winde als Befruch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nden von dem Himmel Wass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tränken euch damit, ihr sei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des Vorraths Beschließ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wir beleben und wir tö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r auch sind die Er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kennen die Voreilen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euch und kennen die Dahintenbleib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wahr, dein Herr wird sie versammel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weis’ und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Menschen aber schufen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 einer Masse von geformtem Leh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schinnen aber schufen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vor aus Feuer</w:t>
        <w:noBreakHyphen/>
        <w:t>Gluthau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nun dein Herr sprach zu den Engel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will erschaffen einen Men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 einer Masse von geformtem Lehm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nn ich ihn nun gebildet hab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ngehauchet ihm von meinem Geis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fallet vor ihm hin anbetend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beteten nun an die Engel allgesam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r Iblis nicht, der weigert’ 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seyn mit den Anbet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Iblis, was hast du, daß d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bist mit den Anbeter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Anbeten will ich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Menschen, den du schufe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 einer Masse von geformtem Leh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So geh hinaus von hie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teinigt sollst du werd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f dir liegt der Fluch bis zum Gerichtsta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ein Herr, so warte mei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Tag der Auferweck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u sollst von denen sey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die da wird gewartet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m Tage der gewissen Z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Herr, weil du mich getäuscht ha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ill ich ihnen spiegeln vor auf Er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ll sie täuschen insgesamm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r nicht von ihnen deine treuen Knech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as ist ein Weg zu mir ein recht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n über meine Knechte hast du nicht Gewa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r wer dir folgt von den Getäus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ja die Höll’ ist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heißen insgesamm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ieben Thor’ hat, jedem Thor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ihnen zugetheilt ein Trupp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ber die Gottesfürchti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Gärten und an Quellen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Geht ein in Frieden hier sorglos geborgen!“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ggenommen haben wi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war in ihrer Brust Unlautr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Brüder, auf den Thro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ander zugekeh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e rührt sie drin Ermüdung a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e sind sie daraus vertrieb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künde meinen Knechten, da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bin der Gnädige, der Erbarme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meine Straf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die Strafe peinvoll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künd’ auch ihnen von den Gästen Abrahams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ie zu ihm eintra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en: Fried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Wir sind vor euch erschrock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Erschrick nicht, wir verhei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r einen klugen Knab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Verheißt ihr mir, da m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hat gefaßt das Alte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mit verheißt ihr mir es den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Wir verheißen dirs mit Wah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 du kein Verzagend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Und wer verzagt wol 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Gnade seines Herrn? nur die Verirr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och was ist eu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werb, ihr Abgesandten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Wir sind abgesand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einem Volk von Schuldig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r Loth’s Gesi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en retten wir gesammt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n Weib nur, ihr verhängten wir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ist von den Rückbleiber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zum Hausgesinde Loth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kamen die Gesandt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er: Ihr seid mir unbekannte Leut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Doch wir bringen d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woran jene zweifel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bringen dir Gewis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hrheit reden wi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brich mit deinen Leuten auf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einer Stunde von der Nach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euch hinter ihrem Rücken 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einer kehre von euch sich u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lt, wo man hin euch weiset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sagten wir ihm diesen Rat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tumpf und Stiel von je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ll ausgerottet seyn am Mor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kam das Volk der Stadt lustjauchz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Loth sprach: Dis sind meine Gäst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kränkt mich nich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chtet Gott, und beschämt mich nich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Haben wir dir ni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boten fremde Leut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Hier meine Töch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ehmt, wenn ihr wollt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i deinem Leben! Wahrlich,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ihrem Rausche taum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fassete sie der Schlag bei Sonnenaufgang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machten wir das Obers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Untersten, und regne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sie gebrannte Stei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diesem traun sind Zei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die bemerkenden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wahr der Ort liegt auf betretnen Weg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ierin ist traun ein Zeichen für die Glä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die von Aika waren Sünd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nahmen Rach’ an ihn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raun, diese beiden sind ein deutlich Beispie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die von Higr straften Lü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Abgesand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brachten ihnen unsre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wendeten davon sich ab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ieben aus den Bergen Häuser sorglo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faßte sie der Schlag am Morg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chts half ihnen, was sie wirk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ben nicht erschaff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Himmel und die Erd’ und wa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in ist, ohne festen Pla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ja fürwahr, die Stunde komm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hr du die gute Kehr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lich, dein Herr, er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chöpfer, der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chon haben wir gegeben dir die Sie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Eingangs, und den großen Kora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dehne deine Augen au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das was zum Genuß wir gaben Eini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betrübe dich über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neige deinen Fittig zu den Gläubig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ich: Ich bin der offenkundige Mahn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chon thaten wir den Ausspruch üb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paltend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us dem Koran machten Stückwerk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i deinem Herrn, wir werden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fragen insgesammt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m das was sie getha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ch laut, was dir geheißen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ehr dich ab den Götzendiener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tehn dir gut vor den Verspotter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machen neben Gott noch einen andern Got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st werden sie’s erfahr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wissen auch, daß d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ng ist die Brust um was sie red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u lobpreise deinen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 von den Anbeter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ne deinem Herrn, bis dir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Wird kommen die Gewisheit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6: Die Bienen (al-Nahl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28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Sechzehnte Sura</w:t>
        <w:br/>
        <w:t>Überschrieben</w:t>
        <w:br/>
        <w:t>Die Bie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Namen [Gottes des allbarmherzigen Erbarmers.]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Fügung Gottes kommt, beschleunigt sie nur nich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reis ihm! er ist er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jeglicher Abgötterei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endet nieder Engel mit dem Geis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seiner Füg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wen er will von seinen Knechten: Predige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Gott als Ich! o fürchtet mich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chuf den Himmel und die Er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festem Plan, er ist er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jeglicher Abgötterei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chuf den Men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einem Tröpfchen, sieh und nu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er ein offner Widersach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 Hausthiere schuf e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denen ihr habt Wärmend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utzungen, und eßt von ih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abt an ihnen eine Schau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nn ihr sie eintreibt und wann austreibt wie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ie auch tragen eur Gepäck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Gegenden, wohin ihr son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kämet sonder eigne Mühsal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, euer Herr ist huldreich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ch das Roß, das Maulthier und den Es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r sie reitet, und zum Geprä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schafft auch was ihr nicht kenn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ttes ist die Rich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Wegs, von ihm schweift einer a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ollte Gott, so leitet’ er euch all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 es, der gesandt vom Himmel Wass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m ihr Trinken hab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ihm Gebüsch auch, unter dem ihr weid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läßt davon euch sprossen Saa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live, Palm’ und Tr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von jedweder Baumfruch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iesem ist ein Zei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Leute die da denken na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uch zu Dienst hat er gezwungen Nacht und 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onn’ und Mond, und die Gestir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dienstbar auch auf sein Gebo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iesem traun sind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alle die verständig s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as er hat für euch verstreu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Erden bunt von Ar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iesem ist ein Zei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sich besinne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r ist der euch dienstbar mach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Meer, damit darau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esset frisches Fleis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iehet draus hervor Schmuck, den ihr anleg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ch siehst du dort die Schiffe schweb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daß ihr suchet seiner Gnaden Füll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ob ihr dankbar wär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f die Erde warf er Bergesves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mit euch nicht wank’, und Ström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ge, ob ihr möget seyn gelei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gzeichen auch; und nach Gestir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Wanderer gelei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st wer da schafft, wie wer nicht schaffe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llt ihr euch nicht besi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ihr zählt die Güte Got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könnt sie nicht berechn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Gott ist gnädig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aber kennt, was ihr verheimli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ihr offenbar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man anruft außer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chaffen nichts, sie sind geschaff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nd todte, nicht lebendig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erken’s nich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nn man sie wird erweck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uer Gott ist ein einziger Got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aber nicht ans Ende gl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selben Herz ist leugneris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lbst sind sie hochfär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in Anstoß ist, Gott kennt was sie verheiml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sie offenba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liebt nicht die hochfärt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man sie fragt: Was hat den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andt für Kunden euer Herr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en sie: Possen der A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fdaß sie tragen ihre Ladung ganz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m Tag der Aufersteh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inen Theil der Ladung der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ie irrführen ohne Wiss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schlimm sind sie bela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listet haben andre schon vor ihn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kam an ihren Bau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n Grundlagen her, da stürz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sie das Dach von o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nen kam die Straf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wannen sie’s nicht nahmen wa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dann am Tag der Auferstehun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d sie zu Schanden machen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echen: Wo sind mein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ülfsgötter, über die ihr Zwiespalt hatte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prachen, die empfangen haben Wissenschaft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Schande heut und Weh ob den Unglä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hin die Todesengel nahm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schuldbeladnen Seel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geben wollen sie sich nu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thaten ja kein Böses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! Gott ist kundig dessen was ihr tha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ht ein denn in die Pfor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hennas, ewig seid ihr dri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l übel ist die Stätte der Hochmüth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agt man denen die da fürcht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hat denn euer Herr gesende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agen sie: Nur Gutes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die, so schön gehandel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ieser Welt, ist Schön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ohnstatt in der andern doch ist bess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wonnige Statt der Gottesfürcht’g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ärten Edens, wo sie eing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unter hin die Ströme fließ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haben drinnen was sie wünsch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lohnet Gott die Gottesfürcht’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hin die Todesengel nahmen, wohlgemut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echend: Fried’ über euch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t ein zum Ga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 das was ihr gewirket hab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as erwarten die, als da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nen kommen die Todeseng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omme deines Herrn Gerich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machtens die vor ihnen au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that ihnen Unrecht Got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elber thaten ihren Seelen Unre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traf sie alles Böse d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sie gethan, und auf sie fi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sie verspottet hat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sprechen die Abgöttis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Gott es wollte, hätt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s angebetet außer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wir, noch unsre Vä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ätten nichts geweihet außer ihm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machtens die vor ihnen au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aber liegt den Boten o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nur die klare Meldung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andten jedem Volk schon einen Bot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nt Gott und laßt das Irrsal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nen manchen hat nun Gott gelei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über manchem war verhängt die Irr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reiset nur durchs Land, und seh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war das Ende der Verleugn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ist du begierig sie zu leit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leitet nicht, wen er läßt irrg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ür sie ist kein Helf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schworen haben sie bei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ihren stärksten Eid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wecken wird nicht Gott, wer stirb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! ein Verheiß von ihm ists fe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in die meisten von den Menschen wissens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mit er ihnen ansag’ ein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rüber sie uneinig war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die Leugner auch erfah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gewesen Lü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r unser Wort zu einem Di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bald wirs haben wo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, daß wir zu ihm sagen: Werde! und es wir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auswanderten um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sie Unrecht lit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siedeln ihnen in der Welt ein Schön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Lohn der andern ab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größer, wenn sie’s wüß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in Geduld ausharrten 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ihren Herrn vertrau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ben auch vor dir gesandt nur Män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en wir offenba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Fragt nur das Volk der Schrift, wenn ihrs nicht wisset!)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t Schrifturkunden und Abschnit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ickten dir die Mahnung zu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du kündigtest den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hnen zugesandt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s vielleicht bedenken wol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nd denn so sicher, die da lis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m Unheil, da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lasse klaffen unter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Boden, oder ihnen komm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Strafgericht, vonwannen sie’s nicht merk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es sie ergreif’ in ih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trieben, und sie werden nichts entkräf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er sie ergreife nur zur Schreckung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uer Herr ist gnädig huldre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ahen sie nicht an, was all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t Gott geschaffen irge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wenden sich davon die Schatten rechts und link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betend Gott fußfällig, sich ernieder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tt fußfällig betet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da im Himmel ist, und w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Erden von Geschöpf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Engel auch, und sind nicht stolz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fürchten ihren Herrn von o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thun, was sie geheißen s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tt sprach: Nehmet nicht an Götter zwei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ist nur Gott ein Einzig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, und mich sollt ihr scheu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ein ist, was im Himmel und was auf Erden is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n ist der Dienst beständig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außer Gott denn wollt ihr fürcht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as an euch von Wohlthat ist, das ist von Got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, wenn euch rührt ein Weh a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chreiet ihr zu ih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, wenn er nimmt das Weh von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leich wird von euch ein Hauf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geben eurem Herrn Beigött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sie undankbar leugnen, was wir ihnen gab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so genießt! einst werdet ihrs erfah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eben dem, was sie nicht kennen, Antheil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m, womit wir sie versorgt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Gott! man wird euch fra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 das was ihr erlog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eben Gotte Töchter, (Preis ihm!)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aber haben was sie wünsch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d ihrer einem angesagt ein Mäd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ird sein Antlitz dunke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Ärger würget i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birgt sich vor den Leuten ob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chmach des Angesag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d ers behalten mit Verachtung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verscharrt er es im Staub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übel ist ihr Urtheil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 jene, die nicht glau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s Ende, ist das üble Gleichni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für Gott ist das hohe Gleichni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ist der Allmächtige, der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ollte fassen Gott die Mens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ihrer Schuld, so ließ’ er übri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Erden kein Geschöpf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Aufschub gibt er ihnen auf bestimmte Fr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st gekommen ihre Fr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verzögern sie keine Stu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ilen keine vo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geben Gott, was sie verschmä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e Zungen reden Lü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nen werden wird das Schönst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Anstoß! ihnen wird das Fe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ind vor allen verstoß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i Gott! wir sandten an die Stämme schon vor di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Satan schmückte ihnen ihre Werk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ist er ihr Genoß’ nun heut’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 Straf’ ist peinvol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gaben dir das Buch nu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du ihnen deutete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jenige worüber sie noch strei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ie zu Leitung auch und Gna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alle, die da glau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hat gesandt vom Himmel Wass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t damit belebt die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sie todt war; traun, hierin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Zeichen für die Hör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n dem Hausthier habet ihr ein Beispiel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geben euch zu trink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was es in seinem Ba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t zwischen Blut und Unrat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lch, lautre, leichteingehende den Trink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von der Frucht der Palm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von den Trauben nehmet i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Rauschgetränk und Nahrung schö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in ist traun ein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solche die verständig s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offenbaret hat dein Herr der Bien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mm in Bergklüften deine Wohn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Bäumen, und in dem was Menschen aufbau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iß von allen Frü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eh die Wege deines Herrn in Demut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 ihrem Innern kommt ein Saf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mannigfacher Farb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ihm ist Heilung für die Mensch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in ist traun ein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solche, die da denken nach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tt hat euch geschaf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nimmt er euch zu s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von euch mancher wird gebra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ück zum Niedersten des Lebe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daß er nichts mehr weiß, nachdem er wußt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Gott ist weise und mächt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tt hat ausgezeichn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euch den einen vor dem and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Unterhalt; doch die da ausgezeichnet si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geben ihren Unterhal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hin an die, so unter ihrer Hand st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daß sie darin würden glei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llt ihr die Wohlthat Gottes wol bestreit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hat gemacht für euch auch von euch selber Frau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t gemacht für euch von euren Frauen Söhn’ und Enke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ch versorgt mit allem Gu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? wollen sie ans Eitle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es Wohlthat leugn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beten neben Gott an, w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ist im Stand sie zu versor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Himmel und von Erden irge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s vermögen si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rum präget doch für Gott kein Gleichnis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weiß, und ihr wisset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prägt hat Gott ein Gleichnis, einen dienstbarn Kne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Macht hat über Nichts, und ei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wir versorgt von uns aus 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schönem Lebensunterha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aber spendet davon heiml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öffentlich. Sind gleich wol beid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wahre Gott! allein die meis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ihnen sind unwiss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ch geprägt hat Gott ein Gleichn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wei Männer, ihrer einer stum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Macht hat über nichts, und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eine Last für seinen Pflege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hin er ihn mag schic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bringt nichts Gutes. Ist wol gle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, und dagegen wer gebeut, was Recht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ndelt auf geradem Pfad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Gottes ist die Heimlichke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Himmels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s Gebot der letzten Stunde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wie ein Blink des Auges oder schnell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jedes Dings gewal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tt hat euch hervorgebra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eurer Mütter Leib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t gemacht euch das Gehö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Augen und die Her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ihr seid etwa dankba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ahen sie nicht an die Vög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ienstbaren im Luftraum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s hält sie als nur Got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iesem traun sind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solche die da glau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tt hat euch gemacht aus euren Zelten Wohn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t gemacht euch aus Thierhäuten Zel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ihr bewegt am Tag des Aufbruch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n dem Tag der Niederlass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zu aus ihren Wollen, Vließen, Haa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räth und Nutz auf eine Z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tt hat euch gemacht aus d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er erschuf, Beschatt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t gemacht euch aus den Bergen Schlupf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t gemacht euch Leibgewän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wehrend euch die Hitz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eibgewänder, euch im Kampf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wehrend eur Versehr. So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llendet er an euch die Wohltha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ihr ergeben seyn woll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sie ab sich wenden, n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r liegt nur ob die klare Meld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es Wohlthat erkennen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leugnen sie dieselb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 meisten sind ungläub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Tags, wo wir erwecken wer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jedem Volkstamm einen Ze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wird kein Urlaub denen die nicht glaub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entschuldigt werden si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nun sehn, die da gesündig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Pein, und nichts erleichtert si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sind ungefristet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nun se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ötzendiener ihre Götzen, sprechen si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r, das sind unsre Göt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ir anriefen außer di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diese werfen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Wort zu: Ihr seid Lügn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erfen sie auf Gott des Tages ihr Vertra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nen schwand, was sie erdichtet hat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 verleugneten und stie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Pfade Gottes, ihnen mehr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eine Pein ob ihrer Pe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das was sie gefrevel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Tags wo wir erwecken wer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jedem Volkstamm einen Zeugen über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ihnen selber, und da brin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dich als Zeugen über die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ben dir verliehn das Buch zur Deut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alles, und zur Leitung und Barmherzigke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reudenbotschaft für die Moslem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n Gott gebietet Fug und Re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ohlthun den Verw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r verbietet Unglimpf, Unbill, Frevel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mahnet euch, ob ihr bedenken woll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haltet Gottes Bund, wann ihr euch habt verbu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trennt nicht auf den Eidschwu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er ward gefesti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habt ihr gemacht ob euch zum Bürg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Gott weiß was ihr thu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eid nicht wie ein Weib, die auftrennt ihr Gespin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dem es stark war, fetzenweis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dem ihr brauchet eure Eid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Wirren unter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in Geschlecht sei größer als das andr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Gott versucht euch nur dam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gen wird ers euch am Tag der Aufersteh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rüber ihr gestritten hab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ätte Gott gewollt, so hätt’ er euch gema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einem einzigen Geschlech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er läßt irrgehn, wen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eitet wen er will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ragen wird man euch um was ihr tha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brauchet eure Eide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Wirren unter euch, daß glei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Fuß, nachdem er fest stand, und ihr schmeck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Weh davon, daß ihr verstieß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Gottes Pfad, und groß ist eure Straf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kaufet nicht um Gottes B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ut von geringem Werth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das bei Gott ist bess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euch, wenn ihr es wüß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n das bei euch zerge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s bei Gott ist bleibe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statten wird er denen, d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duldig harren, ihren Lo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m schönsten dessen was sie tha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Gutes that, Mann oder Wei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läubig ist, den werd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leben zu wonnigem L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nen erstatten ihren Lo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m schönsten dessen was sie tha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du den Koran liesest n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bitte Gott um Zuflucht vor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teinigten Sata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n er hat keine Vollmacht üb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glauben und auf ihren Herrn vertrau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r über die ist seine Vollma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ihn zum Freunde wäh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treiben mit ihm Götzendien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an die Stelle eines Zeiche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nun ein andres setzen (do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weiß am besten was er offenbaret)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prechen sie: Du hast es nur erdichte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ein! ihre meisten wissen nicht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Offenbaret hats der Geist der Heiligkei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inem Herrn, mit Absi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zu befestigen, die da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Leitung a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reudenkunde den Ergeb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wissen wohl auch, daß sie sag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lehret ihn ein Mens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Zunge dessen, den sie mei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eine fremde, aber di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rein arabische Zun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wahr, die, so nicht glauben an die Zeichen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en leitet Gott ni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r wartet scharfe Pe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r Lug erdichten jene, d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glauben an die Zeichen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lben sind die Lü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leugnet Gott, nachdem er glaub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ßer wer da gezwungen war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deß sein Herz beruhete im Glauben,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r aus freier Brust verleugn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b denen ist ein Zorn von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r wartet große Pe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, weil sie haben lieb das Le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enieden vor dem a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il Gott leitet nicht das Volk der 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ind es, denen Gott 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iegelt ihre Her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 Gehör und ihre A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sind ungewahrsam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in Zweifel, in der andern Wel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diese die Verlust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ber dein Herr ist jenen, d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wanderten, nachdem geprüft sie wu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stritten und ausharreten,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wahr dein Herr nach dies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huldreich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Tag wo jede Seele komm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ür sich selber kämpf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jede wird belohnt für ihre Werk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erden sie nicht seyn verkürz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aber hat geprägt ein Gleichnis: eine Stad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orglos war in Ru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Unterhalt kam reichlich ihr von jedem Or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undankbar verleugne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die Wohlthaten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ließ sie Gott verkosten d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wand des Hungers und der Fur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 ihrer Werke wil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chon gekommen war ein Bote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ihnen selber, den sie Lügen straf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fassete die Strafe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dem sie Sünder wa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aber, eßt von dem, womit euch Gott versor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laubtes, Liebliches, und dank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Gottes Huld, wenn ihr seid dessen Die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boten hat er euch nur das Gestorb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Blut, das Fleisch der Sau, und w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opfert einem außer Gott ward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r gezwungen wird, und 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will und es nicht widerholt,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Gott ist gnädig gernverzeih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redet nicht von d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eure Zungen nennen, Lug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s ist erlaubt, und dis verboten“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r auf Gott erdichtet Lu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die auf Gott erdichten Lu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lben sind nicht glücklich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n kurzer Nießbrauch, und darauf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d ihnen Strafe pein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denen, die sich Juden nen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boten wir, was wir zuvor dir sag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Unrecht thun wir ihnen, sond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thun sich selber Unre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ber dein Herr ist jenen, d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ündigten in Unwissen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dann bekehrten sich hernach und besserten —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wahr dein Herr nach diese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gnädig, gernverzeih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raun, Abraham war ein Geschle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unterwürfig und andächt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 nicht von den Götzendiener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kbar für Gottes Gnaden, der ihn wähl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eitet’ ihn zum Wege dem gera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gaben ihm in dieser Welt ein Schön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n der andern ist er von den From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offenbareten wir di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olge der Innung Abrahams, andächt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nicht war von den Götzendien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Sabbat ist für jene nu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macht, die drüber strei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ja dein Herr wird richten zwischen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ag der Urständ’ über d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rüber sie nun strei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rufe du zum Weg des Her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Weisheit und mit Predigt schö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kämpfe sie nur mit dem Besser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in Herr ja kennt am besten, w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irrt von seinem We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ennt am besten auch die rechtgeleite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aber ihr euch räch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rächet euch mit gleichem w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n sich an euch geräche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aber ihr geduldig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nthaltet, besser ist das den Geduld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dulde dich, und dein Gedul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nur in Gott, betrübe dich nicht über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 beengt nicht über was sie lis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ist mit denen, die ihn fürchten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die da thun das Gute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7: Die Nachtreise (al-Isra’) 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Oder: Die Kinder Israels (Bani Isra’il).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11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Sure 17</w:t>
        <w:br/>
        <w:t>Überschrieben</w:t>
        <w:br/>
        <w:t>Er reiste in der Nacht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7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eis ihm, der reis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seinem Diener in der Na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Betehaus dem geweih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zu dem Betehaus der Grenz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ringsum wir gesegnet ha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wir ihm zeigten einiges unsrer Wund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, Gott ist der da hört und sie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gaben Mo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Buch, das wir zur Leitung mach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Söhnen Israels, hieri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nehmet außer mir an einen Beistand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aame derer, die wir tru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Noa durch die Fluten; den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war ein Diener dankba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ann bestimmten wir den Söhnen Israel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unserm Buche: Zweimal soll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freveln auf der Erd’ und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höhn zu großer Höh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nun die Verheißung ka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ersten Mals von bei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erweckten wir gegen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Heer von unsern Kne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gabt mit starker Streitkraf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rangen ein in Landes Mit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e Verheißung war gesche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wandten wir euch wieder zu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Obhand über jen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reiteten euch au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Gütern und an Söh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en größer euch an Volkszahl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ihr nun Gutes thut, so tut ihrs euren See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aber Böses, ihnen au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als nun die Verheißung kam des letz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verhöhnten eure Angese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rangen ein ins Heiligthu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sie darin das erste Mal gedru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erstörend, was sie nur betraten, mit Zerstörung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ielleicht wird euer Herr sich euer nun erbar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thut ihrs wieder, so thun wirs auch wie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en die Gehenna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Leugnern zum Umfa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hrhaftig dieser Koran leit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Glücke von Bestand, und Freu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kündet er den Gläubig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 das Gute thun: Daß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vorsteht großer Loh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ß, die da nicht glauben an das E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reitet haben wir ihnen Strafe peinlich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uft doch der Mensch das Bö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riefe er das Gute, ja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Mensch ist höchst eilfert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machten Nacht und Tag euch zu zwei Zeich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löschen aus das Zeichen nu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Nacht, und machen dann das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Tages sichtbar, daß ihr such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üter von eurem Her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ß ihr kennt die Zahl der Jah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eitrechnung, und Alles 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gesondert mit Sonderu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jedem Menschen hab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eftet sein Geschick an seinen Nac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iehn hervor für ihn am Tag der Urständ’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Buch, er findets aufgeschlagen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lis dein Buch! Es genüget deine Seel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ut gegen dich zur Klägerin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richtig geht, geht richtig seiner Seele nu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da irret, irrt nur ihr zum Schad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ladet eine schuldbelad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Ladung auf von einer ander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emals straften wir bevo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enden einen Bo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ann wir dachten zu verderben eine Stad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ießen wir’s ihren Reichen, und sie frevel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ihr, da traf die Stadt der Spr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trümmerten sie in Trümm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viel verdarben wir der Volksgeschlecht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Noa! und es gnügt dein Her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Sünden seiner Knech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Forscher und zum Schau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hier dis Flüchtige begehr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geben auf der Flucht ih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an soviel wir wollen, wem wir mö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machten wir für ihn die Hölle, die er heiz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cholten und verstoß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r das Andre dort begehr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eißt darauf sich rechten Fleiß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st dabei ein Gläubige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solche sind es, deren Fleiß bedankt wir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penden alles, dis und jen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m Geschenke deines Her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e ist deines Herrn Geschenk versper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h, wie wir Vorzug gaben eine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ihnen vor dem andern hie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jenem Leben aber si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tufen größer, größer noch der Vorzu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mache neben Gott nicht einen andern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nst sitzest du gescholten und verlas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ordnet hat dein Herr daß ih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sollt anbeten alsnur ih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n den Eltern schön zu handel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nun gelangen mag bei d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Alter eins von ihnen oder beid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age nicht zu ihnen Pfui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ilt sie nicht, sondern spri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ihnen Worte freund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ihnen senke du den Fitti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Demuth aus liebreichem Sin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ich: Mein Herr, sei liebreich ih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wie sie mich erzogen haben kleinauf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kennt am besten euer Her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was in euch ist, wenn ihr fromm seid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r ist den Bekehrten gnä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dem Verwandten gib sein Recht, 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Armen und dem Sohn des Weg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auch verschwende nicht verschwenderis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n die Verschwender sind die Brü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atane, und Satan wa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seinem Herrn undankba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du ihnen weigerst, weil du selb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uchst Huld vom Herrn, auf die du warte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 ihnen doch ein lindes Wo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aß weder deinen Arm gefessel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deiner Schulter haf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dehn’ ihn aus mit aller Dehnung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nst sitzest du getadelt und geblöß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dehnt die Nahrung wem er will und misset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ist seiner Knechte kundiger Schau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tödtet eure Kinder ni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 Sorge vor Verarmung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werden sie ernähren und euch selb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raun ihre Tödtung ist ein großer Freve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ahet nicht der Unzucht: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eine Schmach und übler We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tödtet nicht ein Leben, welches Gott verpön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sei denn nach dem Recht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r getödtet wird mit Unrecht, des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treter geben wir Gewal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überschreit er nicht die Grenz’ im Todtschla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eistand soll er ha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rühret Weisengut nicht a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ßer zu seinem Bes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er zu seinen Jahren komm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ltet das Verspre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das Versprechen wird geforde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altet treues Maß auch, wo ihr mess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ägt mit rechter Wag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euch besser, eine schönre 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zeihe nicht, um was du hast kein Wiss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Ohr und Aug’ und Herz, von allen die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d Rechenschaft geforde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chreite nicht auf Erden übermüth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spalten wirst du nicht die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reichen an die Berg’ an Län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l dieses, derlei Laster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deinem Herrn unangeneh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ist von dem, was offenbar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r hat dein Herr von Weishei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e neben Gott nicht einen andern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du geworfen werdest in die Hö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achtet und verstoß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ätt’ euch begnadigt euer Herr mit Sö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ätte selber an den Engeln Töchte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redet traun ein großes Wor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nräumten wir nun ihnen diesen Kor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sie sich bedenken mö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mehrts nur ihre Störrigk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 also: Wären neben ih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ötter, wie sie behaup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hätten wol versucht dem Her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Thrones beizukom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eis ihm, er ist er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allem was sie sagen, hoch erha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preisen ihn die sieben Himmel und die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darin ist; und nichts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preise denn sein Lob, doch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tehn nicht ihren Lobpreis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, er ist mild und huldre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aber du den Koran liesest, ma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zwischen dir und denen, die nicht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s andre Leben, einen dichten Vorha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en über ihre Herzen Dec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ihn nicht verstehen, und in ihre Ohren Här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du nennest deinen Herrn im Kor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Einen, wenden sie sich u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ihren Rücken, störr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wissen es am besten, we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hör sie geben, wenn Gehö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geben dir, und wenn sie heimlich sich bespre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da die Sünder sag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folgt nur einem Mann, der ist bezaube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h, wie sie schmiedeten auf dich die Gleichnisse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irren sie, und können nicht zum Wege.</w:t>
      </w:r>
    </w:p>
    <w:p>
      <w:pPr>
        <w:pStyle w:val="Normal"/>
        <w:tabs>
          <w:tab w:val="clear" w:pos="709"/>
          <w:tab w:val="left" w:pos="1985" w:leader="none"/>
          <w:tab w:val="left" w:pos="3828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echen: Wie denn? wann wir si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worden Staub und Kno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llen wir denn erwecket sey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einem neuen Gebild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Werdet Stein nur oder Stahl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Gebilde härter no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euren Busen! Doch sie werden sprech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 soll uns wiederbringen? sprich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der euch hat hervorgebracht das erste Mal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werden schütteln gegen dich die Köpf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echen: Wann wird dieses sey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ich: Möglich ist es bald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 Tages, wo er rufet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ntwort gebet ihr mit seinem Lob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eint, geruhet hättet ih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r eine kleine Weil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meinen Dien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ollen nur das Beste red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Satan will sie reizen gegeneinand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Satan ist dem Mens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offenbarer Fe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ur Herr kennt euch am besten; wenn er will, verzeiht er euch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n er will, bestraft er euch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aber haben dich gesandt nicht über sie zum Hü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in Herr ja kennt am besten, wa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Himmel und auf Erden leb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r erhöhten einen d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ofeten über den and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David gaben wir den Psal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Rufet an diejeni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ihr behauptet neben ihm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können nicht entrück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Weh von euch, noch änd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jenigen, die ihr rufet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uchen selbst bei ihrem Herrn den Zutri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näher sei in Gun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ünschen seine Hul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ürchten seine Straf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trafe deines Herrn ist traun zu scheu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keine Stadt ist, die wir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derben werden vor dem Ta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Auferstehung, oder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trafen mit schwerer Straf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im Buch geschrie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s aber hält uns ab zu senden Bo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Wunderzeichen, alsnur, da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Lügen zieh die Welt vor diesem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brachten zu Themud wir die Kamelkuh augensichtli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aber frevelten an ih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enden traun die Zeichen nur zum Schreck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agten wir dir auch: dein Herr umzingel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enschen, und wir machten d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icht, das wir dich ließen s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zur Versuchung für die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u dem Baum des Fluchs im Kora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schrecken sie, das aber mehr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acht nur größer ihren Ungehorsam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möchten sie’s, sie möchten dich verfüh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 dem was wir dir offenba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du auf uns erdichten sollest andr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nähmen sie dich wol zum Freu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ätten wir dich nicht befesti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hättest fast zu ihnen d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neigt ein Wenig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hätten wir dich kosten las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doppeltes vom Leben und Gedoppeltes vom To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fändest gegen uns du keinen Helf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sie möchten, würden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ch drängen aus dem La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dich draus vertrie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würden sie doch hinter d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ch nur verbleiben kurze Frist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ach Ordnung derer, die wir sendeten vor d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unsere Gesand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emals wirst du fi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unsrer Ordnung eine Änderu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stelle das Gebet beim Nei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onne bis zum Graun der Na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is den Koran um das Frührot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Koranlesung ums Frühroth hat Se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von der Nacht wach’ einen Thei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r zum Verdienst freiwilli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ielleicht erweckt dich einst dein Her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ehrenvollem Stand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ich: Herr, laß mich ausgeh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Ausgang der Gerechtigkeit, und einge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Eingang der Gerechtigkei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tze mir von dir her Hülfsgewal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 auch: Gekommen ist die Wah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ergangen ist der Irrthu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aller Irrthum ist zergänglich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ernieder senden wir vom Kor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Heilung ist und Gnade für die Gläub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Sündern aber mehrt es nur den Schad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nn wir erweisen Huld dem Menschen, wendet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ch ab und weichet seitwert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rührt das Übel ihn, wird er kleinmüth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Jeder thu nach seiner Weis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euer Herr weiß, wer den bessern Weg ge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fragen auch dich um den Gei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prich: Der Ge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ommt auf Befehl von meinem Her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ch aber ward vom Wissen nur ein Wen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wir wollten, nähm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inweg, was wir dir offenbar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fändest du für dich hier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gen uns keinen Anwal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Gnade nur von deinem Her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seine Huld ist an dir gro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 so: Wenn sich vereinig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enschen und die Geni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bringen etwas gleiches diesem Kora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brächten sie ein gleiches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är’ ihrer auch ein Theil des andern Beista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ben ausgelegt den Men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iesem Koran alle Art von Gleichni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eisten doch der Menschen woll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andres wan Verleugn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achen: Nimmer werden wir dir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daß du lässest sprudel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s aus dem Boden einen Quell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bis dir ein Garten wi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Palmen und von R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ässest rings um i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udelnde Ströme sprudel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fallen lässest du vom Himm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du gesagt, auf uns ein Stück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kommst mit Gott und mit den Engeln schaarweis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dir wird ein Haus von Goldprunk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du steigest auf zum Himmel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mmer glauben wir auch deinem Aufstie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du herniederbringest u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Buch, das selbst wir les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ich du: Preis meinem Herrn! was b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andres wan ein Sterblicher, ein Bot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nichts hielt ab die Menschen, daß sie glaub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ihnen kam die Leit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n daß sie sprachen: Hat gesand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einen sterblichen Bot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Wenn auf Erden Engel wä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friedlich wandel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hätten ihnen wir gesand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m Himmel einen Engel Bo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Gott genügt zum Zeugen zwischen mir und eu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seiner Knechte kundiger Schau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 Gott geleitet, der ist der Geleite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die er lässet irre gehn, du findest n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sie Vertreter außer ihm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versammeln werden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m Tag der Auferstehun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ihren Angesicht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lind, stumm und taub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Einkehrort Gehenna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oft sie lischet, mehr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ihnen neuen Bra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ihr Vergelt dafür, daß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leugnet unsre Zeichen und gespro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? wann wir sind geworden Staub und Kno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? sollen wir denn seyn erweck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einer neuen Schöpfung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ehn sie nicht, daß Gott, der schuf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Himmel und die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Stand ist auch zu schaffen ihresgleich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nen setzt’ er eine Fr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der nicht ist zu zweifel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ünder aber wol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andres wan Verleugn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Wenn ihr waltetet des Schatz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Gnade meines Herrn, ihr würdet spa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 Furcht was auszugeben; denn der Mensch ist kar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ben einst gegeben Mo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eun offenba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rag nur die Söhne Israel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er zu ihnen kam, und Farao sprach zu ihm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halte dich, o Mose, für bezaube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aber sprach: Du weißt daß Niema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s hat gesendet als der Her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Himmels und der Erde augensichtli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halte dich, o Farao, für verlo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ollte er sie drängen aus dem Lan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ir ertränkten ihn, und wer mit ihm war insgesamm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achen nachher zu den Söhnen Israels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wohnet nun das Land, doch wen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die Verheißung kommt des letz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assen wir kommen euch bunt durcheina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Wahrheit offenbaren wi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Wahrheit wird es offenba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enden dich als Heilverkündiger und Warn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inen Koran, den wir abgetheil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du den Menschen lesest ihn in Pau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offenbarten wir als Offenbar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Glaubt daran oder glaubet nich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denen ward die Wissenschaft von ehmal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, wenn sie lesen hören, fall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ihr Gesicht anbetend hi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echen: Preis sei unserm Herr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füllt ist die Verheißung unsres Herr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allen hin auf ihr Gesicht, mit Wei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e Demuth wächst davo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Ruft Gott oder rufet Allerbarm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immer ihr ihn rufen mög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n sind die schönsten Nam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sei nicht laut mit dein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et, noch leise auch mit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uche dazwischen einen We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ich: Gelobt sei Gott, der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mpfahn hat einen Sohn, und ih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rd kein Theilnehmer in der Herrscha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ein Gehilfe wegen Ohnmacht;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heb ihn mit Erhebung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8: Die Höhle (al-Kahf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10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18e Sure</w:t>
        <w:br/>
        <w:t>Die Grott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8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lobt sei Gott, der niederließ auf seinen Kne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Buch, und machte dran nichts Krummes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tete Norm, zu predi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waltiges Gericht von unsrer Sei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eil zu kündi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Gläubigen, die Gutes thu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hrer wartet schöner Loh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bei sie bleiben ewig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predigend zu warnen d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agen: Gott hat einen So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haben davon keine Ku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sie noch ihre Vät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roß ist das Wort, das geht aus ihrem Mund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reden nichts wan Lu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aber quälst vielleicht dich ihretwe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sie nicht glauben diesem Wort, bekümme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machten, was auf Erden ist, zum Schmuck i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enschen zu versuchen, w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Bessre sei von Werk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en werden wir, was auf ihr ist, zu dürrem Staub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denkst du wol, daß die Genos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Grott’ und des Rakim von unsern Zei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wunderbares war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flüchteten die Jünglinge zur Grot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achen: Unser Herr! gib un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iner Seit’ Erbarm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währe uns in unsrem Rathe Richtigkei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r betäubeten sie in der Grot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Jahren eine Zah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weckten wir sie, um zu wissen, welcher Thei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nen richtiger berech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Frist von ihrem Wei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wollen dir erzählen ihre Kunde nach der Wahrhei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waren Jünglinge, die glaub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ihren Herrn, und wir vermehrten sie an Leitung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estigeten ihre Herzen, als sie sta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en: unser Herr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Herr des Himmels und der Er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rufen nimmer einen Gott an außer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prächen wir ja Falsch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unser Volk nahm neben ihm an Gött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zeigten sie darüber klare Vollmacht do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r ist sündiger, als w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Gott erdichtet Lüg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ihr euch nun von ihnen trennt und dem was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beten außer Gott, so flücht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 Grotte! euer Herr wird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ntfalten einiges von seiner Gna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uch in eurem Rath gewähren Vorschub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sähest du die Sonne, wenn sie aufge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ch wenden ab von ihrer Grotte rechterha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sie untergeht, von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kehren ab zur link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 sind drin im Raum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s von den Zeichen deines Her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 leitet Gott, der ist gelei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 er lässet irren, nimmer findest d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m einen Freund und Führ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sähest sie für wach an, doch sie schlaf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aber wenden sie zur rechten und zur link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Hündlein liegt gestreckt auf seinen Pfoten an der Schwell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blicketest du sie, du kehrte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ihnen ab zur Flucht di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ürdest über sie voll Schreck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 erweckten wir sie dan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einander frage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ch einer der da sprach von ihn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lang habt ihr geweile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prachen: Einen Tag wol haben wir geweil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einen Theil des Tages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prachen: Euer Herr weiß bess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lang ihr habt geweile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aber sendet euer ei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dieser euern Münz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r Stadt, dort schau’ er, wer daselbst hat reinste Speis’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ring’ euch Unterhalt davo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mach’ er’s fein, daß euch gewahre kei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n wenn sie euer habhaft wü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ürden sie euch steini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zurück zu ihrer Sekt’ euch brin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wär’ euch ewig nimmer gu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aber ließen wir sie nun entdec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daß erkenneten die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die Verheißung Gottes wa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n der Stunde ist kein Zweifel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wurden sie in ihrem Rat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einig unter sich und spra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aut über sie ein Gebäud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Herr weiß, wies mit ihnen is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prachen, die in ihrem Rathe siegt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wollen machen über sie ein Bethau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erden sagen: Drei, ihr vierter war ihr Hun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den sagen: Fünf, ihr sechster war ihr Hun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rathend aufs Verborgn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den sagen: Sieben, ihr achter war ihr Hund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 du: Mein Herr weiß ihre Zahl re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wissen sie nur wen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treit’ anders nicht darüber, al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gültiger Bestreit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rage drüber von denselben kei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auch von keinem Ding: Ich will es morgen th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nur, wenns Gottes Will’ is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nke deines Herrn, wann du vergaße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ich: Wohl kann mein Herr mich lei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Näherem an Richtigk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denn, sie weileten in ihrer Grot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rei Hundert Jahr, darüber neu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: Gott weiß recht, wielang sie weil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n ist die Heimlichkeit des Himmels und der Er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schauet er und hört! sie 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außer ihm Vertre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ntheil seines Rathes gibt er keine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rag vor, was dir ist offenbar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Buche deines Herrn,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tauschend seine Wort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findest außer ihm nie eine Zuflu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dulde dich mit denen, d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rufen ihren Herr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Morgen und am Abe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uchend allein sein Angesich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in Auge weiche nicht von ihnen, daß du suche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Schmuck des Lebens dieser Wel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gehorch’ ihm, dessen Herz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achtsam machten unserer Erinner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er da folget seiner Lu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seinem Rath ist er verlas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 also: Dis die Wahrhe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euerm Herrn! wer will, der glaub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da will, der leugne! doch wir 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reitet für die Sündi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Feur, es überspannt sie dessen Deck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sie nach Wasser rufen, bring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n ihnen Wasser gleich dem Gußerz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senget die Gesicht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schlimmer Trank und üble Ras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da glaubten und das Gute tha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lassen nicht verloren ge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Lohn des der da Gutes wirk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selben sind in Gärten Ede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unter hin die Ströme fließ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chmückt darin mit Span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Gold, bekleidet mit Gewändern grü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Sundus und von Atla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lagert drin auf Thro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guter Lohn und schöne Ras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äg’ ihnen auch ein Gleichn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wei Männer, deren einem wir zwei Gärten mach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Reben, und sie faßten ein mit Pal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achten zwischen die zwei Gärten Saatfeld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beiden Gärten gaben ihre Früch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unterschlugen nichts davo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ließen sprudeln zwischen ihnen Ström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ihm ward ein Ertrag, da sprach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seinem Nachbar, ihn bestreitend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bin reicher an Gut als d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errlicher von Stam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ieng in seine Gä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dem er sich versündig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: Ich denke nicht daß die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Grunde gehn in Ewigk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och denk’ ich daß die letzte Stun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vorsteht, aber wenn ich werde heimgebra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meinem Herrn, so werd’ ich fi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bessern Aufentha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 zu ihm sein Nachbar, ihn bestreitend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leugnest du undankbar den, der dich erschuf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Staub, sodann aus einem Tröpf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dann dich bildete zum Man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r, Gott, ist mein Herr, und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ell’ ich meinem Herrn abgöttisch irgend w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hättest du doch nur, als d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einen Garten trate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agt: Wie Gott will! keine Macht ist als in Got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du doch mich ansiehest für gering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dich an Gut und K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lein vielleicht gibt mir mein Herr ein bessr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deinen Garten hier, und send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ihn ein Strafgericht vom Himm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r ist Morgens Oedung kahl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morgens sein Wasser einsie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daß dus nimmer finden kann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kam ihm rings um sein Ertr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orgens rang er seine Händ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b dem was er darauf verwand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fallen war der Garten mit seinen Laub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O hätt’ 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meinem Herren wen gesel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blieb ihm nun kein Anha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ihm beiständen gegen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konnt’ er beste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chutzherrschaft ist dort bei Gott, dem wah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ist der beste zur Belohn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beste zum Verge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äg’ ihnen auch das Gleichni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Lebens dieser Welt, gleich Wass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wir vom Himmel send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mischte sich mit ihm das Grün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eines Morgens war es Spreu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treueten die Win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hat jedes Dings Gewa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üter und Kinder sind ein Schmuck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Lebens dieser We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lein das Bleibende, das Gute, besser ist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 deinem Herrn zum Loh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esser zum Erwerb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Tage wo wir machen gehn die Ber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u die Erde siehst vortr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 wir versammeln a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r keinen überge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erden vorgeführt dem Herrn in Reih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seid ihr uns gekom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wie wir euch erschu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erstemal; ihr sagtet do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hätten nie euch eine Frist gesetz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vorgelegt ist nun das B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iehest du die Schuldigen erbange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dem was darin steht. Sie spre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h uns! was ists mit diesem Buch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übergeht nichts Kleines und nichts Groß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rechn’ es denn. Sie finden nu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was sie thaten, gegenwärt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einem Unrecht thut dein Herr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a wir zu den Engeln sprachen: Fallet nied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Adam! und sie fielen nied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Iblis, der war von den Dschin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fiel von seines Herrn Gebot ab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llt ihr nun ihn und seinen Abstam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nehmen zu Genossen außer mir, da sie euch feind sind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schlimmer Eintausch für die Sünde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nahm euch nicht zu Zeugen bei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chöpfung Himmels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bei der Schöpfung euer selb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ätt’ ich die Verführer wol zum Beistand nehmen soll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 Tages wo wir sprechen werd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uft unsre Nebengötter, die ihr glaubte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rufen sie dieselben, do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geben keine Antwort ih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machten zwischen ihnen eine grause Kluf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sehn die Schuldigen das Fe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erken daß sie fallen drei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inden davon keinen Abwand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wie da Mose sprach zu seinem Knab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ruh nicht bis ich komme zum Verein der beiden Wass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ollt’ ich gehn ein Menschenal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ie nun waren zum Verein der beiden hingekomm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gaßen sie dort ihren Fis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nahm ins Wasser seinen Weg in Eil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sie weiter drauf gegan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ch er zu seinem Knaben: Gib uns unsre Kos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ind von dieser unsrer Reis’ ermüd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dieser: Denke nur! als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rt rasteten am Felsen, da vergaß i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Fisch, und mich vergessen mach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atan nun, daß ich daran nicht dacht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nahm seinen Weg ins Wasser wunderba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Mose: Das ist, was wir wünschten!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giengen sie zurück auf ihren Spuren Schritt vor Schrit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anden einen Knecht von unsern Kne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wir geschenket Huld von u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tten ihn gelehrt von unsrer Seite Weish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 ihm sprach Mose: Darf ich mit dir g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daß von dem, was du gelern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lehrest mich Rechtfertigkei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u wirst dich nicht bei mir gedulden könn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solltest du dich wol gedul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etwas das du nicht begreifes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u sollst mich schon, wills Gott, geduldig fi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brechen werd’ ich dein Gebo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So folge mir, und frag mich über nicht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ich davon dir Kunde sag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giengen sie, bis sie nun fuh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Schiffe, da zerbrach es jen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Mose: Hast du’s wol zerbro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seine Leute zu ertränk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thatest etwas Seltsame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Hab’ ich dirs nicht gesa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wirst dich nicht bei mir gedulden könn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Nimm mich nicht her daru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ch vergaß, und leg in mei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ständen mir nichts Hartes auf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giengen sie nun weiter, bi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fanden einen Jüngling, den erschlug 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Mose: Wie? erschlugst du ei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schuldigen, ohne Rach’ um Totschlag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thatest etwas Arge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Hab’ ich dirs nicht gesa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wirst bei mir dich nicht gedulden könn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Mose: Frag’ ich dich um etw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diesem noch, so bleib nicht mein Gefährte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zu hast du von mir Befugni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giengen sie nun weiter, bis sie ka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en Bewohnern einer Stad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iengen die Bewohner an um Speis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eigerten’s sie zu bewirth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rauf fanden dort die beiden eine Ma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ollt’ einstürzen, diese stützte jen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Mose: Wolltest du, du könnte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für wol kriegen einen Loh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is ist die Scheidung zwischen mir und di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sag’ ich dir die Deutung de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bei du dich nicht hast gedulden können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Schiff zuerst gehöret armen Leu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ihr Gewerb im Wasser ha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adhaft wollt’ ichs ma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il hinter ihnen her ein Fürst wa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jedes Schiff nahm mit Gewal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Jüngling aber, seine Elt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Gläubige, wir aber sorg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leiten möcht’ er sie zu Abfall und Verleugnung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ünschten, daß für ihn ihr Her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’ ihnen einen bess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Reinigkeit und näheren an Lieb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Mauer endlich, die gehör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wei Waisenkindern in der Stad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runter liegt ein Schatz für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Vater war ein frommer Mann, drum woll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in Herr, daß sie zu ihrem Alter kä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en Schatz hervor dann nähm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Huld von deinem Herrn, mitnich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eigner Willkür that ich e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s ist die Deutung de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bei du dich nicht hast gedulden könn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fragen dich auch um Dhulkarnai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: Euch berichten will ich dessen Ku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etzten ihn auf Erden 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aben ihm zu allem We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chlug er einen Weg ei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is daß er kam zum Untergang der Son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untergehen fand er sie in einer schlammigen Que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and daselbst ein Volk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prachen: Dhulkarnain, magst du sie strafen n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gst sie behandeln freund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Wer sündigt, den werd’ ich bestraf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kehret er zu seine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wird bestrafen ihn mit arger Straf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aber glaubt und Gutes th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den ist schönste Lohn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werden ihm gebieten Güt’g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rauf schlug er einen andern Weg ei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is er zum Aufgang kam der Son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fgehn fand er sie ob einem Volk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gegen sie wir keinen Schirm gege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weit, und wir erkannten i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ußten was in ihm wa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rauf schlug er einen andern Weg ei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is daß er hinkam zwischen zwei Bergrieg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hinter er ein Volk fa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kaum verstunden Re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prachen: O Dhulkarnai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gug und Magug schädigen auf der Er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llen wir dir nun Schatzung g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daß du machest zwischen uns und ihnen einen Riegel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Worin mein Herr mich eingesetzt hat, das ist bess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helfet mir mit Kraft, so mach’ ich zwischen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nen eine Sper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ringt Eisenbarren mir! Und al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aufgeschichtet zwischen den zwei Hal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er: Nun blast! und als er es gebracht in Gl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er: Nun gebet her, daß 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über gieße Schmelzerz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konnten sie’s nicht überstei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onnten’s nicht durchgra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is ist Barmherzigkeit von meinem Her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nn aber die Verheißung meines Herrn komm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cht ers zu Malm, und die Verheißung meines Herrn ist wahrhaf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selben Tages lass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einen stürmend wogen auf den ande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lasen wird in die Dromme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r versammeln sie zur Samml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tellen dar die Höll’ alsd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Leugnern zur Darstellung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über ihren Augen hatten Deck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 unsrer Mahnung, und nicht konnten hö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dachten die Ungläub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nehmen meine Knechte neben mir zu Helfer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reitet haben wir die Höll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Leugnenden zur Einkeh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 also: Sollen wir euch sa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die verlustigsten wol sind an Werk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eren Streben irre gieng auf dieser We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einten daß sie schön es macht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ind es die verleugn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Zeichen ihres Herrn und sein Erschei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rum sind verfallen ihre Werk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richten ihnen nicht am Tag der Urständ’ eine Waag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ihr Vergelt, die Hölle, weil sie leugn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ahmen meine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eine Boten zum Gelächt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glaubten und das Gute tha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sie sind Paradiesesgärten Einkeh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rin sie ewig sind, sie su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annen nicht Veränder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: Wenn das Meer wär Tinte fü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orte meines Herrn, es gieng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Meer aus, ehr ausgien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orte meines Herrn, und näh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noch ein zweites Meer zu Hilf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: Ich bin nur ein Mensch wie ih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r aber ist eröffnet: Euer Gott ist nur ein einziger Got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nun hofft seines Herrn Erschei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wirke gutes Werk, und nicht gesell’ er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Dienste seines Herrn abgöttisch einen bei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9: Maria (Maryam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98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19eSure</w:t>
        <w:br/>
        <w:t>Maria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9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dächtnis der Erbarmung deines Her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seinem Knecht Zakaria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nrief er seinen Herrn mit heimlichem Ruf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: O mein Herr, schwach ist geworden mein Geb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ngeglommen ist mein Haupt von Greish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beim Gebet zu dir, Herr, war ich nie unglück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aber fürcht’ ich die Beerber nach mir, den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in Weib ist unfruchtbar, drum gib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ir mir einen Stellvertret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sei mein Erb’ und Erb’ im Hause Jakob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ach ihn, Herr, dir angenehm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Zakaria, wir verkü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r einen Knaben Namens Jahja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 Namensgleichen wir zuvor nie schuf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ein Herr, wie soll mir wer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Knabe, da unfruchtbar ist mein Weib, und scho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langt’ ich zu des Alters Ohnmach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So hat dein Herr gespro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für mich ein Leicht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habe ja dich auch zuvo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chaffen, da du Nichts war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ein Herr, gib mir ein Zeich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Mein Zeichen sei, daß du die Men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redest an drei ganzer Näch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gieng er vor sein Volk her aus dem Heiligthu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utet’ ihnen: Preiset früh und Abends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Jahja, nimm das Buch mit Kraft!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isheit gaben wir ihm jung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ldherzigkeit von uns und Rein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war gottesfürchtig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liebreich gegen seine Elt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 kein trotziger Gewaltman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ried’ über ihm Tags da er war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gs da er stirbt, und Tags da 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d auferweckt zum Leb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k’ auch im Buch Marias, da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weggieng von den Ihri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einen Ort in Ost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ielt vor ihnen sich verborg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endeten zu ihr wir unsern Geist, und 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schien ihr als vollkommner Man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: Ich flüchte mich vor dir zum Allerbarm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du bist gottesfürch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Ich bin ein Bote deines Herrn nu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ch dir schenke einen reinen Kna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: Wie soll mir wer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Knabe? da mich hat berühr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Mann, und ich bin keine Sünder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So hat dein Herr gesproch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für mich ein Leich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ß wir machen ihn zum Zei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’ Menschen, zur Barmherzigk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on ist es fest beschlos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ie empfieng ihn, und sie gien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ihm zu fernem Or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kamen ihr die Wehn am Schaft der Palm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rief: O wär’ ich eh’ gestor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gangen und verges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riefs ihr zu von unten her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trüb’ dich nicht! Gemacht hat unter dir dein Herr ein Bächle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rüttle gegen dich den Schaft der Palme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läßt sie auf dich fallen reife Datte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ß, trink und mach dein Auge frisch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nn du siehest nun der Menschen ein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sag: Gelobt hab’ ich dem Allerbarm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Fasten, darum red’ ich heut’ mit keinem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kam mit ihm zu ihrem Volk, ihn tragend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prachen: O Maria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fandest Wundermäh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chwester Aarons, war dein Vater doch kein Wi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ine Mutter keine Sünder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deutete auf ihn. Sie sprachen: Sollen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diesem reden, der ein Kind ist in den Windel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 er: Ich bin Gottes Kne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mir das Buch gab und mich machte zum Profe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te mich zu eine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egneten, wo ich mag sey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es mich zu Gebet an und Almosen, weil ich leb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zu Liebreichheit an den Elt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achte mich zu keinem unglückseligen Gewaltman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ried’ über mir Tags da ich war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gs da ich sterb’ und Tags da ich werd’ auferweckt zum Leb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Derselb’ ist Jesus, Sohn Marias, nach dem Wor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Wahrheit, übel den sie zweifel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kommt es Gott zu, anzunehmen einen Soh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eis ihm! wenn er beschließt ein Di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t er zu ihm nur: Sei! so ist 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ist mein Herr und euer Herr, ihn betet a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er Weg der gra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ekten aber wurden uneins unter sich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h aber denen die da leug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h vor der Anwartschaft des großen Tages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werden sie hören und sehn am Ta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dem sie zu uns komm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in die Sünder heute sind in offenbarer Ir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warne sie vorm Tage des Verlustes, wo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Handel ist entschied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aber sind des achtlos, und sie glauben nic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erben wir die Erd’ und was darauf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u uns sind sie heimgebracht.)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denk’ im Buch auch Abraham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war ein wahrhaftiger und Profe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er zu seinem Vater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ein Vater, warum dienest d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, was nicht höret und nicht sie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r nicht nützet etwas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ein Vater, ja, mir kam von Wi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dir nicht kam, so folge mi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führe dich den rechten Pfa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ein Vater, diene nicht dem Sata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Satan war dem Allerbarmer ungehorsa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ein Vater, ja ich fürchte daß dich treffe Pe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Allerbarmer, und du werde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Satan ein Genos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entstrebst du meinen Gött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raham? wenn du nicht absteh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d’ ich dich steinigen; du sollst mich meiden eine Zeitfri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 er: Friede sei mit di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will für dich um Gna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flehen meinen Herrn, denn er ist hold mi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ll von euch mich schei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em was ihr ruft außer Gott a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aber rufe meinen Herrn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m Anruf meines Herren werd’ ich wol nicht seyn unsel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er nun sich schied von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sie beteten außer Gott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gaben wir ihm Isaak und den Jako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achten beide zu Profe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aben ihnen unsere Barmherzigk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ufen ihnen hohe Wahrheitszung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denk im Buch auch Mosis! denn er war getreu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 ein Gesandter und Prof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riefen von des Berges rechter Seiten i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äherten ihn uns zur Unterred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aben ihm aus unserer Barmherzigke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ch seinen Bruder Aaron als Profe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denk im Buch auch Ismael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wahrhaft war im Wor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 Gesandter und Prof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ielt die Seinen zu Gebet und Almos’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 bei seinem Herrn belieb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denk im Buch des Idris auch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war wahrhaftig und Profe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r erhöhten ihn zu hohem Or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ind es, über welche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gnadet hat, Prof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Abstamm Adams und von de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ir mit Noah füh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von dem Abstamm Abrahams und Ismael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ir geleitet und erwähl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nn ihnen wurden vorgetra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Allerbarmers Zeichen, sank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hin fußfällig, wein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ach ihnen aber blieb ein Nachblie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a wegwarfen das Geb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olgten ihren Lüs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st werden sie den Schaden fi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r wer da sich bekehrt’ und glaubt’ und Gutes tha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en werden eingehn in den Ga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gekränkt in etwas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ärten Edens, die verhei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Allerbarmer seinen Dienern im Gehei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füllt wird sein Verheiß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hören drin nicht lose Rede, sondern Fried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nen ist ihr Unterhalt darinnen früh und Abend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ist der Garten, den wir erben la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unsern Knechten welcher fromm i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steigen nur herab auf unsers Herrn Gebo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n ist was vor und hinter u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wischen diesen beiden, und dein Herr ist nicht vergeß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Herr des Himmels und der Er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da zwischen beiden i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m diene du und halt in seinem Dienst au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nnst du wol seines Namens gleich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pricht der Mensch: Wie, wann ich starb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d’ ich hervorgebracht seyn lebend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denkt der Mensch nicht, daß wir ihn erschuf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 diesem, da er Nichts war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ja bei deinem Herrn! versammeln wollen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und die Satane, und dann sie brin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Rand der Höll’ auf Knieen lieg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nehmen wir heraus von jeder Sekte, w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m heftigsten dem Allerbarmer trotz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werden wir die kennen, d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m würdigsten sind drin zu glü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keiner ist von euch, der nicht hinunter fähr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est ist für deinen Herrn der Rathschlu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aber retten wir die Fromm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assen die Sünder drin auf Knieen liegend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man ihnen vorträgt unsre Zeichen deutli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prechen die da leug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denen die da glauben: Welch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zwei Partein ist besser wol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Stand und herrlicher von Anhang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lein, wieviel vertilgten wir vor ihnen scho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lkstämme, herrlicher an Füll’ und Anseh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also: Wer im Irren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g ihm der Allerbarmer doch ein volles Maß zumess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is daß, wann sie nun schaun was ihnen ist gedro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’s hier die Strafe, sei es dort die Stun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erden sie erkennen, wer der schlechter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Stand, der schwächre war an He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Geleiteten mehrt Gott an Leit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Dauernde, das Gute doch ist bess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deinem Herrn an Lohn, und besser an Erstatt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iehst du den, der leugnet unsre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icht: Bekommen werd’ ich Gut und Kinder wol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t er geschauet ins Geheimnis, oder ha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wol das Wort darauf vom Allerbarmer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ein! schreiben wollen wir das was er red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m zumessen von der Straf’ ein volles Ma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wollen ihn beerben, was er red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u uns kommen soll er einzel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nahmen neben Gott an Göt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ihnen seyen Helf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ein! leugnen werden diese den empfangnen Dien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den ihnen Widersach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iehst du nicht, wir sendeten die Satan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Leugnern zu, mit Reizung sie zu reiz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rum rufe du nicht über sie Beschleunigung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zählen ihnen ihre Zah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ags wir die Frommen werden schaar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Allerbarmer zugweis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treiben Sünder zur Gehenna truppwei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werden sie vermögen Fürsprach’, außer w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m Allerbarmer drauf das Wort ha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agen sie: Der Allerbarm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at einen Sohn! o ungeheure Mähr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von die Himmel springen möch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ch spalten die Er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e Berg’ einstürzen trümmernd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sie dem Allerbarmer geben einen Soh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kommt es zu dem Allerbarm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haben einen Soh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n Niemand ist im Himmel und auf Er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komme denn dem Allerbarmer als ein Knech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rechnet hat er sie und sie gezählet nach der Zahl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jeder kommet ihm am Tag der Urständ’ einzel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, die da glaubten und das Gute tha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läßt der Allerbarmer Lieb’ empfan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machten leicht für deine Zung’ ih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du mit ihm Lust kündigest den Fromm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nest alle Zänk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viel vertilgten wir vor ihnen Stämme scho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rkst du von ihrer einem etwas,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Oder hörst von ihnen einen Laut?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</w:rPr>
        <w:t>Sure 20: 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35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20e Sure</w:t>
        <w:br/>
        <w:t>[Tahal]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0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endeten den Koran d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zu, um dich zu quäl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ndern zur Mahnung Gottesfürcht’g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ndung von dem der schuf die Erd’ und Himmelshöhe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Allerbarmer saß zu Thro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n ist was da im Himmel und auf Er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wischen beiden, und was unterm Staub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gst du das Wort laut machen, do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weiß auch das Geheimnis und enthüllt 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, kein Gott ist als 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n sind die schönsten Na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am wol zu dir die Kunde Mosis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er ein Feuer sah, und sprach zu seinen Leut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leibt hier, ich seh’ ein Feu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ielleicht daß ich von ihm euch bringe einen Bran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daß ich finde bei dem Feuer Leit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er nun hinkam, ward gerufen: Mos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bins, dein Herr; zieh deine Schuh au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wandelst in dem heiligen Thal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habe dich erwählt, so hör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dir wird offenbar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, ich bin Gott, kein Gott als ich, so diene mi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lte das Gebet mir zum Gedächtni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wahr die Stunde komm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ald werd’ ich sie enthüll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fdaß belohnt sei jede Seel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das was sie gewirk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aß dich von dem, der nicht daran glaub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ner Lust folgt, nicht davo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bbringen, daß du falle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as ist das in deiner Rechten, Mose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ein Stab, ich stütz’ auf ihn m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lage Laub damit für meine Herd’ a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r thut mir noch andre Dienst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Wirf ihn, o Mos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arf er ihn, und sieh er wa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einer Schlange, laufen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Ergreif sie, fürchte nicht! Ich bringe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ück zu ihrer ersten Weis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chmiege deine Hand an deine Schult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vorgehn wird sie weiß ohn’ Üb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ein zweites Zeich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wir von unsern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ch lassen sehen einige der grös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h hin zu Farao, denn er frevel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Herr, mach mir meine Brust wei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ein Geschäft leich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löse mir den Knoten meiner Zung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sie verstehen meine Red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ib auch mir zum Gehilfen einen meines Volks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Aaron, meinen Brude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t diesem gürte meine Kraf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 ihn theilhaft meines Dings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wir dich preisen häufig und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denken deiner häufig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weil du nach uns schauetes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Gewähret bist du deiner Bitt’, o Mos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r auch gegnadet haben wir ein andermal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wir eröffnet deiner Mutter, was wir ihr eröffneten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eg in den Kasten ihn, und wirf ihn in den Strom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n werfen wird der Strom ans Uf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nehmen wird mein Feind ihn und der seinige.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dich hab’ ich geworfen meine Lieb’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ß du würde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ildet unter meinen Au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deine Schwester wandel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: Soll ich euch wei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einem der in Pfleg’ ihn nehm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brachten wir zurück zu deiner Mutter d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kühl ihr Auge würd’ und sie sich nicht betrübt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chlugst du einen Mann todt und wir rett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ch aus der Noth, und prüften dich mit Prüfu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her weiltest du im Volke Midian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kommst du her zur Frist, o Mos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ch hab’ ich mir selber zugericht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geh du und dein Bruder nun mit meinen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d nicht laß in meiner Mahnung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ht hin zu Farao, denn er frevel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redet zu ihm linde Re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ielleicht besinnet er sich oder fürcht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Unser Herr, wir sorgen, er vergrei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ch an uns, oder freve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Sorgt nicht! ich bin mit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hör’ und seh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kamen sie zu ihm und spra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sind Gesandte deines Herrn; so sen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uns die Söhne Israel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peinige sie nicht! Wir kom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einem Zeichen dir von deinem Her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riede dem, der folgt der Leitu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s ist eröffnet, daß die Pe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den ist, der verläugnend ab sich wend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Und wer ist euer Herr, o Mose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erselb’ ist unser Her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jedem Ding gab sein Gebild’ und Leitu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Was ists dann mit den vorigen Geschlechter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as Wissen dessen ste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 meinem Herrn in einem Bu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irrt mein Herr nicht noch vergiss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euch die Erde schuf zur Wie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ahnt’ euch auf ihr Pfa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ndete vom Himmel Wass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raus ließen wir hervorgehn Gattungen von Pflanzen vielfa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set, und weidet euer Vieh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iesem traun sind Zeichen für Verständig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s ihr erschuf ich euch, und lass’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sie euch eingehn wie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ass’ aus ihr hervorgehn euch ein andermal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ließen wir ihn sehn all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leugnet’ er und weiger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: Kamest du, uns zu vertrei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 unserm Land mit deinem Zauber, Mos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r kommen wollen wir mit gleichem Zaub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etze zwischen uns und dir fest eine Fr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eder wir verfeh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du, auf gleiche 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ie Frist sei euch der Fest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ß die Menschen sich versammeln in der Früh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endete sich Farao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melte seinen Anschlag, und dann kam 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Mose sprach zu ihnen: Weh euch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sinnt auf Gott nicht Lüg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er mit Pein euch tilge; manch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slang es schon, der Lüg’ ersan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nun bestritten ihren Handel unter s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ielten ihr Gespräch geheim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Diese beiden hi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Zauberer, die wollen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eurem Land vertrei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ihrer Zauberkunst und euer höchstes Ansehn rau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sammelt euren Anschlag, und dann kommt in Reih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glückt ist heut, wer sieg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Mose, willst du werfen, oder werfen wir zuers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Werft nur! und sieh da, ihre Strick’ und ihre Stäb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schienen ihm durch ihre Zauberkunst alsob sie lief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urcht empfand in seiner Seele Mo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prachen: Fürchte nicht! du bist der Sieg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f, was in deiner Rechten is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chlingen wird es, was sie gaukel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gaukeln Zauberlist nur, doch unglücklich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Zaubrer, wo er seyn ma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arfen sich die Zaubrer hin fußfäll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iefen: Wir glauben an den Her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Aaron und von Mo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Farao: Wie, glaubt ihr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vor ichs euch erlaube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wol euer Aeltes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euch gelehrt die Zauberei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stümmeln will ich Hand und Fuß querüb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reuzigen euch an Palmenschäf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erken sollt ihr, wer von u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waltiger straft und dauer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Nimmer achten wir dich hö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was uns kam von deutlichen Bewei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em der uns erschaffen ha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eut nur, was du willst gebieten! du gebeut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r über dieses irdische Leb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glauben an unsern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r vergeb’ uns unsre Sü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auberei, wozu du uns gezwungen ha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sser ist Gott und dauer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n wer zu seinem Herrn kommt schuld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solchen ist Gehenna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stirbt nicht drin und lebt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r zu ihm kommt gläubi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t gethan das Gu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solche sind die höchsten Stuf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ärten Edens, drunter h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tröme fließen, ewig sind sie drin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er Lohn für den der rein war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rauf eröffneten wir Mosen: Reise Nacht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unsern Knechten, und schlag ihnen einen Pfa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rchs Meer im Trock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  <w:tab/>
        <w:t xml:space="preserve">Fürchte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holung, sei nicht bang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ließ sie Farao verfolgen durch sein He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deckte sie vom Wasser, was sie deck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irrt hat Farao sein Volk, und nicht gelei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öhne Israels, wir 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nun befreit von eurem Fei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ch beschieden an des Berges rechte Seit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ben euch herabgesand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Manna und die Wachteln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ßt von dem Guten des womit wir euch versor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revelt nicht daran, daß fall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euch mein Zorn! auf wen mein Zorn fällt, stirb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ich bin ein Verzeiher de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glaubet und das Gute thu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ehet in der Leit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aber eilst du so von deinem Volk, o Mos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Sie gehn auf meiner Spu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aber eilte vor zu di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in Herr, daß du mir gnade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Wir haben hinter d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in Volk versuchen la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führt hat es der Samiri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kehrte Mose zornig und betrübt zu seinem Volk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>Sprach: o mein Volk, verhieß euch Gott nicht schön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heißung? war zulang euch die Verheißung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oder wolltet ihr, daß auf euch fall’ ein Zorn von eure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meinen Bund ihr brache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Nicht gebrochen ha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deinen Bund aus unsrer Mach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n hieß uns tragen Lasten von dem Schmuck des Volk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warfen wir hinein, so goß es Samiri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brachte ihnen draus hervo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Kalb von Leib, das brüllt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achen: das ist euer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osis Gott, den er vergaß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ehn sie nicht, daß es nicht Antwort ihnen gib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nen weder schaden kann noch nütz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Aaron sprach zuvor zu ihnen: O mein Volk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n prüft euch nur dami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er Gott ist der Allerbarm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folgt mir und gehorchet meiner Red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Nimmer lassen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iesem ab, bis uns zurückkehrt Mo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sprach: Aaron! was hielt dich ab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du sie sahest irren, daß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mir nicht folgtest? warst du ungehorsam meinem Wort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Sohn meiner Mutter, zau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meinen Bart und nicht mein Haup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fürchtete, du möchtest sag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hast die Söhne Israels in Spalt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etzt, und nicht mein Wort bewah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sprach er: Doch, was ists mit dir, o Samiri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Ich sah, was sie nicht sa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ine Handvoll nahm ich von der Spur des Bo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streut’ ich, also rieth mirs meine Seel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rum geh nun! Dein sei dis im L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du sollst sagen: Rühr nicht a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r ist eine Frist gesetz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ird man nimmer dich verfehlen lass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sieh nun deinen Gott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welchem du solange standes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brennen ihn zusammen, dan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spreun wir ihn ins Wasser mit Verspreu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uer Gott ist Gott nur, außer dem kein Gott als Er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alles weit umfaßt mit Wisse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o erzählen wir dir von den Ku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was zuvor ergangen, und wir lie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unsrer Seite dir zukommen Mahn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sich dagegen sträubt, der träg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m Tag der Urständ’ eine Bürd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t der sie ewig gehn; o schlimm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m Tag der Urständ’ ihre La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ags wo geblasen wird in die Dromme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uferstehen lassen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chuldigen selben Tages blind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ter einander murmelnd: i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weiletet zehn Tage nu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wissen besser was sie sag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agt ihr Angesehenst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weiltet einen Tag nu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lein man fragt dich nach den Berg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: Sie verspreuen wird mein Herr da mit Verspreuung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ie lassen als Steppe flach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rauf du siehst nicht Schiefes noch Erhöht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selben Tages folgen all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Rufer ohne Schief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tille sind die Stimmen vor dem Allerbarm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hörst nur ein Gesum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selben Tags nützt nicht die Fürsprach’, auß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m es erlaubt der Allerbarm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nnimmt seine Re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weiß was vor ist und was hinte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umfassens nicht mit Wis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senken sich die Angesich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m Ewigen, Lebendi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loren hat, wer Unrecht träg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aber Gutes that und glaub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chtet nicht Unrecht noch Verkürzung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o haben wir ihn nie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endet als arabischen Kor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rin gemodelt manche Drohverheißung, ob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fürchten wollen, oder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wecke ein Gedächtni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höht sei Gott, der König, der wahrhaftig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du beeile nicht den Koran, eh dir wi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schieden seine Offenbar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ich: Herr, laß mich nehmen zu an Wis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machten einen Bund mit Adam vormals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er vergaß, wir fanden nicht an ihm Bestand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wir da sprachen zu den Engeln: Fallet nie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Adam! und sie fielen nie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r Iblis nicht, der weigert’ 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en wir: O Adam, siehe, dieser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eind dir und deinem Weib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daß er euch nicht treibe aus dem Ga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u unselig werde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hast, daß du nicht hungerst drin noch nackt bist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ß du auch nicht durstest dr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leidest Sonnenglu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flüsterte ihm zu der Satan, sprach: O Adam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ll ich dich weisen zu dem Bau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Ewigkeit und Herrschaft die nicht welke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aßen sie davon und ih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rd sichtbar ihre Blöß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uben an zu flech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sich vom Laub des Garten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trotzte Adam seinem Herrn und ward verfüh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nahm der Herr ihn wieder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ehrte sich zu ihm und führt’ i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: Steigt hinab vom Garten miteinan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es von euch des andern Feind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ird euch kommen meine Leitung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da nun folget meiner Leit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geht nicht irr und er wird nicht unsel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r sich abkehrt meiner Mahn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wird ein Leben knapp und e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ihn versammeln werd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m Tag der Auferstehung bl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icht: Mein Herr, warum versammelst du mich bli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ich gewesen sehend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icht: So kamen einst dir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u vergaßest sie, und so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t heute du verges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t’s ihnen nicht gedient zur Leit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viel vor ihnen schon wir tilg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Völkerstämm’, in de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hnplätzen sie nun wander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iesem traun sind Zeichen für Verständ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lohnen wir, wer ausgeschrit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geglaubt hat an die Zeichen seines Her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er die Pein in jener Wel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stärker und ist dauer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äre nicht ergangner Spruch von deine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on hätt’ es sie getrof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eine Frist ist festbenann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rum hör geduldig, was sie re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preise deines Herren Lob vorm Aufga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onn’ und ihrem Niederga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n Nachtstunden preise du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n des Tages Grenzen, ob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seiest wohlgefäll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dehne deine Augen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das aus, was zur Nieß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gaben manchen unte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ustblüte dieses Lebe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wir sie versuche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die Versorgung deines Her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besser und ist dauer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treib die Deinen zum Geb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lbst verharre du dari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zehren nicht von der Versorgung, sonder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orgen dich, der Ausgang ab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gute ist der Gottesfur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echen: Brächt’ er uns ein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seinem Herrn! Kam ihnen doch die kla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legung des was in den alten Schriften steh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ätten wir sie weggetilgt mit Straf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her, so hätten sie gesagt: Herr, hättest d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s doch gesendet einen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wir folgten deinen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vor wir seyn erniedrigt und beschäm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: Jeder lauert; lauert ihr nu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hn werdet ihr, wer die Genossen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es rechten Weges sind, und wer in Leitung wandelt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21: Die Propheten (al-Anbiya’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12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21. Sura</w:t>
        <w:br/>
        <w:t>Überschrift</w:t>
        <w:br/>
        <w:t>Die Profe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Namen [Gottes des allbarmherzigen Erbarmers.]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1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naht den’ Menschen ihre Rechnungsla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sie sind sorglos abgewend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s kommt von Mahnung ihres Herrn zu ihnen neu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sie nicht hörten an mit Scherz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röhlichen Herzens, und es hiel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heimlich das Gespräch die Sünd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st er als ein Mensch nur euresgleich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ht ihr dem Blendwerk nach mit sehenden Aug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ein Herr weiß, was gespro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Himmel wird und auf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Hörer und der Wiss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lein sie sprechen: Traumgewir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dichtet nur, er ist ein Dicht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bring’ uns doch ein Zeichen, gle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vorigen Abgesandte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glaubte nicht vor ihnen irgend eine Stad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wir verdarben; sollten sie denn glaub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vor dir sandten wir nur Män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en wir offenbar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ragt nur das Volk der Schrift, wenn ihrs nicht wiss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machten auch sie nicht zu Leib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a nicht äßen Spei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uch nicht ewig lebten si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lein wir hielten ihnen die Verheiß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etteten sie und wen wir woll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kommen aber ließen wir die Frevl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ängst sandten wir zu euch hernie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Buch drin eure Mahnung is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det ihr nicht versteh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manche Stadt zerbrachen wir, die sündig wa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rachten neues Volk an ihre Stell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sie nun merkten unsre Ma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h wie daraus sie spring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pringt nicht! kommt zurück zu d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rin ihr schwelgtet, und zu euren Wohnu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man euch kann befrag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rufen: Weh uns! wir sind Sünd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cht aufhörte dis ihr Ru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daß wir hatten sie gema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abgemähten, erlosch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schufen nicht den Himmel und die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darinnen ist, zum Spie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wir uns hätten machen wollen eine Lu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hätten sie bei uns gema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ätten wir thun es wol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Ernst der Wahrheit schleudern wir aufs Eit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reffens ins Hirn, da schwindet’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ch aber Weh um was ihr sag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ein ist, wer im Himmel und auf Erden i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bei ihm sind nicht zu stolz für seinen Dien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nd nicht matt und träg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obpreisen ihn bei Nacht und Tag, nie rast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ehmet ihr Götter von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euch erwecken soll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im Weltraume Götter wären auße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är’ er zu Grund gegan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obpreis sei Gott, dem Herrn des Thro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gen das was ihr sag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n fragt ihn nicht um was er th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seid es die man frag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ahmen sie Götter außer Gott a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 ihnen: Bringet euere Beweis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s ist die Kunde der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mit mir sind, die Kunde der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vor mir waren; doch die meis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nen kennen nicht die Wah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den sich mit Sträuben ab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endeten vor dir auch keinen Bo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wir nicht offenbarten dis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Gott als Ich! so dienet mi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prechen sie: Es hat genomm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Allerbarmer einen Sohn,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eis ihm! nein! nur geehrte Knecht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ihm nicht vorgehn mit dem Wor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seinem Befehle thun si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weiß was zwischen ihren Hän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hinter ihrem Rücken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sind nicht Vertret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dem nur, den mit Huld er annimm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aber sind in seiner Furcht voll Ban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r von ihnen sagt: Ich bin ein Gott wie 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geben wir zum Lohne dis: Die Höll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s geben wir zu Lohn den Sünd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ehn nicht, die da leugnen, da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Himmel und die Erde wa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chlossen, und wir thaten auf die beid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en aus dem Wasser all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ebendige! und sie glauben nich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ten auf der Erde Ves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nicht wankete mit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en auf ihr Pässe, We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ihr geleitet möchtet sey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eten zum Dach den Himmel, wohlbehu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aber sträuben sich vor unsern Zeich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r ist’s der da hat geschaffen Nacht und 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onn’ und Mond, sie wandel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edes im eignen Kr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gaben keinem Sterbl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dir auch ewiges Le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du nun stirbst sind sie denn ewig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edwede Seele schmeckt den To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aber prüfen euch mit Bös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utem als Versuch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seid ihr zu uns heimgebra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dich sehen, die da leug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aben sie dich nur zum Gespött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Ist dieser es, der Worte ma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euren Göttern?“ Und das Wor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Allerbarmers leugnen si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schaffen ist der Mensch aus Eiligkei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sehn will ich euch lassen mein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hr mich nicht beeiligen soll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sprechen: Wann kommt die Verheiß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wollt Wahrheit red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wüßten, die da leugnen, wie es seyn wird, wan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nicht abwehren wer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rem Angesicht das Feu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von ihrem Rüc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inden Hülfe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ein, plötzlich kommt es ihnen unversehns und überfällt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können es zurück nicht trei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den nicht gefris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spottet ward vor dir der Boten auch, da traf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über sie da lachten, d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rüber sie gespot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 so: Wer wird euch schir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 Nacht und Tag vorm Allerbarme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nden sie der Mahnung ihres Herrn sich ab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nd ihnen Götter, die sie schützen gegen uns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helfen können sie sich selb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von uns sind sie beweh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gaben einen Nießbrauch nu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nen und ihren Vät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lang ward über sie das Le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, sehn sie nicht? wir kommen bei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Erde, sie zu trümm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ihren Enden her; sind sie dann Sieger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 so: Ich warne nur euch mit der Offenbar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hören nicht die T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Ruf, wenn man sie warn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aber sie berührt ein Ha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trafe ihres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den sie rufen: Weh uns! wir sind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tellen wir die Wage die gerech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Tag der Aufersteh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eine Seele leidet Unrecht irgen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är’ es das Gewicht von einem Senfko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bringen’s, und es genügt an uns zu Rechn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gaben Mo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aron das Gesetz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Mahnung und Erleuchtung für die Fromm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fürchten ihren Herren im Verborg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vor der Stunde ban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s hier ist die Segensku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ir hernieder send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llet ihr sie verleug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gaben Abraham auch sei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echtfertigkeit vor diesem, und wir kannten ih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er zu seinem Vater sprach und seinem Volk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sind die Bilder hier, die ihr verehre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Wir haben unsre Vä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funden ihnen dien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Ihr waret, ihr und eure Vä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offenbarem Irrthu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Redest du zu u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Ernste, oder scherzes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Ja, euer Herr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Herr des Himmels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ie geschaffen hat, und 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n dessen euch ein Zeu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i Gott, belisten will ich eure Göt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den Rücken wend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chlug er sie zu Stüc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auf den grösten unte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an den sich halten mö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Wer that dis an unsern Götter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fürwahr ein Frevl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en einige: Wir hör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nen reden einen Man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nennt sich Abraha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en jene: Bringt ihn h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den Augen der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daß sie Zeugen sey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Bist dus, der dis t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unsern Göttern, Abraham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Nein sondern dieser thats, ihr Gröst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fragt sie, wenn sie re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kehrten sie sich gegen si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achen: Ihr seid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stellten sie auf ihren Kopf sich wied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weißt es, diese reden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Und wollt ihr denn anbeten auße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euch nicht nützet etwas noch euch schade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fui euch und dem was ihr anbetet außer Got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wollt ihr nicht versteh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chrien: Verbrennt ihn und steht euern Göttern bei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m wollt ihrs nicht thu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en wir: O Fe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 kühl und hold für Abraham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ollten spielen ihm den Stre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aber ließen sie verlie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retteten ihn selbst und Loth ins Land das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egnet haben für die We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aben ihm Isaak und Jakob obendr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lle machten wir zu From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ten zu Vorgängern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führeten nach unserem Gebo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ießen ihnen, Gutes th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et bestellen und Almosen g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unsre Diener waren si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m Loth dann gaben wir Verstand und Weis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etteten ihn aus der Stadt, die Böses tha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waren Leute schlimm, abtrünn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ahmen ihn auf in unsre Lieb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war von den From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oa, da er rief zuvo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gaben wir ihm Antwor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etteten ihn und die Sei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 großer Not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alfen ihm vor jenem Volk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Lügen strafte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waren Leute schlimm, und wir ertränkten all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vid auch und Salomo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sie das Urtheil sprachen über den Ack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Nachts ihn abgefressen fremde Schaaf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waren ihres Urteilspruches Zeu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gaben da die beßre Einsicht Salomo’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beiden gaben wir Verstand und Weis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nstbar machten wir bei Davi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Berge zum Lobprei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Vögel auch, das thaten wi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lehrten ihn Verfertigung von Kleid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euch, um euch zu schir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eurer Kriegsgewal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wollet ihr es dank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ber für Salomo den Wind im Sturm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aufend auf sein Gebot zum La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wir gesegnet ha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jedes Ding ist uns bewuß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ch von den Satanen welc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taucheten für ihn, und werk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m sonst noch Werke außer d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aber waren ihre Hü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Hiob, als er rief zu seinem Herr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ch hat berührt das We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du bist der erbarmendste Erbarm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r erhörten ihn, und ho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an ihm war von We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aben ihm die Seinen wied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och einmal soviel dazu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Huld von uns und Mahnung für die Die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Ismael und Idris und Dhulkif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alle waren von den Duld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nahmen sie auf in unsre Lieb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sie waren von den From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en vom Fisch, als er floh zorn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einte daß wir nichts auf ihn vermöch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rief er aus den Finsterniss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Gott als du! Preis dir! ich war ein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gaben Antwort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etteten ihn aus dem Lei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retten wir die Glä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Zacharia, da er rief zu seinem Herr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ein Herr, laß mich nicht einzel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bist der beste der’ Beerb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ir erhörten ihn, und gaben ihm Johann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en gut sein Weib ih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waren schnell zum Gutes th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rufend uns in Lieb’ und Fur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en uns unterwürf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sie, die ihre Sittsamkeit behüte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hauchten wir in sie von unserm Geis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en sie und ihren So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Zeichen für die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diese eure Zunft ist eine einzige Zun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ch bin euer Herr, so dient mi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spalteten ihr Wesen unter si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l! alle kehren heim zu mi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nun das Gute thut und ist ein Gläubig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Undank werde seinem Fleiß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haben’s ihm geschrie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ann aber über solche Stad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wir verderben! sie kehren niemals wied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is aufgethan wird Gog und Mago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an von allen Höhen renn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ah kommt der Verheiß, der wahr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h da emporgerichtet si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Blicke derer die nicht glaubt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h uns! wir waren unbesorg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 dieses, ja wir waren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ihr und was ihr angebetet außer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d Brennholz für Gehenna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steigt in sie hinab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diese wären Göt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tiegen sie nicht da hina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lle drin sind ew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rin ist ihr Gezis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aber hören nichts dar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, für die ergieng von uns das Schöns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ind von ihr gefern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hören nicht ihr Knist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nd in dem, was ihre Seelen wünschten, ew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ängstet nicht die gröste Fur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nen gehn entge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Engel: Dis ist euer Ta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euch verheißen wa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Tag, wo wir zusammenfal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Himmel, wie der Siegl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sammenfaltet den Brief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wir zuerst erschu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bringen wirs zurück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übernommener Verheiß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hrlich, wir werdens thu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chon geschrieben hab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Psalter nach den andern Kund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Erde werden erben unsre Knechte, die gere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ierin fürwahr ist eine Meld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alle Gottesdie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ch gesendet hab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r aus Erbarmung für die We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Offenbaret wird mir nu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uer Gott ein einziger Got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llt ihr euch Gott ergeb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sie ab sich we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prich: Geladen hab’ ich euch gleichmäßi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iß ich nicht, ob nah, ob f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, was euch ist verheiß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weiß das Laute von dem Wor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iß was ihr verschweig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weiß nicht, ist vielleicht dis ei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uchung für euch und ein Nießbra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eine Fri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Herr, richte mit der Wahrhei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ser Herr ist der Allerbarm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wir um Hülfe rufen an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Gegen das was ihr saget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22: Die Wallfahrt (al-Hadjj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78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22n Sura</w:t>
        <w:br/>
        <w:t>Überschrieben</w:t>
        <w:br/>
        <w:t>Die Wallfah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2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 ungläubig sind und andre stoßen we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Gottes Pfad und vom geweihten Bethau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wir gemacht für alle Menschen also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gleich sei, wer dort selbst hat seinen Aufentha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 im offnen Lande wohn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r aber dort begehn will einen Frev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lassen wir verkosten herbe Pe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wir anwiesen Abraham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Ort des Hauses: Hier gesell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r nicht abgöttisch etwa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einige mein Haus für die Umwandel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tehenden und hingebeugten Be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ad’ ein die Menschen zu der Wallfahr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dir kom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Fuße und auf jedem schlank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mel aus jeder tiefen Bergschluch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ier abzuwarten ihren Vorthei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szusprechen Gottes Na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den bekannten Tagen, über all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wir an Vieh zur Nutzung ihnen gab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eßt davon und speiset a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elenden, den Bettl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zu verrichten ihre Wei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bzutragen ihr Gelüb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u umgehn das alte Hau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, und wer ehrt die Festverbote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ihm gut bei seinem Herr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laubt ist alles Vieh euch, ausgenom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euch besonders ist gesag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meidet allen Greul von Götzenbil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eidet Lügenred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ndächtige Gottes, nichts abgöttisch ihm gesellend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etwas Gott gesellet, ist als fiel’ er von dem Himm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raubten ihn die Vögel o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hrt’ ihn der Wind in Oeden fo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, und wer ehrt die Festordnungen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ein Theil der Frömmigkeit der Herz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habt an eurem Viehe Nutz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zu bestimmter Frist, dann geh 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Opfer zu dem alten Hau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ben jedem Volk gesetzet Bräuc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Namen Gottes auszusprechen über d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wir an Vieh zur Nahrung ihnen gab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eur Gott ist ein einziger Gott, ergebt euch ihm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u verkünde Heil den Unterwürf’g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, wann genannt wird Gottes Nam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zittern ihre Her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ausharren in Gedul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em was sie betroffen ha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as Gebet bestellen, 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m, womit wir sie versorgt, aussp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feisten setzten wir euch un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Festordnungen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an ist ein Ersprieß für eu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prechet Gottes Namen über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dem sie stehn gereih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sie seitwerts sinken h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eßt davon, und speiset den bescheid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er euch nicht zu bitten wag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machten wir sie dienstba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daß ihr dankbar wär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 Gott gelanget nicht ihr Fleisch und nicht ihr Bl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lein zu ihm gelangt die Frömmigkeit von eu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machten wir sie dienstba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hr erhöbet Gott für seine Leitung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u verkünde Heil den Frommen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Gott vertheidigt, die da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 Gott liebt keinen trügrischen Verleugn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laubnis haben, die sich wehr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il sie gekränket wu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ist ihnen beizustehn wol mächt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man vertrieb aus ihrer Heim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keinem Recht, nur einzig wei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echen: Unser Herr ist Got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hrte Gott nicht ab die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einen durch die a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erstöret wären Klöster längst und Kir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et und Betehäus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in genannt wird Gottes Name häufig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aber hilft dem, der ihm hil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ist stark und herrlich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Gott hilft denen, die, wo wir im Lan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iedeln lassen, das Gebet beste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eben die Almosenste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fordern auf zum Fu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lten ab von Unbill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es ist der Ausgang aller Dinge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e sandten wir vor dir auch ei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andten oder Profe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nicht, indem er bete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atan einschob etwas ins Gebe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Gott streicht aus, was Satan einschieb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dann bestätiget Gott seine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weis’ und kundig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fdaß er mache das, was einschieb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atan, zur Versuchung de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eren Herzen Siechthum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nen von verstockten Herz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ja die Sünder sind in weiter Spaltung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aber wissen, denen ward die Wissenschaf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s die Wahrheit ist von deinem Her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lauben dran, und unterwürfig sey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m ihre Herzen, denn Gott leit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glaubenden zum graden Pfade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Menschen, euch gepräget ist ein Gleichn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t ihm Gehör! Fürwahr, die ihr anrufet neben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chaffen nimmer eine Flie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sie alle sich dazu verein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raubt die Fliege ihnen etw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entreißen sie ihr es wied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wach ist der Bittende und der Gebet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haben Gott gemessen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seinem rechten Maß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stark und herr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wählet von den Engeln Bo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von den Menschen auch, denn Gott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Hörer und ein Seh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weiß was zwischen ihren Hä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inter ihrem Rücken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ja zu Gott sind heimgebracht die Dinge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beuget euch und fallet nie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etet euern Herrn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thut dabei das Gu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daß ihr glücklich sei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ämpfet in Gott den rechten Kampf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hat euch angenom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hat er gelegt auf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Gottesdienst ein Mühsal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 Innung eures Vater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brahams, der euch nannte die Ergebn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r diesem; aber nun, daß der Gesandte sei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Zeuge über euch, und i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d Zeugen über die Mensch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haltet das Gebet und gebt Almosenste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leibet fest in Gott! denn er ist euer Schutzherr;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schöner Schutzherr schöner Helfer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23: Die Gläubigen (al-Mu’minun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18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Sure 23</w:t>
        <w:br/>
        <w:t>[Die Gläubigen]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3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machten auch den Sohn Mari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ne Mutter zu ‘nem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aben ihnen eine Wohn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einem Hügel still und flutreich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: Wem gehört die Erd’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darin ist, wenn ihrs wisse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erden sagen: Gott! Sag: Wollt ihrs nicht bedenk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: Wer ist der Herr der sieben Himmel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err des großen Thrones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erden sagen: Gott. Sag: Wollet ihr nicht fürcht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: Wer ist es, in dessen Ha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Herrschaft jedes Dings is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da beschützt und nicht beschützt wird? wenn ihrs wisse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erden sagen: Gott! so sag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seid ihr denn verblend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kamen ihnen mit der Wahrhei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aber reden Lü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hat Gott einen Sohn empfah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irgend ist mit ihm ein Got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nst nähme jeder Gott, was er geschaff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s erhöbe sich einer über’n ander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obpreis sei Gott ob allem was sie sa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Wisser des Verborgnen und des Sichtba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haben über dem, was sie ihm zugesel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: Herr, willst du mich sehen las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jenen angedrohet is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Herr, so laß mich nicht seyn unter’m Volk der Sünd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ind, dich sehn zu lassen, wa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ihnen androhn, wol im Sta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hre du mit dem Bessern ab das Bös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wissen, was sie sa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ich: Herr, zu dir flücht’ ich vo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gebungen der Sata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 dir flücht’ ich, o Herr,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mich nicht umzingeln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24: Das Licht (al-Nur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64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Die vierundzwanzigste Sura</w:t>
        <w:br/>
        <w:t>Überschrieben</w:t>
        <w:br/>
        <w:t>Das Licht</w:t>
        <w:br/>
        <w:t>(Medinisch)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4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ura, die herab wir sand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 verordn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in herab wir sandten Zeichen deut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b ihr bedenken wolle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Hure und den Hurer, streichet jed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beiden hundert Streic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über sie fass’ euch kein Mitlei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Dienste Gottes, wenn ihr glaub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und an den letzten Tag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er Strafe wohne bei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e Anzahl von den Gläub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Hurer soll heirathen eine Hure nu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eine Götzendienerin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Hur’ auch soll heirathen nu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Hurer oder Götzendien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pönt ist das den Gläub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beschmitzen züchtige Frau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nn nicht kommen mit vier Ze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treichet ihnen achtzig Streic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ehmet nie mehr Zeugnis an von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en sind Abtrünnig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usgenommen, die umkehren nach der Ha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essern sich; denn Gott ist gnädig huldvol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beschmitzen ihre Frau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ben keine Zeugen als sich selb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ei des Einen Zeugnis gle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ier Zeugnissen mit Gottanruf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r die Wahrheit rede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fünfte Zeugnis aber d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Gottes Fluch auf ihm sei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fern er Lüge red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m Weibe wendet aber dis die Straf’ a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bezeuge vi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zeugungen mit Gottanruf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r nur Lüge rede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fünfte Zeugnis aber d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Gottes Fluch auf ihr sei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er die Wahrheit red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wahr, die da beschmitzen Frauen züchti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rglose, gläub’ge, sind verflu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ieser Welt und in der a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roß ist ihre Straf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Tag wo zeugen gegen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e Zungen und Hän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üß’ ob dem, was sie getha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 Tags wird ihnen Gott vergelten ihren Dien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Wahrheit, und sie werden 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fahren, daß Gott ist die lautre Wahrh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züchtige Frauen für unzüchtige Män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züchtige Männer für unzüchtige Frau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gute Fraun für gute Män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ute Männer für die guten Frau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en sind unschuldig böser Re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sie ist Gottes Gnad’ und ehrenvolle Nahr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 mit Lügen kom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Trupp von euch; o haltet di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für ein großes Übel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ist für euch nur bess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jedem Mann von ihnen bleib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er gewirkt von Sün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davon begieng das Schwers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wird auch große Straf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aber ihr dergleichen hör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möchten gläubige Männer oder Frau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bei sich selbst das beste den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agen: Das ist offenbare Lü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möchten sie darüber do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ier Zeugen bringen, oder wen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keine Zeugen brin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ind vor Gott sie Lü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äre nicht die Gnade Gottes über e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n Erbar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ienieden und in jener Wel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hätte längst betrof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em, worin ihr euch ergießet, schwere Straf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ihr’s mit euern Zungen aufnehm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gt mit euern Mü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von ihr doch kein Wissen hab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ltets für gering, doch ists bei Gott ein Groß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möchtet ihr, wenn ihr es höret, spre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s steht nicht zu davon zu re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hüte! das ist arger Lu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mahnet euch, daß ihr nie wieder solches th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ihr wollt Gläubige heiß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offenbaret euch di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ist weis’ und kund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o da wünschen, daß auskomme Schmählich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Über die so da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selben wartet Strafe peinvoll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dieser Welt und in der ande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weiß, und ihr wisset nic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wäre nicht die Gnade Gottes übe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n Erbarmen, und daß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huldreich und barmherzig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folget ni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Schritten Satans! denn wer folg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Schritten Satans, dieser führ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r Schmach an und zur Unbill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äre nicht die Gnade Gottes über e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n Erbarmen, rein wär auch von euch nicht einer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reinigt wen er wil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hörend, wissend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, die da glaubet, tretet ni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andre Wohnungen als eur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vor ihr angefragt habt und gegrüßet die Bewohn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euch besser, wenn ihr es bedenk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ihr Niemand findet an der Thü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tretet nicht hinein, bevor mans euch erlaub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gt man: Geht! so gehet for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untadliger fü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eures Thuns Erku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ists euch keine Sünde, daß ihr tretet e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unbewohnte Räum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ihr darin Geschäfte hab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weiß was ihr zeigt und was ihr berg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e den Gläubigen, daß sie zügeln ihre Blick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üten ihre Sinnlichkei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untadliger fü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kundig eures Thun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auch den gläubigen Frauen, daß sie zügeln ihre Blick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üten ihre Sinnlichk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zeigen ihre Reiz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das was sichtbar ist davo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ch daß sie schlagen ihre Schlei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ihre Busenspal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eigen ihre Reize kein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ihren Männern oder Vät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den Vätern ihrer Män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den eignen Sö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den Söhnen ihrer Män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den eignen Brü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den Söhnen ihrer Brü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den Söhnen ihrer Schwest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den eignen Mäg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da unter ihrer Hand st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ihrem Gefolge, neb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lödsinnigen von Männern, oder Ki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nicht gewahren Frauenblöß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ch daß sie nicht mit ihren Füßen schla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mit man merke, was sie hal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teckt von ihren Reiz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ndern bekehret euch zu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lesammt, o ihr Gläub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daß ihr glücklich sei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heirathet die Waisenkinder unte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frommen auch von euren Knech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ren Mägden! wenn sie arm si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wird sie machen reich von seiner Gna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weitumfassend,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nthalten aber sollen die s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keine Heirat fi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Gott sie machet reich von seiner Gnad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die den Freibrief wünschen, der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unter eurer Hand st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reibt denen ihren Brief, wenn i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ihnen wisset Gu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ebet ihnen von den Güt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es, die er gegeben eu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ch zwingt nicht eure Mägdl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züchtig wollen seyn, zum Buhlgewerb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zu erwerben zeitlich Weltgu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r sie zwingt, nun Gott ist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ihrem Zwang barmherzig und verzeih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haben wir herabgesendet Zeichen deut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führt wen er will zum graden We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agen wol: Wir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und den Gesandten, und gehorch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wendet sich ein Theil von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diesem ab, dieselben sind nicht Gläub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man sie beruft zu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nem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er richte zwischen ihn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h da ein Theil von ihnen die sind sträub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sie die Wahrheit hät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kämen her gehorsa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st wol in ihren Herzen Krankh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sind sie im Zweifel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befürchten, daß sie wer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kürzen Gott und sein Gesandte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ein, sondern sie sind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lein das Wort der Gläub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man sie ruft zu Gott und seinem 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er richte zwischen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, daß sie sag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hören und gehor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lben sind die glücklich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r gehorchet Gott und seinem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ürchtet Gott und ehret i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lben sind die sel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schwören dir bei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ihren stärksten Eid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’s du beföhlest, würden sie ins Feld zieh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 ihnen: Schwöret nicht! Gehorsa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angenehm. Ja Gott ist kundig eures Thun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 nur: Gehorchet Gott! gehorchet dem Gesandt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sie ab sich wend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ihm ist was ihm auferlegt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euch, was euch ist auferleg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olgt ihr ihm, so geht ihr re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dem Gesandten steht nur zu die klare Meld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hat verheißen denen die da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euch und Gutes thun, die woll’ er ma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seinen Stellvertretern auf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er zu seinen Stellvertret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st andere vor ihnen macht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festigen auch woll’ er ihren Gottesdien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er genehmigt ihnen, und eintau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sie auf ihre Aengste Ruh und Fried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r dienen werden sie und nicht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göttisch beigesell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r verleugnet hinter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sind Abtrünn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nun, bestellet das Geb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bt die Almosensteuer, 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horchet dem 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daß ihr Gnade find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denke nicht, daß die da leug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twas ausrichten auf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ihre Einkehr ist die Gl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limm ist dahin der Einga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lein die Gläubigen, die da glau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Gott und seinen 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e, wenn sie mit ihm berat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e gemeine Sach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weggehn, eh sie ihn um Urlaub bit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die so dich um Urlaub bit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ind es die da glau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Gott und seinen Gesand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n sie dich um Urlaub bit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irgend eins Geschäf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gib den Urlaub wem du willst von ih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itte Gott für sie um Nachsi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nachsichtsvoll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tzt die Berufung des Gesand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eurer Mitte doch nicht eur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rufung untereinander gleich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kennet die da sich entziehn mit Ausfluch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üten jene sich, die sein Gebot verweig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betreffe eine Prüf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betreffe Strafe pein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 ist nicht Gottes was da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Himmel und auf Erd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weiß womit ihr umgeht, und am Tag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 sie ihm sind zurückgebra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ird er ihnen sagen was sie tha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jedes Dings bewußt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ist das Licht des Himmels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Gleichnis seines Lichtes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eine Nisch’ in welcher eine Leuch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Leuchte ist in einem Gl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Glas ist wie ein funkelnder St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angezündet ist vom Segensbaum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Oelbaum nicht aus Osten noch aus Wes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Oel fast selber leuchtet, wen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ch nicht berührt die Flamm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icht über Licht — Gott leit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seinem Lichte wen er will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prägt die Gleichnisse den Mens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jedes Dings bewuß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brennt in Häusern welche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fohlen aufzurich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rin zu nennen seinen Na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preisen ihn darin am Morgen und am Abend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änner, die nicht abzieht Handelsch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Einkauf vom Gedächtnis Gott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von Bestellung des Gebet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von Almosengeb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fürchten jenen Tag, wo s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den die Herzen und die Aug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ihnen Gott vergel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Bessre, was sie tha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ehre sie mit seiner Füll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versorget, wen er nu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ll, über alle Rechn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Ungläubigen, ihre Werk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wie ein Wasserschein in Wüs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n hält der Durstige für Wass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er hinkommt und findet nicht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findet aber Gott daselb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eine Rechnung ihm gewähr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schnell zur Rechn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wie Finsternis im Meeresabgrun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decket eine Woge i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über eine Wog’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über ein Gewölk’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e Finsternis über der ande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er ausstrecket seine Hand, sieht er sie kau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m da Gott nicht schaffet Li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hat kein L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iehst du nicht, daß Gott lobpreis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st im Himmel und auf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e Vögel in Rei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edweder kennet sein Geb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ne Lobpreisform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ist kundig was sie thu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ttes ist die Herrsch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Himmels und der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u Gott ist die Rückke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iehst du nicht daß Gott zusammentreibt Gewölk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verdichtet ers unter s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macht er es zu Schich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iehest du die Flut hervo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rechen aus seinen Spal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edersetzte er vom Himmel Ber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enen Hagel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diesem trifft er wen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det ihn von wem er will a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seines Blitzes Leuchtung nimm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nah hinweg die Seh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aber wendet Nacht und Tag u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erin ist traun ein Beispiel für die Sehend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tt schuf jedes Geschöpf aus Wass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nen eins nun geht auf seinem Bauc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nen eins geht auf zwei Füß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ns von Ihnen geht auf vier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schaffet was er will, ja Gott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Ist jedes Dings gewaltig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25: Die Unterscheidungsnorm (al-Furqan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77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Fünfundzwanzigste Sura</w:t>
        <w:br/>
        <w:t>Überschrieben</w:t>
        <w:br/>
        <w:t>Der Forka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Namen [Gottes des allbarmherzigen Erbarmers.]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5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lobt sei, der herabgesandt den Fork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seinen Knecht, aufdaß er sei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die Welten ein Mah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sprechen aber, die da leugn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nur Trug, den er gedich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m halfen dazu Fremd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kommen sie mit Frevel und mit Lüg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echen: Fabelwerk der Al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chreibt es nach, und vorgesag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d es ihm früh und Abend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Er hat es herabgesand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das Geheimnis weiß im Himmel und auf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barmherzig und verzeih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echen: Doch was ists mit diesem Gottgesandt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isset Speis’ und wandelt in den Gass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 wär’ ihm nur herabgesandt ein Eng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mit ihm wär’ ein Mahn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wär’ ihm beschert ein Schatz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würd’ ihm ein Wonnega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ssen Frucht er äß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ünder sagen: Ei ihr folg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r einem Manne, der berückt i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h wie auf dich sie prägen ihre Gleichnisred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irren sie und können nicht zum Weg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lobt sei, der dir, wenn er will, schafft Beßr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dieses alles, Gä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unter hin die Ströme fließ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afft dir drin Paläst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leugneten die Stun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ir bereiten jedem, 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tunde leugnet, Loh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diese sie ansieht von weit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hören sie von ihr ein Wüthen und Gezis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sie sind geworfen drein in engen Raum gedräng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ufen sie dort den Unterga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uft heut nicht einen Untergang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uft viele Untergäng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: Ist dis besser o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ewige Garten, dessen si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heißen Gottesfürchti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ihnen Lohnung ist und Einkeh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haben darin, was sie wünschen, ewig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in Herr nahm auf sich das Verspre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wird ihm abgeforder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sandten auch vor dir Gesandte niemal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nicht äßen Speis’ und wandelten in den Gass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machen einen unter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andern zur Versuch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b ihr bestehet; und dein Herr ist schauen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prechen jene, die nicht hof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stehn vor unserm Antlitz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 stiegen doch zu uns herab die Eng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wir sähen unsern Herrn! Hochfärti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sie in ihren See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reveln großen Frevel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Tage wo sie werden sehn die Eng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Freudengruß wird da den Schuld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ufen werden sie: O ein verhegter Hag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Tage wo der Sünder wi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nagen seine Hä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ufen: Hätt’ ich doch genom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dem Gesandten einen Weg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h weh mir! hätt’ ich doch genomm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den und den zum Freund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hat mich irrgeleitet ab der Mahn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sie mir gekommen wa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atan ist den Menschen ein Verführ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er Gesandte spricht: O Her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in Volk nimmt diesen Koran zum Gespöt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spricht: Wir gaben also jed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rofeten einen Feind vom Volk der Schuldi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dir genügt dein Herr zum Führer und zum Helf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lein es sprechen, die da leugn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är’ ihm nur zugesandt der Kor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einmal als ein Ganzes!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aber sandten so ihn einzel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zu kräftigen dein Herz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ießen dir ihn singen sangwei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können keine Gleichnisre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bringen wider dich, daß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brächten Aufschluß und die schönste Deut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kamen doch schon zu der Stad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eingeregnet ward mit bösem Reg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ben sie selbe nicht geseh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hofften auch nicht Auferweckung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lein, wenn sie dich sehen, neh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dich nur zum Gelächt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dis, den Gott gesendet hat als Bot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öcht’ ers, abirren macht’ er uns von unsern Gött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wir nicht hielten Stand bei ihnen!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st werden sie erfahren, wann sie sehn die P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 irrer war des Weg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hst du wol jenen, der zum Gott nimmt sein Gelüs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t du ihm wol bestellt zum Anwal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oder meinst du, daß die meis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nen hören werden oder merk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ind nur wie das Vie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sie sind irrer noch des Weg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iehst du nicht auf deinen Her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er dehnet den Schatt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llt’ ers, er macht’ ihn stille steh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aber machten wir die Sonn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r Weiserinn auf i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rafften wir ihn ein zu u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leichtem Raff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r ists der gemacht hat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Nacht zur Hülle und den Schlaf zur Ausruh’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t gemacht den Tag zur Auferwecku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r ists, der die Winde send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Freudenkündiger her vor seiner Gna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ederschickten wir vom Himmel reine Flu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wir damit belebten todte Au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von trinken ließen, was wir schu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hiere und Menschen vielerlei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theilten das Wasser unter ihnen au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des Dankes däch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igerten die meisten Men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l andres außer Undank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u gehorch nicht den undankbaren Leugn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kämpfe sie für Ihn mit mächtigem Kampf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r ists, der frei ließ die beiden Wass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eine süß und trinkba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andre herb und bit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e zwischen beiden eine Scheidewa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inen wohlverhegten Ha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r ists, der schuf aus dem Wasser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e sie verbunden dur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wandtschaft und Verschwäger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ächtig ist dein Her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beten außer Gott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hnen kann nicht nützen und nicht schad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undankbare Leugn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gegen seinen Herrn ein Helf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ch aber sendeten wir nu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Heilverkünder und Mahn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Nicht von euch begehr’ ich dafür einen Lo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nur, wer will, daß er annehm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seinem Herren einen We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u vertrau auf den Lebendigen der nicht stirb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eiere seinen Lobprei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gnügt für jeden Fehltritt seiner Knechte zum Erkund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man sagt zu ihn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allt nieder vor dem Allerbarmer! sagen si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ist der Allerbarmer? soll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niederfallen dem was du uns heißest?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mehrt nur ihre Störrigk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ber die Knechte des Allerbarmer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auf der Erde gehn demüth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mit ihnen die Thoren ha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ihnen sagen: Friede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 nachtwachen ihrem Her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ußfällig oder stehend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echen: Herr, entrück’ un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Pein Gehennas, ihre Pein ist endlos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ist ein schlimmer Aufenthalt und Standor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, wenn sie ausgeben,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geuden und nicht kar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lten Mitte zwischen beidem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 nicht neben Gott anrufen andre Göt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tödten nicht das Leben, welches Gott verpön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nur nach Recht, und huren nich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Denn wer das thut, den trifft Verschuldung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doppelt wird ihm einst die Pe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ag der Aufersteh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ist drinnen ewig, schmachvoll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sgenommen, wer sich bekehr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laubt und wirket gutes Werk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solche wird vertauschen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Übles all mit Schön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gnädig und barmherzig)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 da Zeugnis geben nicht der Lü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o sie gehn vorüber losen Re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über gehn hochsinnig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, wo sie gemahnet wer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Zeichen ihres Herrn, darüb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niederstürzen taub und blind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 da sprechen: Unser Her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ib uns von unsern Frau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unsern Sprösslingen einen Trost der A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 uns Gottesfürchtigen’ zum Muster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selben werden dort belohnt sein mit der Lusthall’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was sie duldeten, und wer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mpfangen drin mit Gruß und Fried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rin geewigt; herrlich ist der Aufenthalt und Standor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Euer Herr fragt nicht nach eu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, wärt ihr nicht berufen!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Ihr aber leugnetet, das wird euch einst anhafte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26: Die Dichter (al-Shu ‘ara’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227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Sechsundzwanzigste Sure</w:t>
        <w:br/>
        <w:t>Überschrieben</w:t>
        <w:br/>
        <w:t>Die Dichter</w:t>
        <w:br/>
        <w:t>(Mekkanisch)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Namen Gottes, des barmherzigen Allerbarmers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6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sind die Zei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offenkundigen Buch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grämest dich vielleicht darüb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nicht glaub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uns beliebet, senden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sie herab vom Himmel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Zeichen, de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ch ihre Nacken werden beu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kommet ihnen keine Kund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m Allerbarmer, keine neu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von sie nicht sich wenden ab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traften alles Lüg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kommen wird einst Botschaft ih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m was sie verla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hn sie nicht an die Er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viel auf ihr wir sprossen ließ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edlen Kräutern aller Ar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diesem ist ein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in die meisten sind ungläub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r, dein Herr, ist der Allmächtige Allerbarm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dein Herr rief Mos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h hin zum Volk der Übelthät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m Volke Faraos! Wollen sie nicht fürcht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ein Herr, mir bang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mich Lügen straf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eng ist meine Bru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gelös’t ist meine Zung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rum sende du an Aaro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haben a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mir zu fordern eine Schuld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r bangt daß sie mich töd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itnichten! sondern ge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zwei, mit unsern Zeich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ind mit euch und hö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geht zu Farao hin und sprecht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ind ein Bote von dem Herrn der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ntlaß mit un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öhne Israels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Erzogen wir dich ni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uns als Kind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ei uns weiltest du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inem Leben Jahrelang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thatest jene That auch, die du thate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ist der Sünder ei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Ich that sie, ja, da i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 der Verirrten ein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loh von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il ich euch fürchtet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aber gab mein Herr mir Weish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achte mich zu einem Abgesand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Wohlthat aber, welche du mir vorwirf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daß du hast geknecht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öhne Israel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Farao: Und wer ist der Herr der Welt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er Her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Himmels und der Er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darin ist, wenn ihr es verständ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Farao zu denen um ihn: Hört ihrs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er Herr von euch, und Her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euren Väter[n] ehmal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Farao: Euer Gesand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an euch ist gesendet, ras’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er Her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Aufgangs und des Niedergang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dazwischen liegt, wenn ihr’s begriff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Farao: So du einen Gott nimmst außer mi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mach’ ich dich zu der Gefangnen einem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Auch wenn ich d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ring’ etwas Sichtbares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Farao: Bring es, wenn du Wahrheit redes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arf er seinen Stab, und sie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 Schlange ward er sichtba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zog er seine Hand hervo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 war weiß den Schauend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Farao zu der Schaar um ih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ein kundiger Zaubr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will euch trei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eurem Land mit seinem Zaub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meinet ihr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Halt’ ihn hier mit seinem Bru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nde gen Mada’in Werbe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sie dir bringen jeden kundigen Zaubr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ammelten sich die Zauber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 anberaumten Tagesfris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Leuten aber ward gesagt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llt ihr euch nicht versammel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mögen wir dann fol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Zauberern, wenn sie die Sieger bleib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nun die Zauberer gekom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prachen sie zu Farao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d uns wol auch ein Lohn, wenn wir die Sieger bleib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, sprach er, und ihr sollet sey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hrone, von den Nächs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ose sprach zu ihnen: Wer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hr zu werfen habe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arfen ihre Strick’ und ihre Stäb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iefen: Bei der Hohe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araos, wir sind die Siege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Mose warf den Stab, und 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chlinget, was sie gaukel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arfen sich die Zaubrer hin, anbetend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rief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glauben an den Herrn der Wel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Herrn Mose’s und Aaron’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Farao: Ihr glaubet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vor ich’s euch erlaub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 er ist euer Meis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euch gelehrt die Zauberei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sollet es erfahr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uch stümmeln will ich Händ’ und Füß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Querüber, und euch kreuzigen miteina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Kein Verseh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sind zu unserm Herrn gewend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wünschen, es verzeih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Herr uns unsre Sünden, wei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sind die ersten Gläub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ir verkündigten an Mose: Reise Nacht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unsern Knechten! man wird euch verfol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andte Farao gen Mada’in Werbende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ier diese Leute sind ein kleines Trüppch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ind auf uns ergrimmt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ir sind sämmtlich auf der Hu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ir (spricht Gott) vertreiben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Gärten und von Quell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Schatz und werthem Aufenthal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thuns und geben es zum Erb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Söhnen Israel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ie verfolgten sie bei Sonnenaufga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einander sahn die beiden Heere, spra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Leute Mose’s: Wir sind eingehol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itnicht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mit mir ist mein Herr, er wird mich führ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ir verkündigten an Mos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lage mit deinem Stab das Me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paltete sichs, und jede Sei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tand wie ein hoher Bergwall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brachten wir heran das Heer der Ander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retteten wir Mose samt den Sein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dann ertränkten wir die Ander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diesem ist ein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lein die meisten sind ungläub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r, dein Herr, ist der Allmächtige Allerbarm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ies ihnen auch die Kunde Abrahams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er da sprach zu seinem Vat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nem Volk: Wem dienet ihr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Bildern dienen wi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rten ihnen stehend auf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Und hören sie euch, wann ihr rufe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utzen sie euch oder schad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Nein, wir fan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unsre Väter also thu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O seht ihr, wem ihr diente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selbst, und eure Väter vormals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ind mir feind, nur nicht der Herr der Welt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mich geschaffen hat, und führt mich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er mich speis’t und tränket mich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ich sieche, heilt er mich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der mich sterben läßt und wieder leb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dem ich wünsche, daß er m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zeihe meine Sünd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age des Gericht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err, gib mir Weish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ähle mich den Frommen bei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chaff mir eine Zung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Wahrheit bei den Später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ch mich zu einem Er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Gartenhains der Wonn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zeih auch meinem Vater! den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von den Verirr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aß mich beschämt nicht sey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age der Auferstehung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Tage wo nicht nutzt Gut noch Söhne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r, wer da kommt zu Gott mit reinem Herz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ird herangebracht der Gar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Gottesfürcht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vor die Augen wird gerück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Abgrund den Verführ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ihnen wird gesagt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 ist nun, wem ihr diente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tatt Gottes! Werden sie euch helfen, od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d ihnen seyn zu helf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rein gestürzt sind sie und die Verführt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 Iblis Heerschaar insgesamm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echen drin und hadern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i Gott, wir war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offenkundigen Irrthum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wir euch stellten gleich dem Herrn der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r irrgeleitet haben uns die Schuldig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uns ist Niemand Fürsprach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in Freund und Anverwandt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ürd’ uns Widerke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wären von den Gläub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diesem ist ein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lein die meisten sind ungläub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r, dein Herr, ist der Allmächtige, Allerbarm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Lügen strafte Noe’s Volk die Gesand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da zu ihnen sprach ihr Bruder No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llet ihr Gott nicht fürcht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bin an euch ein Bote treu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fürchtet Gott, und folget mi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cht von euch begehr’ ich Lohn dafü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in Lohn allein steht auf den Herr der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fürchtet Gott, und folget mi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Sollen wir dir glaub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r hängen die Nichtswürdigen a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ein Wissen ist nicht, was sie tha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Rechenschaft für sie ist nu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 meinem Herrn, wenn ihr es merkte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treiben will ich nicht von mir die Gläub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bin nichts wan ein offenkundiger Mah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Lässest du nicht ab, o No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tirbst du als gesteinigt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rief: O Herr, mein Volk es straft mich Lüg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ntscheide zwischen mir und ihnen mit Entscheidung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rette mich und die mit mir, die Glä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retteten wir ihn und die mit ih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Schiffe dem gefüll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nn ertränkten wir darauf die Übr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diesem ist ein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in die meisten sind ungläub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r, dein Herr, ist der Allmächtige, Allerbarm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d’s Volk auch strafte Lügen die Gesand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da zu ihnen sprach ihr Bruder Hud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a wollet ihr nicht fürcht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bin an euch ein Bote treu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fürchtet Gott, und folget mi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cht von euch begehr’ ich Lohn dafü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ein Lohn allein steht auf den Herrn der Wel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bauet ihr auf jedem Büh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Wunderwerk zum Spiele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unternehmt Kunstbau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ob ihr ewig wäre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ihr stürmet, stürmet ihr wie Ries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fürchtet Gott, und folget mi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ürchtet ihn, der euch versa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allem was ihr wisset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euch versah mit Herden und mit Söhn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t Gärten und mit Quell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fürchte wahrlich über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traf’ eines großen Tage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Gleich gilt uns, ob du gepredi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b nicht gepredigt habes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sind nur Dichtungen der Alt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uns wird Niemand straf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straften sie ihn Lü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ir verdarben si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iesem ist ein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lein die meisten sind ungläub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r, dein Herr, ist der Allmächtige Allerbarm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hemud auch strafte Lügen die Gesandt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da zu ihnen sprach ihr Bruder Sali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, wollet ihr nicht fürcht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bin an euch ein Bote treu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fürchtet Gott, und folget mi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cht von euch begehr’ ich Lohn dafü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ein Lohn allein steht auf den Herrn der Wel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det ihr bleiben in d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rin ihr seid so sicher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Gärten und an Quell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aten und Palmen schlank von Wuchs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auet aus den Bergen Häuser wack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fürchtet Gott, und folget mi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olget nicht den Reden der Vergeud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chädigen auf Erden, und nicht bess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Du bist einer der Bethör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bist ein Mensch nur unsersgleich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ring uns ein Zeichen, wenn du Wahrheit redes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Hier die Kameli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hat zu trinken, und ihr hab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trinken soviel Ta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ührt sie nicht an im Bös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nst wird euch fas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raf’ eines großen Tag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lähmten jene, darauf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wachten sie zur Reu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faßte sie die Straf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iesem ist ein Zeich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in die meisten sind ungläub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r, dein Herr, ist der Allmächtige, Allerbarm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oth’s Volk auch strafte Lügen die Gesand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da zu ihnen sprach ihr Bruder Loth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a wollet ihr nicht fürcht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bin an euch ein Bote treu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fürchtet Gott, und folget mi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cht von euch begehr’ ich Lohn dafü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in Lohn allein steht auf den Herrn der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? gehet ihr die Männer in der Welt a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lasset, was euch Gott erschuf an euren Frau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, ihr seid ein Volk von Frevl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Lässest du nicht ab, o Lot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bist du ein Vertrieb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Ich bin ein Hasser eurer Werk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err, rette du mich und die Mei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ihren Werk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retteten wir ihn und all die Sein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is auf die Alte, die zurückblieb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tilgten wir die And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inen Regen regneten wir über si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schlimmer Regen der (umsonst) gewarn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diesem ist ein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lein die meisten sind ungläub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r, dein Herr, ist der Allmächtige, Allerbarm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Leute auch von Aika straften Lügen die Gesand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da zu ihnen sprach Schoaib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a, wollet ihr nicht fürcht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bin an euch ein Bote treu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fürchtet Gott, und folget mi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cht von euch begehr’ ich Lohn dafü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in Lohn allein steht auf den Herrn der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eßt treulich und verkürzet nich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ägt mit rechter Wag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ntzieht den Menschen nicht das Ihr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tiftet nicht auf Erden Frevelscha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ürchtet den, der euch erschuf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vorige Geschlecht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Du bist einer der bethör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bist ein Mensch nur unsresgleich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halten dich für einen von den Lügn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aß fallen auf uns ein Stück vom Himme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du die Wahrheit rede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Es weiß mein Herr am besten, was ihr thu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straften sie ihn Lü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faßte sie die Straf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Wolkentages, ja es wa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raf’ eines großen Tag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diesem ist ein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in die meisten sind ungläub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r, dein Herr, ist der Allmächtige, Allerbarm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ses ist die Offenbarun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m Herrn der Welt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offenbaret vom betrauten Geist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deinen Busen, daß du seist ein Mahn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klarer Zung’, arabisch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selb’ ist auch in heiliger Schrift der A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st dieses nicht für sie ein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s wissen die Wei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öhne Israels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ätten wir es offenbar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einen der Fremdredend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ätt’ er es gelesen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hätten sie daran nicht glauben mö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aber haben wir es eingeführ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s Herz der Schuld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glauben nicht daran, bisda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ehn die Strafe furchtba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is ihnen sie wird kommen plötz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hne daß sie es merk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ie dann rufen: Gibt man keine Frist uns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 wollen sie wol unsre Straf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schleunig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st du’s gesehn, wann wir sie lie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nießen Jahre lang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ihnen kam, was ihnen war verheiß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ihnen alles nichts half, w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zu genießen hatt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e verdarben eine Stadt wir, ohne da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kamen Mahner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r Kundschaft, und wir thaten ihr kein Unrec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offenbarten dis nicht böse Geist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gleichen kommt nicht ihnen zu, noch können sie’s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ind vom Hören ausgeschloss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ruf nicht neben Gott an einen andern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du nicht werdest der Gestraften eine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hne deinen Stamm, die dir Verwandt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eige deinen Fittig d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dir folgt von den Gläub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sie Trotz dir bieten, spri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bin unschuldi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solchem was ihr thu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u vertrau auf den Allmächtigen, Allerbarme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dich sieht, wo du stehes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ch dein Liegen unter den Anbetern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 der Hörer und der Wiss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ll ich euch künden, welchem na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Offenbarung böse Geister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nahen jedem schuldbewußten Lügn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reffen das Ohr, und trügen meis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ihnen folgten die verführten Dich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iehst du nicht, wie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jedem Thale schwärm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reden viel, was sie nicht thu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usgenommen, welche gl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Gute thun und denken Gottes häuf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ihnen ist geholf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dem sie Unrecht litt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fahren aber werden, die da Unrecht thun,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Welchen Ergangs sie sich ergehen werde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27: Die Ameisen (al-Naml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93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Sura 27</w:t>
        <w:br/>
        <w:t>Die Ameise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7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wie da Mose sprach zu seinen Leut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sehe dort ein Feu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ihm will ich euch bringen eine Nachri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euch bringen einen Bran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hr euch wärmen mög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als er nun dahin kam, hört’ er ruf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eilig ist der im Feuer ist und rings um 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obpreis sei Gott, dem Herrn der Wel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Mose, ich bin Gott der Mächtige der 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f deinen Stab!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er nun sah den Stab sich re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ob er sei ein Ge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ndt’ er zur Flucht den Rück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ehrte sich nicht um. — O Mose, fürch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ch nicht! Es fürchten sich bei mir nicht die Gesand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steck’ auch deine Hand in deinen Bus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ervorgehn soll sie weiß, ohn’ Übel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s unter den neun Zei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Farao und sein Volk, denn ja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ind ein Volk abtrünnig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nun ihnen kamen unsre Zeichen augensichtli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chen sie: Das ist offenbarer Zaub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leugneten die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doch erkannten ihre Seel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 Trotz und Hochmuth. Aber sieh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war das Ende nun der Frevler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gaben David’ ein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lomone Weisheit, und sie spra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lobt sei Gott, der uns aus Gna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t vorgezogen vie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ner Knechte, der Glä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alomo beerbte Davi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: O all ihr Mensch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ward gelehrt der Vögel Sprac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lles hab’ ich überkomm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, das ist Gottes offenbare Gna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ard geschaart zu Salomo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n Heer vom Stamm der Dschin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Menschen und der Vög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ziehend in geschiednem Trupp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is, da sie nun gekommen wa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Thale der Amei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eine Ameis: O all ihr Ameisen, ge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nein in eure Wohnu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euch nicht zertre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lomo und sein Heer, ohn’ es zu merk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lächelt’ er und lacht’ ob ihrer Re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: O Herr, gib Antrieb m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anken deine Huld, die d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abst huldreich über mich und meine Vä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thun das Gute das du liebe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ringe mich in dein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armherzigkeit zu deinen frommen Knech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mustert’ er die Vogelschaa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: Wie ist mir? nicht seh’ ich den Hudhud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wär’ er wol abwesend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strafen will ich ihn mit schwerer Straf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ihn schlachten, o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komme mir mit einem klaren Auswei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jener blieb nicht lange f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: Ich hab’ erkundet, w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nicht erkundet hast, von Saba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ring’ ich dir sichre Nachr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fand daselbst ein Weib als ihre Königi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hat überkommen all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inen großen Thron hat si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fand sie und ihr Volk anbe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onne außer Gott, und schön läßt schei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atan ihnen ihre Werk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r sie wegstieß von dem We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nicht richtig ge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König sprach: Wir wollen seh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du die Wahrheit redest oder loge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h hier mit meinem Brief, den wirf dort ihnen zu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wende dich von ih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te was sie erwider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: O mein Gefolge! m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zugeworfen ein werther Brief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 von Salomo, und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Namen Gottes des allbarmherzigen Erbarmers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llt ihr nicht ziehn hinauf zu mi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ommen als Ergebn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: O mein Gefolge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rathet mir in meinem Ding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ich beschließe nie ein Ding, bis ihr mir bei sei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Wir sind Leu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Kraft und Leute von starker Mach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das Gebot steht dir zu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ieh nun zu, was du gebiete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: Fürwahr die König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sie kommen in eine Stad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wüsten sie dieselb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 Edlen erniedern si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pflegen sie zu thu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rum will ich schicken Abgesand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jene mit Geschenk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ten was zurück die Boten brin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er nun kam zu Salomo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ch dieser: Wollt ihr mich bereicher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Gute? doch was Gott mir gab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besser als was euch er gab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ihr habt Freud’ an eueren Geschenk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hr um zu ihnen, doch wir wollen ihnen komm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einem Heer, dem sie nicht sind gewach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ollen sie von dort vertreiben schmäh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lein sollen sie erschei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O mein Gefolg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von euch holt mir ihren Thro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h sie mir kommen als Ergebn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 ein Ifrit von den Dschinn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hol’ ihn dir, eh du aufstehst von deinem Sitz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bin dazu stark und bewäh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iner spricht, der Wissen hat vom Buch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Ich hol’ ihn di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h zu dir kehrt zurück dein Blick.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ls er ihn nun vor sich stehn sah, sprach er: Di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von der Gnade meines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r mich prüf’, ob ich sei dankbar, ob undankba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aber dankbar ist, ist es nur seiner Seel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undankbar, nun mein Her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unbedürftig großmuthsvol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acht ihr unkenntlich ihren Thro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wollen sehen, ob sie ist erleuch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von den Unerleuchte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ie nun kam, ward ihr gesag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so wie der dein Thron? Sie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ist als sei ers selb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überkamen schon vordem das Wi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urden Gottergebne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irrten aber jene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ie anbetet’ auße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weil sie war aus einem Volk Ungläubig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ward gesagt: Tritt in den Saal ei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ah ihn und hielt ihn für tiefes Wass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og das Kleid hinauf von ihren Schenkel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sprach: Es ist ein Saal, geglättet von Kristal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: O Herr, ich habe mich versündig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nun ergeb’ ich mich mit den Ergeb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Gott den Herrn der Welt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ann auf sie nun fällt das Wort der Straf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lassen wir hervorgehn ih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Thier dort aus der Er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wird zu ihnen sprechen, daß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Menschen nicht an unsre Zeichen glaubt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ags wo geblasen wird in die Dromme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d zittern wer im Himmel und wer auf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ßer, wen Gott ausnehmen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lle kommen zu ihm unterwürf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ehn wirst du die Berge, die du hältst für fe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ehn nach Gang der Wol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kstellung Gottes, der gefügt hat jedes Di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r ist kundig eures Thun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Gutes bringt, dem wird dafür ein Beßr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olche sind vorm Zitt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selben Tags behu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aber Böses bringt, dersel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ichter sind gestürzt ins Feu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d euch vergolten andres als ihr thate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r ist geheißen dis nur: anzub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Herren dieser Flu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er geweihet hat, und sein ist all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ir geheißen ist, zu seyn von den Ergebn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vorzutragen auch der Kora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wer sich leiten läßt, der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leitet seiner eignen Seel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aber irre geht, du spri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bin nur einer von den Mahner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ich: Gelobt sei Gott! er wi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sehen lassen sein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werdet sie erkennen. Und der Herr ist nicht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achtsam dessen was ihr thut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28: Die Geschichte (al-Qasas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88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28e Sure</w:t>
        <w:br/>
        <w:t>Überschrieben</w:t>
        <w:br/>
        <w:t>Die Erzählung der Geschicht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8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sind die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offenkundigen Buch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rtragen wollen wir dir von der Kun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ose’s und Farao’s, nach der Wah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solche die da glau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, Farao war gewaltig auf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ete sein Volk zwiespalt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terdrückt’ einen Theil von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dem er schlachtet’ ihre Söh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eschämt’ ihre Frau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er war einer von den Frevl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wollen Huld erwei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Unterdrückten auf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 machen zu Vorstä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machen zu Erb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eben ihnen feste Statt auf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eigen Farao’n und Ham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m Heer von ihnen, was sie scheu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ir eröffneten der Mutter Mose’s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äug’ ihn! und fürchtest du für i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irf ihn in den Strom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ürchte nicht noch traure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geben dir ihn wie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en ihn zu einem der Gesand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lasen ihn nun auf die Leute Farao’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er ihnen würd’ ein Feind und Kumm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Farao und Haman und ihr Heer, sie waren Sünd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 die Gattin Farao’s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Trost der Augen mir und dir, o tödt’ ihn nich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ielleicht daß er uns nützet, o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nehmen ihn zum Sohn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aber merkten nic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ard das Herz der Mutter Mosi’s leicht am Ta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ast hätte sie’s verrat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machten wir ihr fest die Bru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beständ’ im Glaub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 zu seiner Schwester: Geh ihm nach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blickte nach ihm von der Sei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aber merkten nic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ehrten wir ihm ab erst die Säugamm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jene sprach: Soll ich euch wei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Leuten eines Hauses, die in Pfleg’ ihn neh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euch, und die ihn wohl berath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brachten wir zurück ihn seiner Mut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ruhig würd’ ihr Aug und sie sich nicht betrüb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üßte: Der Verheiß von Gott ist Wahrhei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eisten aber wissens nic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er nun kam zu seiner Kr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r in rechten Jah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aben wir ihm Verstand und Weis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o belohnen wir die Fromm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gieng er in die Stadt einst unbemerkt von den Bewohn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and daselbst zwei Männer kämp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einen von den Sei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andern von den Feind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rief um Hilf’ ihn an der von den Sei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gen den von den Fei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ose schlug ihn und erlegt’ ih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prach er: Das ist von dem Werke Sata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ein erklärter Feind ist und Verführ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ein Herr! ich habe mich versündig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gib mir! da vergab er ih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der Vergeber der Erbarm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Herr, weil du mir hast Gnad’ erwie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e will ich mehr ein Helfer seyn den Bö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rauf des Morgens war er in der Stadt voll Fur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schauend; siehe da, der i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Beistand angerufen gest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chrie ihn wieder an. Zu ihm sprach Mos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bist ein offenbarer Tho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als er treffen wollte je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ihrer beider Feind wa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der: O Mose, willst du mich erschla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du erschlugest einen gester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willst nur ein Gewaltmann seyn auf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llst nicht seyn der biedern ei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kam ein Mann, vom Aeußers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tadt her laufend, rief: o Mos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Volk beräth sich über d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dich tödten! geh hinau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bin dir ein wohlmeinender Berath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gieng er aus der Stadt voll Fur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schauend, sprach: Herr, rette m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iesem Volk, den Frevl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er sich gewendet nun gen Midi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er: Vielleicht daß mich mein Her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eite des rechten Weg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er kam zum Wasser Midia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and er da einen Trupp von Leuten, tränk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and von ihnen weg zwo Frau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abwerts hielten ihre Her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prach: Was macht ihr da? Sie spra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tränken ehr nicht, bis die Hir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ück vom Wasser treib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unser Vater ist ein hoher Gr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tränkt’ er ihnen, und dann zog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ück sich in den Schat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: Mein Herr, ich bin des Gu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du mir sendest zu, bedürf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kam zu ihm heran die ei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beiden, schamhaft wandelnd,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in Vater rufet dich, daß er dir gel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Lohn um daß du tränktest un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ls er zu ihm kam und ih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zählte seine Geschich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er: Sei ohne Furcht, du b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ntronnen jenem Volk, den Frevl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 die eine von den beid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aterchen, ding’ ihn um Loh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beste, den du dingest, ist der starke, der bewähr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Ich will zum Weib dir ge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eine meiner Töchter hi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den Beding daß du um Lo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r dienst acht Jahr’, und wenn du will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ll machen zehn, so stehts bei di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will dich nicht beschwe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sollst mich finden, will es Gott, als bied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So soll es gelten zwischen mir und di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lche der beiden Fristen 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steh’, mehr liege mir nicht o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dessen was wir reden Bür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Mose nun die Frist besta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og mit seinem Hausgesi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h er am Fuß des heiligen Bergs ein Feu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 zu dem Gesinde: Warte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hab’ ersehn ein Fe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b ich davon euch herbring’ eine Kun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einen Glimmer von dem Feu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hr euch möget wär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er nun hinkam, hört’ er ru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Stromrand her des Glücksthal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dem gesegneten Bo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dem Gebüsch: O Mo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, ich bin Gott, der Herr der Wel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nn: Wirf deinen Stab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als er den nun sah sich re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ob er sei ein Ge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ndt’ er zur Flucht den Rück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ehrte sich nicht um. — O Mose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hre dich her und fürchte nicht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bist von den Behu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teck deine Hand in deinen Bu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aus hervorgehn wird sie weiß, ohn’ Üb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asse dich vom Schreck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dieses beides sind Bewei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inem Herrn an Farao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n Gefolg’, sie sind ein Volk abtrünn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ein Herr, ich hab’ erschlagen ihrer ei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ürchte daß sie mich erschla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ein Bruder Aaron aber ist bered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ich an Zunge, sende 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mir als Beistand, mir zu ze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zeihn mich, fürcht’ ich, Lü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Wir wollen stärken deinen Arm durch deinen Bru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eben beiden Vollmacht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an euch nicht kommen sol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unsern Zeichen; ihr und die euch folgen, bleiben Sieg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Mose nun zu ihnen ka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unsern Zeichen offenkund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en sie: Das ist nichts wan Zauberwort, gedich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emals hörten wir davon bei unsern Vätern vormal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Mose sprach: Es weiß mein Herr am bes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mit der Leitung kommt von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m da bleibt der Lohn des Haus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glücklich sind die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Farao: Ihr mein Gefol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e kannt’ ich einen andern Gott für euch als mi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aber brenne mir, o Haman, Thon und ba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r einen Thurm, auf dem ich steig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nan zum Gotte Mosi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wahr, ich halt’ ihn für der Lügner ei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ochmüthig war er und sein He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Erden ohne Fug und Re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einten daß sie nicht zu uns heimkehren sol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faßten wir ihn und sein He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rfen sie ins Meer, und sie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war das Ende der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ten sie zu Vorstä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a rufen zum Fe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ei der Auferstehung sind sie beistandlo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ten ihnen fol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ieser Welt den Fl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ei der Auferstehung sind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n geschände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m Mose aber gab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chrift, nachdem vertilgt wir hat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früheren Geschlech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Augenschein den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 Leitung und Barmherzigk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wol sich bedä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selber warst nicht auf der Westseit’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wir an Mose richteten die Gebo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st dabei nicht von den Zeu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, wir erneueten seitdem Geschlech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ang ergieng hin über sie das Leb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hast auch nicht gewohnt im Volke Midia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nen zu deuten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andten dazu Bo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warest auch nicht an der Sei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heiligen Berges, als wir rief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ein sondern aus Barmherzigkeit von deinem Her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en wir dir’s, zu ma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Volk, dem nie ein Mahner ka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 dir, ob sie wol sich bedenk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mit sie nicht erleiden möch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Leid um das was ihre Hände wirk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ufen dann: O unser Her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ättest du doch gesandt uns einen Bo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wir ihm folgeten und wären von den Glä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als nun ihnen kam die Wahrhe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unsrer Seite, riefen si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, wäre dem gegeben solch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einst gegeben Mosen war!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? haben sie nicht auch geleugn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Mosen war gegeben eins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en: Zwei Blendwerke sind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ander unterstützen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achen: Beide leugnen wi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 du: Bringt mir ein Buch von Seiten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leitungskräftiger sei als diese bei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folg’ ich selber ihm, wenn ihr die Wahrheit red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sie dir nicht Antwort g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iß, daß sie nur folgen ihren Lüs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ist irrer als wer folget seiner Lu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hne Geleit von Gott? denn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leitet nicht die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kommen ließen ihnen wir das Wort n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wol sich besänn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jene selber, den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chrift zuerst geg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glauben an das Wo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rd es vorgetragen ihnen, rufen si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glauben dran, es ist die Wahrhe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unserm Herrn; wir waren scho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 diesem Gottergeb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werden ihren Lohn empfangen zweima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für daß sie ausharr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hren mit dem Guten ab das Bö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ern von dem, womit wir sie versorgt, aussp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o sie hören lose Re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wenden sie sich ab davon und spre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s unsre Werke und euch eure Werk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riede mit euch! wir suchen nicht die Tho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leitest nicht, wen du begehrest, sond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leitet wen er will, er kenn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m besten, die sich leiten las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sprechen: Folgen wir der Leit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dir, so werden wir gerafft aus unserm Land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? gaben wir nicht ihnen eine feste Sta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befriedetes Heiligthu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em gesammelt wird der Fruchtertrag von all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Unterhalt von unsertweg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ihre meisten wissen nicht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manche Stadt vertilgten wi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überfroh war ihrer Lebensfüll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jene Wohnungen von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wurden nicht bewohnt nach ihn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wenig nur, wir aber sind die Er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s was euch gegeben war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Nießbrauch dieses Erdenlebens und sein Schmuck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aber dort bei Gott ist bess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uernder; versteht ihr nich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st wol, wem wir verheißen 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heißung schöne, die er einst wird fi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der, den wir genießen la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Nießbrauch dieses Erdenlebe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wird er seyn am Tag der Aufersteh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ter den Vorgeforder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Tag wo Er sie rufen wird und frag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gabet ihr zur Antwort meinen Bot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erden sie nicht Auskunft wi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uch nicht beieinander sich befrage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Karun war vom Volke Mos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ochmüthig über a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hatten ihm verliehn von Schätz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viel daß schon davon die Schlüsse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wer wurden einem Truppe starker Leut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da zu ihm sein Volk sprach: Sei nicht frech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liebt nicht die frech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b hier mit dem, was Gott dir ga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jener Wohnung, und vergi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ch nicht dein Theil hienied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hu Gutes, wie Gott Gutes hat gethan an di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uche nicht den Frevel auf der Er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liebt nicht die Frevl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is alles ward mir nu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schert für eignes Wissen.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wußt’ er nicht, daß Gott verdorben hat vor ih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n Volkstämmen man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tärker war als er an Kra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ahlreicher auch an Menge? den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n fragt nicht erst um ihre Sü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chuld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aber gie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vor von seinem Volk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seinem Schmuck; da sprachen, die da geh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Leben dieser Welt: O hät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gleiches, als was Karun ha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Herr großen Glück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en aber, die da Wissen hatt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h euch! der Sold von Gott ist bess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den, der glaubt und Gutes th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n empfahn nur die enthaltsamen Dul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ließen wir ihm und seinem Hau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Erde klaffen, und ihm blieb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Anhang, die ihm hülfen gegen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m war nicht zu helf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achten morgens, die da hat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wünschet seine Stelle gest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en: Ach ja wohl, Gott dehn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Nahrung, wem er will von seinen Kne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ißt sie zu. Hätt’ uns nicht Gott gegnad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hätt’ er uns es klaffen lassen; ach ja woh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glücklich sind die Gottver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rt jene Wohnung werd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leihen denen, die nicht geh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ochmuth auf Erden oder Frevel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gute Ausgang wird den From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wahr, der dir hat auferlegt den Kor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d dich zu einer Freistatt bring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ich nur: Es weiß mein Herr am bes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mit der Leitung kommt und w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ist in offner Ir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hofftest selbst nicht, daß dir wür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Theil das Buch, es war nur aus Barmherzigke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inem Herrn; darum sei d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Beistand den Verleugn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bdrängen sollen sie dich ni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Gottes Zeichen wie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sie dir erschienen sind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ufe zu deinem Herrn, und sei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von den Götzendiene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rufe nicht mit Gott an einen andern Got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Gott als Er! Vergängl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alles außer seinem Antlitz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n ist der Richtspruch und zu ih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d ihr zurückgebracht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 so: was meint ihr? wollte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Nacht euch machen endlo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zu dem Tag der Aufersteh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wär’ ein Gott wol auße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Licht euch brächte? hört ihr nich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 so: was meint ihr? wollte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Tag euch machen endlo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zu dem Tag der Aufersteh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wär’ ein Gott wol auße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eine Nacht euch bräch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in zu ruhen? seht ihr nich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hat euch aus Barmherzigkei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Nacht geschaffen und den Ta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ihr zu ruhn, und dann zu suchen Gottes Fülle,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ob ihr etwa danken wollt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29: Die Spinne (al-’ Ankabut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69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[der] 29. Sure</w:t>
        <w:br/>
        <w:t>Die Spinn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9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? meinen denn die Menschen, so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bleiben, daß sie sagen nu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glauben! ohne daß geprüft sie würd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ben auch geprüfet die vor ih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kennt wohl, die wahrhaft re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ennet wohl die Lü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oder meinen, die da thu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Üble, daß sie uns voreil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übel ist ihr Urtheil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zu erscheinen hofft vor Got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wahr, die Frist von Gott komm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Hörer und der Wiss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r den heiligen Kampf kämp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kämpft ihn seiner eignen Seel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unbedürftig aller We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von den Menschen mancher spricht: Ich glaub’ an Got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er wird bedrängt um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etzt er die Versuch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Menschen gleich der Strafe Gotte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ommt Hilfe dann von deinem Her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agen sie: Wir sind mit euch!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? weiß nicht Gott am bes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in der Menschen Herzen is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hl kennet Gott die so da gl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ennet wohl die Heuchl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sprechen aber die da leug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enen die da glaub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olgt unserm Wege nur, und tra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llen wir eure Sünd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er sie werden tragen nicht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ihren Sünden; sie sind Lü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erden tragen ihr Gew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nderes Gewicht zu ihr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wicht, und werden seyn befrag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ag der Aufersteh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 das was sie gedich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, die da glauben und das Gute th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nehmen werden denen wir ihr Bös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belohnen für das Beßre das sie tha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ben anbefohlen a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Menschen gegen seine Eltern Schön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, fechten sie dich an, daß d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göttisch mir gesellen solle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du nicht kennst: folg’ ihnen nich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mir ist eure Rückke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erd’ ich euch ansagen, was ihr tha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andten Noe an sein Volk; er weil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 ihnen tausend Jahre, weniger fünfzig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faßte sie die Flut, indem sie sündig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retteten wir ihn und die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Schiffs, und machten dies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einem Zeichen für die We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Abraham, als er sprach zu seinem Volk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nt Gott und fürchtet ihn! das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ch besser, wenn ihrs wiss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net außer Gott nur Bild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affet Lug; fürwahr, die, de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dienet außer Gott, vermö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nicht zu geben Unterhal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nt ihm und seid dankbar ihm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ihm kehrt ihr zurück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trafet wen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st barmherzig wem er will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u ihm müßt ihr wand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hindert nichts auf Erden noch im Himmel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ußer Gott ist euch kein Schutzherr und kein Helf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ar die Antwort seines Volk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daß sie sagten: Tödtet ihn oder verbrennt ih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rettete Gott ihn vom Feu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in fürwahr sind Zeichen für die Glä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Ihr nahmet außer Gott an Bil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Liebe nur zu euer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ein im Erdenl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lein am Tag der Auferstehung werdet i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leugnen einer den a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luchen einer dem a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re Einkehr ist die Gl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findet keine Helf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m aber glaubte Loth, und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, ich bin ein Auswander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meinem Herren, denn ja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der Allmächtige, der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Gleichnis derer, die sie machen neben Gott zu Schutzher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wie die Spinne, die sich macht ein Haus; fürwa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schwächste aller Häuser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Haus der Spinne, wenn sie’s wüß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aber weiß, was sie anrufen neben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ist der Allmächtige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prägen diese Gleichnisse den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verstehn nur kund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trage vor was dir eröffnet wird vom B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lte das Gebet rech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das Gebet wehrt ab von Unzucht und von Unfu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Gottes Denken ist noch größ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weiß was ihr wirk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streitet nicht das Volk der Schrif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nur mit schönem Glimpf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Die ausgenommen die von ihnen freveln)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echet nur: Wir glau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das was kam herab auf u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s was kam herab auf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unser Gott und euer Gott ist Ei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r sind ihm Ergeb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sendeten wir dir das Buch hernied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jene denen wir das Buch einst ga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lauben dran; von diesen ab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laubt mancher dran, und unsre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leugnen nur die Gottes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meine Diener, die da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aum hat noch meine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dient mir nu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Tod muß schmecken jedes L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seid ihr uns zurückgebra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enen die da glauben und das Gute th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äumen wir ein zum Aufenthal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Garten einen Söll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unter hin die Ströme fließ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ewigt sind sie drin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schöner Lohn der Wirkend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in Geduld ausharren 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ihren Herrn vertrau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manch Geschöpf auch, das nicht seinen Unterhal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wirbt, Gott unterhält 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uch; Er ist der Hörer und der Wiss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ses Erdenleben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Schemen und ein Schaum nu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ohnung dort die ist das Le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wahre, wenn ihr’s wüß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sie zu Schiffe fahren, rufen sie zu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auteren Dienst ihm weihe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hat er sie ans Land geret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dienen sie den Götz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ehn sie nicht, wir mach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befriedetes Heiligthu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deß hinweg geraffet wer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enschen rings um si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llen sie doch ans Eitle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es Huld verleugn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r ist frevelhaf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wer auf Gott erdichtet Lu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die Wahrheit Lügen zei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sie ihm erschien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 ist wol in Gehenna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Wohnplatz für die Leugner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welche kämp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uns, die führen wir auch unsre Wege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ist mit den Tugendsamen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30: Die Byzantiner (al-Rum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60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30. Sura</w:t>
        <w:br/>
        <w:t>Rom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0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siegt ist Rom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m nächsten Lande. Dann nach ihr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siegung werden sie siegen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etlichen Jahren, Gottes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Herrschaft vor und nach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freuen sich die Gläubigen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Hülfe Gottes. Er hilft wem er will und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der allmächtige Erbarmer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prägte euch ein Gleichnis an euch selber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abt ihr an euren Sklaven wol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heilnehmende Genos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dem womit wir euch versorg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daß ihr drin euch gleichstell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hret sie wie ihr euch selber ehre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modeln wir die Zei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Leute die verste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richte du dein Angesi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Gottesdienst andächti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dem Gebilde Got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dem die Menschen er gebilde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Wandel ist am Werke Got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er Dienst der stetig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in die meisten Menschen sind unwiss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kehrt zu ihm, o fürchtet ih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ltet das Gebet re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d nicht von den Götzendiener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denen, die gespaltet ihren Gottesdien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urden Sekten, jeder Trupp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auf sein Eignes stolz und froh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as ihr bringt zu Wucher, da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wuchere am Gut der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wuchert nicht bei Got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as ihr bringet zu Almo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mit ihr suchet Gottes Antlitz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das thun, das sind die Verdoppler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chtbar ist worden die Verheer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Land und Meer durch das, was wirkten Menschenhä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daß Er sie verkosten las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Theil von dem, was sie geth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umkehren etwa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ist uns ein Oblie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Beistand für die Glä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, der da sendet aus die Win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erwühlen das Gewölk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verbreitet es am Himmel wie er wil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achet es zu Stück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iehest du die Flut hervo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rechen aus seinen Spal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n er nun damit trifft wen er will von seinen Dien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h da frolocken si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sie auch, eh es auf sie herniederka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vor verzaget wa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sieh die Spuren der Erbarmung Gottes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er belebt die Erde wann sie todt wa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selbe wird beleben auch die To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ist jedes Dings gewaltig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, der euch schuf von Schwäc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macht’ er nach der Schwäche Stärk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macht’ er nach der Stärke Schwäch’ und Alt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chaffet was er will und Er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Ist der Allweise der Allmächt’ge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31: Luqman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34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31. Sura</w:t>
        <w:br/>
        <w:t>Lokma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1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Lokman sprach zu seinem So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n ermahnte: O mein Söhnl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Treib’ nicht Abgötterei vo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die Abgötterei ist große Sü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pfohlen haben dieses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Menschen gegen seine Elter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tragen hat ihn seine Mut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Mühsal über Mühsa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ne Abgewöhnung war im zweiten Jah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 dankbar mir und deinen Elter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mir ist eure Rückke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fechten sie dich an, daß d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göttisch mir gesellen sollst, was du nicht kenn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folg nicht ihnen, doch begeg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nen im Leben freund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olg dem Pfade dessen der sich kehrt zu mi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mir ist euer Heimgang, dan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d’ ich euch sagen was ihr tha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ein Söhnlein, wär’ es auch nur das Gewicht von einem Senfko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är’s in einem Felsen, oder im Himm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im Schoß der Erde; bringen wird es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fein und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ein Söhnlein, halte das Gebet re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fördre Ziemendes, und steure Ungebühr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leib im Unglück standhaf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das gehört zur Tüchtigkeit des Rath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zerre deine Wange ge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enschen nicht, und schrei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auf der Erde voller Lu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liebt keinen eingebildeten stolz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ß deinen Schritt und dämpfe deine Stimm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die unangenehms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timmen ist des Esels Stimme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gibt sein Antlitz hin an Gott und thuet woh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hält sich an der festesten Handhabe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ären alle Bäum’ auf Erden Schreiberoh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Meer dazu die Tint’, und dazu sieben Mee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würden nie erschöpft die Worte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machtvoll weise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Menschen, fürchtet euern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eut den Tag, wo einstehn wi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Vater für sein Kind, und ke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zeugter stehet ein für seinen Zeuger irgen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wahr ist die Verheißung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berück’ euch dieses Le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Zeitlichkeit, und nicht berück’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euch der Berück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i Gott nur ist die Wissenschaft der Stu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r nur schickt herab den Re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r nur weiß was ist im Mutterschoß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eine Seele weiß, was sie wird wirken mor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eine weiß in welchem Land sie sterben wird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enn Gott allein ist weis’ und kundig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32: Die Anbetung (al-Sadjd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30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32sten Sure</w:t>
        <w:br/>
        <w:t>Überschrift</w:t>
        <w:br/>
        <w:t>Die Fußfälli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Namen [Gottes des allbarmherzigen Erbarmers.]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2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ffenbarung des Buchs, an dem kein Zweifel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andt vom Herrn der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sagen sie: Er dichtet’s? Nein, es ist die Wahrhe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inem Herrn, aufdaß du mahne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Volk, dem nie ein Mahner kam vor di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sich lassen lei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ists, der schuf den Himmel und die Er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da ist in beiden, in sechs Ta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saß er auf dem Thron; ihr hab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außer ihm Fürsprecher noch Vertret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llt ihr euch nicht besi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lenkt das Wort der Herrsch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Himmel zu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ieder steigts zu ihm empo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einem Tage, dessen Ma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tausend Jahre, deren die ihr zähl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selbe ist der Wisser des Verborg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chtbarn, der Allmächtige Erbarm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schön gemacht hat alles was er schuf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rachte vor die Schöpf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Menschen selbst aus Tho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macht’ er dessen Spro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 Saft verächtlichen Wassers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bildet’ er ihn und blies in ihn von seinem Ge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e euch Gehör, Gesicht und Herz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wenig danket ih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sprechen: Wie? Wenn wir verstreut sind auf der Er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sollen wir erstehn in neuer Schöpfung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ja, die Zukunft ihres Herren leugnen si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Euch nimmt hin der Todeseng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über euch gesetzt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seid ihr heimgebracht zu eurem Her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o sähest du, wann nun die Schuldi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bücktes Hauptes stehn vor ihrem Herr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 Herr, wir schauten nun und hö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aß uns zurück, so thun wir Gu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haben nun Gewisheit.“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würden, wenn wir wollten, ge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edweder Seele ihre Leit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er fest steht das Wort von mi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llen werd’ ich die Höll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Dschinnen und Menschen allzuma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schmeckt dafür daß ihr vergaß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Zukunft dieses eures Tag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Wir haben euch auch vergessen)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chmeckt die Pein der Ewigk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für was ihr gewirk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nur glauben an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, wo sie deren sind gemahn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ch werfen hin Fußfälli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preisen ihres Herren Lo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il sie nicht groß sich dünk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trennen ihre Weichen sich vom Lag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dem sie rufen ihren Her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Furcht und Hoffnung, und von d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mit wir sie versorgen, spenden sie ger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s weiß keine See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hnen aufbehalten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Trost der Augen zur Vergelt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das was sie gewirk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d seyn wol, wer da gläubig wa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wer da war abtrünnig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werden sich nicht gleich sey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rt jene die da glaubten und das Gute tha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selben sind die Wohnegär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r Gasteinkehr für ihre Tha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ier aber jene die verbra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Wohnort ist das Feu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oft sie wollen draus herausg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sie darein zurückgebra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nen ist gesaget: Schmeck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Pein des Feuers, die ihr habt geleugn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chmecken wollen wir sie la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st von der Pein, der nie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tatt jener Pein, der höh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etwa sie umkehren wol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r ist sündiger, als wer gemahnet wi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Zeichen seines Herrn, und kehrt sich ab davo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werden an den Schuldigen Rache neh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gaben Mosen einst das Buch a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O zweifle nicht, du wirst sein Antlitz schauen)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en es zur Leit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Söhnen Israel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ihnen machten wir Vorgäng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leitende nach unserm Wor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in Geduld bestanden und von unsern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wisheit hat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inst entscheiden wird dein Herr noch zwischen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ag der Auferstehung d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rüber sie uneinig wa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nt ihnen nicht zur Leitung d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viel wir tilgten aus vor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lkstämm’, auf deren Wohnstatt sie nun wandel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in fürwahr sind Zeichen; wollen sie nicht hör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ehn sie nicht auch, wie wir füh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Wasser zu der dürren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ringen aus ihm Saat hervo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essen ihre Thiere und sie selber; wollen sie nicht schau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sprechen: Wann kommt die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öffnung, wenn ihr Wahrheit rede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sprich: Am Tage der Eröffn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d denen, die da leugn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nutzen mehr ihr Glauben, 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n wird nicht ihrer war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kehre dich von ihnen ab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warte! Denn man wartet ihrer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33: Die Parteien (al-Ahzab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73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33. Sura</w:t>
        <w:br/>
        <w:t>(Medinisch)</w:t>
        <w:br/>
        <w:t>Die Bündner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3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denkt dar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gnädig Gott war übe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zu euch kamen Hee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aber sandten gegen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en Wind und andre Hee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ihr nicht saht, doch Gott ist eures Thuns ansicht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euch die Feinde kamen oben und unten 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sich verkehrten eure A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ch das Herz hob bis zum Schlu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wähntet über Gott auch manches Wähn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rt sind geprüft die Gläubigen wo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chüttert mit gewaltiger Schüttru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a die Heuchler spra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, in deren Herzen Siechthum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heißen hat uns Gott und sein Gesandter nichts als Tru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e da sprach ein Trupp von ihn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Leute Jethreb’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Halt ist mehr für euch; kehrt um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on um Urlaub bat ein Theil von ihnen den Prof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echend: Unsre Häuser sind entblöß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diese waren nicht entblöß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elbst nur wollten flieh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dränge man auf sie zur Stadt ein ringsu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orderte sie zu Meuterei auf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ären sie bereit dazu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sollten sie darin nicht bleiben lang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hatten Gott gelobet vor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wenden würden sie den Rück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gelobtes wird geforde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: Nimmer nützt die Flucht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ntfliehet ihr dem Tod auch oder dem Todtschl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nießen lässt man es euch doch nur kurze Fri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: Wer vertheidigt euch vo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er nun zudenkt euch ein Bös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euch zudenkt ein Erbarm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inden werden sie für sich nicht außer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schützer oder Helf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kennt die Hindrer unte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rufen ihren Brüdern zu: Kommt her zu un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gen in den Kampf sich wenig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arg gegen euch; und wo Gefahr droht, siehest d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nach dir blicken mit rollenden A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wer befallen wird vom To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st dann die Gefahr vorbei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hacken sie auf euch mit scharfen Zu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arg gegen’s Gute. Solche sind unglaub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läßt ihre Werk’ umkom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s ist Gott’ ein Leicht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meinen daß die Bündner gar nicht abzieh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die Bündner da sind, wünschen sie sich we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s Feld zu den Feldaraber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fragen sie nach eurer Zeitung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ut! wären sie auch unte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föchten doch nur wen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uch aber wurde am Gesandten Gott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schönes Beispiel, jedem der da hofft auf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uf den letzten Tag und denket Gottes häuf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die wahren Gläubigen die Bündner sa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prachen sie: Das ist was uns verhei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und sein Abgesandter; wahr gesprochen 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und sein Abgesandter. Und die Fahr hat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mehrt nur Glauben und Ergeb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diesen Glaubigen Männer sinds, die halten Wor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was sie Gott gelobet ha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ihnen mancher hat bezahlt schon sein Gelüb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nch anderer erwartet’s no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ändern nicht veränderlich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fdaß belohne Gott den wortestreuen ihre Treu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trafe, wenn er will, die falschen Heuchl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lasse sie in sich geh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gnädig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aber warf die Götzendien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ück in ihrem Grimm, sie 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langt nichts Gutes; doch Gott sta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Gläubigen für den Krieg 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stark allmäch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brachte die, so jenen hal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Volk der Schrift, herab von ihren Bur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rf in ihre Herzen Schreck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inen Theil ihr tödte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ahmt gefangen einen Thei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rben ließ er euch ihr La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 Gebiet und ihren Reichtu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and, das ihr nie zuvor betra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jedes Dings gewaltig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, o Profet, sag deinen Frau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ihr begehrt die Zeitlichkeit und ihren Schmuck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kommt nur her, ich will sie euch genießen la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ntlassend euch mit ehrsamer Entlass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aber ihr begehret Gott und seinen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ort die ewige Wohnung; nun, Gott hat bereit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die schönhandelnden von euch Belohnung groß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Weiber des Profeten! wer von euch begehet offne Schma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doppelt wird ihr die Strafe doppe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s ist Gott ein Leicht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r von euch willfahret Gott und seinem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utes thut, ihr ge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ihren Lohn zwiefalt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 bestimmen wir auch ehrenvolle Nahr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Weiber des Profeten, i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d nicht wie eine von den andern Weiber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ihr seid gottesfürchtig, lispelt nicht mit eurer Stimm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uer gehr’ in wessen Herzen Siechthum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redet wohlgefäll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leibt fein in eueren Gemäch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prunket nicht hervor mit heidnischem Prunk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vorigen Zeiten, sondern haltet das Geb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ebt Almosen und gehorchet Gott und seinem Abgesand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will von euch nehmen nur Unsauberk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inde seines Hauses!, und euch reinigen mit Reinh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erkt auf was vorgetragen wi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eueren Gemäch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Gottes Zeichen und der Weis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fein und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wahr, ergebne Männer und ergebne Frau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läubige Männer und gläubige Frau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dächtige Männer und andächtige Frau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rttreue Männer und worttreue Frau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duldige Männer und geduldige Frau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üthige Männer und demüthige Frau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mosenspendende Männer und almosenspendende Frau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astende Männer und fastende Frau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en Sinnentrieb behütende Männer und behütende Frau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es häufig denkende Männer und gedenkende Frau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hat bereitet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armherzigkeit und großen Lo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zustehts einem Gläubigen noch einer Gläubiginn, wann 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schlossen Gott und sein Gesandter einen Rat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eigne Wahl zu haben ihres Rath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da trotzet Gott und seinem 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irrt in offenbarer Irre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tretet ni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ie Gemächer des Profe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h man euch angemeldet hat, zum Es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ohne zu beschauen seinen Hausrath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ndern, wenn man euch ruft, so komm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nn ihr habt gegessen, so geht euren Ga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uchet nicht vertrauliches Gespräch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dis kränkt den Profeten, doch er schämt sich euchs zu sa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schämt sich nicht der Wahrhei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n ihr seine Frauen bittet um Gerät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bittet, so daß zwischen sei ein Vorhang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euch unverfänglicher für eure Herzen und für ihre Her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zukommt es euch zu kränk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Abgesandten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zu heirathen seine Frauen je nach ih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das wär’ euch bei Gott ein groß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b ihr mögt zeigen etwas oder ber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Gott ist jedes Dings bewuß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, o Profete, sprich zu deinen Frau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einen Töchtern und den Weib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Gläubigen, sie sollen senk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sich ein Theil von ihren Überwurf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ists geschickter, daß man sie erkenne, doch nicht kränk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gnädig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in Anstoß ist für sie bei ihren Vätern oder Sö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auch bei ihren Brüdern noch den Söhnen ihrer Brü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bei den Söhnen ihrer Schwest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auch bei ihren dienenden Fra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da unter ihrer Hand steh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fürchtet Gott! Denn Gott ist jedes Dinges Zeu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Gott und seine Engel sprechen Segen über den Profe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die da glaubet, sprechet Segen über i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rüßet ehrerbietigen Gru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die da kränken Gott und seinen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flucht hat ihnen Gott in dieser Welt und in der a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t bereitet ihnen Strafe schmachvol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 da kränken gläubige Männer oder Fraun mit fal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schuldigungen, die beladen sich mit Lug und offner Schul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rum wenn nicht lassen ab die Heuchl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in deren Herzen Siechthu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e Lärmmacher in der Stad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erden wir auf sie dich rei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sollen sie die Nachbarsch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dir darin nicht theilen lange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fluchete, wo man sie trifft, ergreift man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tödtet sie mit Tödtung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ach Ordnung Gottes über Volksgeschlechter voriger Zei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mmer findest du an Gottes Ordnung eine Wandl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t, seid nicht wie jene, die einst kränkten Mos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reinigte ihn Gott von dem, was sie geredet hat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Gott stand er in Anse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fürchtet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redet Rede glimpflich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wird er fördern eure Werk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ch verzeihen eure Sünd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gehorchet Gott und seinem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ist mit großer Seligkeit beselig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fragen dich die Menschen um die Stund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ich: Ihre Wissenschaft ist nur bei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weißt du, ob nicht vielleicht die Stunde nah sei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aber hat gefluchet den Ungläubi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nen Glut bereite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rin sie ewig sind, sie finden nimm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treter oder Helf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 Tages wo sich wenden ih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ichter in dem Fe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agen sie: O hätt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horcht Gott und gehorcht dem Abgesand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agen: „Herr, wir 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orchet unsern Fürsten, unsern Aeltes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haben uns geleitet irr des Weg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err, gib Gedoppeltes ihnen von der Straf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luche ihnen schweren Fluch!“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trugen an den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Himmeln und der Erde und den Ber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weigerten zu nehmen ihn auf s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angeten davo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sich nahm ihn der Mensch, er wa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Sünder und unwissend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strafe Gott die Heuchler und die Heuchlerin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Götzendiener und Götzendienerin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sich kehre zu den Gläubigen und Gläubiginnen,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enn Gott ist huldreich und erbarmend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34: Saba’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54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34n Sure</w:t>
        <w:br/>
        <w:t>Überschrieben</w:t>
        <w:br/>
        <w:t>Saba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4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viden gaben wir von uns einst Hohei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Berge, singet Chor mit ihm! und Vögel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machten ihm auch weich das Eisen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  <w:tab/>
        <w:t>Wirke du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wallende Kriegsgewan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ib ihr Maß den Panzerring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kt alle Gutes, denn ich bi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was ihr wirkt Zuschau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alomone gaben wir den Wind, zu we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Morgen einen Monat, und am Abend einen Mona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ießen fließen ihm den Quell des Erz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zu auch Dschinnen, die vor ihm arbei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Zulaß seines Herrn, und wer von ihnen wank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unserem Gebot, dem geben wir zu kosten Glutpe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irken ihm, was er begehr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Hallen und Bildsäu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alen gleich den T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esseln, die auf Füßen steh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kt, o Gesinde Davids, dankba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nig unsrer Knechte sind die dankba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wir verhängt nun hatten über ihn den To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zeigte ihnen seinen To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Würmlein nur der Er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nagte seinen Stab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ls er hinfiel, merkten es die Dschin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, wenn sie wüßten das Verborg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wären länger nicht geblie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er Strafarbeit schmachvoll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m Volk von Saba aber wa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seinem Gau ein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wei Gärten, zu der Rechten und zur Linken: Eß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Unterhalte eures Herrn, und danket ihm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gutes Land und milder Her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kehrten sich ab, da send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über sie den Bruch der Schleuß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tauschten ihnen ein für ihre beiden Gär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wei andre Gärten tragend Früchte bitt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Tamarisk’ und etwas weniges Loto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galten wir es ihnen, daß sie leugne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m vergelten wir es wie dem Leugner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tten auch gemachet zwischen ihnen 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Städten, welche wir gesegn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nch andre Städte sichtba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nen dahindurch bestimmt die Reis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eiset hindurch bei Nacht und Tage siche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sprachen: Herr, mach einen weite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aum zwischen unsern Reis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o versündigten sie si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machten wir zu Mährchen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litterten sie in alle Splitt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iesem traun sind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jeden dankbaren geduld’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n ihnen hat behalten Re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blis mit seiner Meinung, und sie folgten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auf ein Häuflein nur von Gläub’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hatt’ er über sie nicht irgend Vollma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nur daß wir erkennen möch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der da glaubte an die letzten Din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der drüber wär’ in Zweifel; denn dein Her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jedes Dings gewahrsa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: rufet die doch, die ihr annehmt außer Got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vermögen nicht die Schwere eines Stäubche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Himmel oder auf der Er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beiden haben sie nicht Anthei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hat auch an ihnen keinen Hülfsman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keine Fürsprach hilft bei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dem nur, dem er Zulaß gib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daß, wann abgeschüttelt ist die Furcht nun ihren Her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fragen: Was ist, das gesprochen euer Her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 antworten: Wahrhei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nur ist der Hohe, der Gewalt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: Wer versorget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Himmel und von der Erd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 ihnen: Gott! Wir oder ihr sei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Leitung oder offenbarer Ir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: Euch wird man nicht fra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das was wir gesündi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uns um das nicht fragen, was ihr tha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: Uns zusammenbringen wird der Her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wird er zwischen uns eröff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Wahrheit. Er ist der Eröffner, der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: Zeiget mir doch d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ihr ihm beigabt als Genoss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ein! sondern Er ist Gott allmächtig und allwiss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ch aber sendeten wir nu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sgemein an die Men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Heilverkünder und als Warn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in die meisten Menschen sind unwissend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agen: Wann kommt euere Verheiß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doch Wahrheit rede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Euch ist anberaumt ein 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welchem ihr zurückbleibt keine Stunde noch zuvorei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lein es sprechen, die da leugn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ir glauben nimmer an diesen Kor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auch an das vor ihm.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sähest du die Sünder nu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tellt vor ihrem Her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ander zu die Rede schieben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reden, die die Schwachen wa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enen die die Stolzen war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et nicht ihr, so hätten wir geglaub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reden, die die Stolzen wa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jenen da die Schwachen war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ben denn wir verdrängt euch von der Leit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dem sie euch gekommen war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nein! ihr waret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reden, die die Schwachen war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jenen, die die Stolzen war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nein! die List bei Nacht und Ta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ihr uns hießt verleugnen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m zu setzen Ebenbilder.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zeigen sie die Reu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dem sie sahn die Straf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aber legten auf die Joch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Nacken der Verleugne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d ihnen wol vergolten als was sie getha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emals haben wir gesend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eine Stadt noch einen Mahn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hre Üppigen nicht sprach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ind an das, womit ihr seid gesandt, ungläub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achen: Wir sind reich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Gütern und an Kind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den nicht gestraft sey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sprich: Mein Herr dehnt aus die Nahrung, wem er wil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isset sie, allein die meis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Menschen sind unwiss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ure Güter, eure Kinder sind es nic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euch zu uns gibt nähern Zutri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ndern wer glaubt und Gutes thu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selben ist der Lohn verdoppel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 was sie thaten, und sie si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ihren Söllern sorgenfrei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streben gegen unsre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zu entkräften, diese si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r Strafe vorgeruf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Nur des Einen mahn’ ich euch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hr euch stellet Gotte paarweis oder einzel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dann bedenkt: In euerm Landsmann ist kein Dämo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s ist er als ein Warner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wandelnd mächtiger Straf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Nicht von euch begehr’ ich Loh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teht bei euch! Mein Lohn steht nur auf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ist jedes Dinges Zeu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Er, mein Herr, schießt treffend mit der Wahrh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Wisser der Verborgenhei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Kommen ist die Wah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ersteht das Eitl’ und nicht kommts wie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Wenn ich irre, irr’ ich nur auf meine Seel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ich bin gelei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n ichs durch das was offenbaret mir mein Her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hörend nah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ähst du’s, wie sie zittern, und kein Ausweg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fasset sind sie aus der Näh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echen nun: Wir glauben dra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aber können sie daz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langen aus der Fern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glaubten nicht daran zuvo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ossen auf’s Geheimnis aus der Fer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ist die Scheidwand zwischen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m was sie begehr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ie es geschah auch ihresgleichen vordem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Weil sie in argem Zweifel ware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35: Schöpfer (Fatir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45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35e Sure</w:t>
        <w:br/>
        <w:t>Überschr[ift]</w:t>
        <w:br/>
        <w:t>Die Engel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5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lobt sei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chöpfer Himmels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da die Engel macht zu Bo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Flügeln zweifach, dreifach oder vierfa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setzet er der Schöpfung was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ist jedes Dings gewalt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aufthut Gott den Menschen für Barmherzigk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kann sie vorenthalt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er vorenthält, wer kan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niedersenden hinter ihm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r ist der Allmächtige der Allweis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o ihr Menschen, denkt der Wolthat Gott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euch! Ist no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Schöpfer außer Got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euch versorgt vom Himmel und von der Er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Gott ist alsnur 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laßt ihr euch bethör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zeihen sie dich Lü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urden Lügen auch gezie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Boten vor dir; doch zu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heimgebracht die Ding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o ihr Menschen, die Verheißung Gott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Wahrheit; nicht bethör’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rdische Leben, nicht bethör’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euch der Bethör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Satan ist ein Feind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nehmet ihn zum Fein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rufet seinen Anhang nu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werden Glutgenos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leugneten, für die ist starke Pe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glaubten und das Gute tha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die ist Gnad’ und großer Lo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aber wem gefällt das Böse seines Thu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ht es an für schön? Denn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äßt irren wen er will, und leitet wen er will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rum komme deine Seel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über sie in Kümmerniß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weiß was sie wirk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tt ist der gesendet hat die Wi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ühlen das Gewölk auf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führen wir hin zu erstorbnem Gau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ebendig machen wir dadur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Erde, wann sie todt wa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ist die Aufersteh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da begehrt die Herrlichk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Herrlichkeit ist Gottes ganz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ihm steigt auf das fromme Wor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gute Werk erhebet 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da listen Bös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sie ist starke P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e List derselben sie kommt u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aber hat geschaffen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Staub, sodann aus einem Tröpfl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t gemachet euch zu Paar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s trägt eine Schwangre und nichts bringet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nur mit seinem Wiss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betagt wird ein betag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s wird abgebrochen seinen Ta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stehe denn im Bu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l ist das Gott ein Leicht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gleich sind beide Wasser, dieses lieblich sü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ngenehm zu trin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jenes herb und bitt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beiden aber eßt ihr frische Spei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ieht daraus hervor Schmuck den ihr anleg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siehst darauf die Schiffe schw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daß ihr werbt nach Gottes Fü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ob ihr dankbar wär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führt die Nacht ein in den Ta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ührt den Tag ein in die Na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e dienstbar Sonn’ und Mo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edes läuft zu bestimmtem Ziel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lbiger ist Gott euer Her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n ist die Herrschaft, aber d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anruft neben ihm, beherr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eine Dattelfas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uft ihr sie an, so hören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euern Ruf, und wenn sie hö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önnten sie nicht erhören eu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n dem Tag der Aufersteh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leugnen sie den Antheil, den ihr ihnen gab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r sagts am besten wer es wei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o ihr Menschen, dürftige seid ihr gegen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ist der Reiche der Gelob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Er will, nimmt er euch hinwe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ringet neue Schöpfung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ist für Gott kein Groß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keine beladne Seele lad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er Anderen Ladung auf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ufet eine schwerbelad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etwas abzuneh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ird davon nichts abgenom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är’s auch ein Blutsverwandt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aber mahnest die all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fürchten ihren Herren im Verborg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s Gebet bestell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Almosen gibt, der gibt sie seiner See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u Gott ist der letzte Ga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gleich ist nicht der Blinde und der Sehend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och Finsterniß und Lich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och Hitz’ und Schattenkühl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leich sind nicht die lebendigen und die todt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Gott macht hören wen er wil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aber machst nicht hören die in Gräber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bist nichts wan ein Mah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ben dich gesendet mit der Wahrhei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Heilverkündiger und Mahn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e ein Volkstamm war, in welche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schon erschien ein Mah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sie Lügen zeihen d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zeiheten auch die vo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ihnen kamen ihre Bo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offnen Kunden, Buchabschnit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it der Schrift der kla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griff ich, die da leugn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e war da mein Strafgerich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iehst du nicht, daß Gott hernieder schickt vom Himmel Wass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bringen wir daraus hervo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rüchte verschiedner Farb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von den Bergen sind Abschnitte weiß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rothe, von verschiednen Far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rabenschwarz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>Und von Menschen, Thier und Vieh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schiedene von Farb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, doch es fürchten Gott von seinen Knechten nur die Weis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Gott ist machtvoll, huldre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, die da lesen Gottes B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lten das Gebet, und spe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womit wir sie versorg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eim und öffent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lieben einen Handel der nicht umschläg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er gewähre ihnen den verheißnen Lo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uleg’ ihnen von seiner Gnadenfü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huldvoll dankba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aber wir dir offenbarten von der Schri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die Wah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kräftend das was ihm vorangie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seiner Knechte kundiger Schau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haben wir vererbt die Schri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die so wir erwählten unsrer Knecht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nen einer nun der sich versündi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ner der die Mitte hä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ner der da eilt voran im Gu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Zulaß Gottes, dieses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hohe Gnadenfülle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ärten Edens, wo sie eing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chmückt darin mit Span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Gold, und Perlen, und ihr Gewand darin ist Sei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echen sie: Gelobt sei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von uns nahm die Trau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unser Herr ist huldreich dankba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uns gesiedelt hat im Haus des Bleibe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seiner Gnadenfülle, nicht berührt uns dr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müdung, nicht berührt uns drin Ermatt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geleugnet, ihnen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Feuer der Gehenna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wird es aus mit ihnen daß sie stür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s geleichtert wird ab ihnen von der Pei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lohnen wir jeden 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rufen Hülfe drinn: O Her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aß uns hinaus, so thun wir Gut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deres dan wir thaten.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ießen wir nicht solang euch l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ch besänne, wer da sich besän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uch kam auch der Mahn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schmeckt nun, und den Sündern ist kein Helf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aber ist der Wisser des Geheimniss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Himmels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bewußt auch des Gehalts der’ Herz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s der euch gemacht zu Stellvertretern auf der Er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leugnet nun, auf ihn sein Leugn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s aber bringt den Leugnern ein ihr Leug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 ihrem Herrn als Zo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s aber bringt den Leugnern ein ihr Leugnen als Verlu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: Saht ihr eure Gottgese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ihr anrufet neben Got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eigt mir, was sie erschufen von der Erd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b ihr ist ein Gesellschaftsrecht am Himmel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wir ihnen g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chriebnes, daß sie sich damit ausweis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ein! es verheißen nur die Sün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er dem andern nichts wan Tru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hält den Himmel und die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nicht weichen; und sie w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sie hielt’ einer außer ih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gütig huldre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schworen Gott mit ihren stärksten Ei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nen käm’ ein Mahn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würden seyn rechtwandelnd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eins der Volksgeschlechte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ls nun ihnen kam ein Mahn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hrt es nur ihre Störrigkeit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t Hochfahrt auf der Erd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ist zum Bösen, doch es trifft nu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böse List den eignen Man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anders denn erwarten si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die Strafordnung voriger Zeit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mmer findst du an der Ordnung Gottes eine Wandlung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mmer findst du an der Ordnung Gottes eine Aendr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reisten sie nicht auf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hen, wie das Ende wa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jenigen die vor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tärker waren als sie an Mach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kommt es Gott nicht zu daß ihn behindre irgend etwa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Himmel oder auf der Er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weis’ und mäch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ollt’ ergreifen Gott die Men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das was sie verwirk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übrig ließ’ er auf dem Rück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Erde ein Geschöpf, doch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ibt Aufschub ihnen auf bestimmte Fri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, ist gekommen ihre Frist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ann schauet Gott nach seinen Knechte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36: Ya Sin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83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Sechsunddreißigste Sura</w:t>
        <w:br/>
        <w:t>Jas[in]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Namen Gottes des barmherzigen Allerbarmers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6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im weisheitsreichen Kora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bist der Gottgesandten einer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m Pfade dem gerad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t Offenbarung vom allmächtigen Allerbarm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fdaß du mahnest solch ein Volk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Väter ungemahnet wa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ind sie denn unachtsa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chon zugekommen ist das Wort den meis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ihnen, doch sie glauben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l legten wir auf ihre Nacken Joc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reichen zu den Kief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müßen sie den Kopf aufreck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legten wir vor ihnen einen Bal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inter ihnen einen Bal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überhüllten wir sie, und sie sehn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leich ist es ihnen, ob du nun sie mahnte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nicht sie mahnst; sie glauben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mahnst nur, wer der Kunde fol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ürchtet den Erbarmer im Verborg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bring du frohe Botschaft vo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gebung und von werthem Loh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n wir, ins Leben wecken wir die To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reiben was sie vorgeth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er Werke Spu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lles haben wir gerechn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eutlicher Verzeichn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lt ihnen vor ein Gleichn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Leute jener Stad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da zu ihnen kamen die Gesandt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wir zu ihnen sandten zwei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jene Lügen straf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ir verstärkten sie durch einen Drit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prachen sie: Wir sind an euch Gesand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jene sprachen: Ihr seid nicht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n Menschen unsersgl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eine Offenbarung 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andt der Allerbarm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wollet nichts wan lü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Unser Herr weiß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ind an euch Gesandte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uns liegt ob alle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deutliche Verkünd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jene spra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übles Zeichen seid ihr un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teht ihr nicht ab, so wollen wir euch stein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treffen wird von uns euch Strafe pein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Euer übles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an euch selber; ließet ihr euch warn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ihr seid ausgelassne Leu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kam vom End der Stadt h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Mann mit Laufen, spra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Leute, folgt den Gottgesand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olgt ihnen, die nicht fordern Lo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nd auf rechtem We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? sollt’ ich dem nicht die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mich erschuf, und zu ihm werd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heimgebra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llt’ außer ihm ich nehmen Göt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, wenn mir will der Allerbarm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fügen einen Scha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s hilft mir ihre Fürsprach’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ich nicht retten könnten si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wahr, ich wär’ im offenbarem Irrthu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glaub’ an ihn, an euren Herrn, o hört mich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ard zu ihm gesag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 ein zum Wonnegart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rief: O daß mein Volk erkennt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mich begnadigt hat mein Her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ich gesellet hat den Auserwäh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sandten seinem Volk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auf kein Heer vom Himme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rauchten keins zu send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n Krach nur wars, da waren sie erlosch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h über diese Knechte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kommt zu ihnen kein Gesand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ob ihm nicht spot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ahn sie nicht, wieviele wir verdar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 ihnen der Geschlechter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>Daß sie zu ihnen nimmer kehr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le samt und sonders wer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s vorgefüh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ch ein Zeichen ihnen ist das Erdrei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todte, welches wir lebendig mach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ießen draus hervorgehn Körn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nen essen si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ärten legten drin wir a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Palmen und von Tr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ießen drin aufsprudeln Quell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mit sie äßen seine Fru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da bauten ihre Händ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den sie es nicht dank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obpreis ihm, d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uf die Geschlechter all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was aufgesproßt die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von den Menschen selber, und von dem, was sie nicht kenn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ch ein Zeichen ihnen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Nacht, durch die wir wegthu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Tag, und sieh! sie sind im Finst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onn’ auch läuft nach ihr gesetztem Ziel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ie Ordnung des Allmächtigen Allwei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m Mond auch haben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ordnet Wanderun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daß er wieder komm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leich dürrem Dattelstiel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Sonne kommts nicht zu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Mond zu überhol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Nacht auch eilet nicht zuvor dem Tag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edes im eignen Kreise ge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ch ein Zeichen ihnen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wir getragen ihren Stam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Schiff einst, dem gefüllt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chufen ihnen gleiches n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auf sie fah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wir wollen, lassen wir sie sink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hnen kommt kein Hilfrufeil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sind ungerette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 nicht von uns aus Gnad’, und zu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nussesfrist auf eine Weil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, wann man ihnen sagte: Fürch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vor euch und was hinte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daß ihr Gnade findet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kommt an sie kein Zei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allen Zeichen ihres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nicht davon sie ab sich w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ann man ihnen sagte: Gebt Almo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was euch zum Unterhalte Gott gab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prechen, die da leug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denen die da glaub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llten wir speisen einen, 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, wenn er wollte, speisen würd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wahr ihr seid im offenbaren Irrthum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echen: Wann kommt die verheißne Straf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doch Wahrheit rede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s werden sie erwarten al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einen Krach, der wird sie fa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weile sie noch had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machen können werden sie ein Testamen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zu ihrem Hausgesind heimkeh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blasen aber wird in die Dromme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he, sie aus ihren Grüf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ihrem Herrn hinströmen si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echen: Weh uns, wer hat uns erweck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unsrer Ruhstatt? Das ist, was verheißen 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Allerbarmer, Wahrheit 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redet die Gesand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s ist es als ein einziger Kra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he, sie gesamm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vor uns hergebra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heut wird Unrecht keine Seele lei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wird euch vergolten wer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was ihr habt getha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die Genos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Wonnegartens heute si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schäftigt froh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elbst und ihre Frau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Schatten auf Ruhbetten hingelehn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haben Früchte dort, und haben was sie wünsch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riede zum Gruß von gnädigem Her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ausgeschieden seid heut, o ihr Schuldig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b’ ich es nicht euch angesa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Söhne Adams: dienet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Satan! denn er ist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offenbarer Fe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net mir! Das ist der Weg der gra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aber hat von euch verführet vieles Volk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abt ihr es nicht verstand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ist die Hölle, die euch ward verheiß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eizet sie heut, weil ihr geleugn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eut siegeln wir auf ihre Mün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u uns reden ihre Hä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eugnis geben ihre Füß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m, was sie gewirk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wenn wir wollten, würd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löschen ihre A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eilten sie des Weges vo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würden sie dann seh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wir wollten, würden wir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wandeln auf der Ste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daß sie könnten nicht von dan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önnten nicht zurück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 wir länger leben la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krümmen wir im Wuchs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den sie nicht versteh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n aber lehrten wir nicht Dichtkun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solches kommt ihm zu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ist nur eine Botsch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utlicher Kora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mit er mahne die Lebendig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treffen soll das Wort die 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ahn sie nicht, daß wir erschufen ih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m was unsre Hände wirk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ieh, über das sie walt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unterwarfen’s ih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daß davon ist ihr Gerei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von ihm essen si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ihnen ist daran vielfache Nutz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Tränkung, wollen sie’s nicht dank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nahmen anstatt Gottes Göt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nicht etwa Beistand fänd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s können sie zu ihrem Beistan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Heer wird selber vorgefordert wer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ch betrübe nicht ihr Red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wissen wohl, was sie verber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sie offenba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ht nicht der Mensch, daß wir ihn schuf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 einem Tröpflei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un ist er ein offner Widersach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t uns Gleichnisre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t vergessen sein Erschaff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icht: Wer wird wol lebendig ma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beine, wann sie moder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Der wird sie lebendig ma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ie hervorgebracht zuer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ist aller Schaffung kund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euch bereitet hat vom Baum, dem grü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Feuer, sieh, nun schüret ihrs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st, der da schuf den Himmel und die Er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auch im Stand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schaffen euresgleichen? Ja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Schöpfer, der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n Wort ist, wann er etwas wil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r zu ihm spricht Werde! und es wir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eis ihm, in dessen Hand die Herrschaf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jedes Dings, und zu ihm werdet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Ihr heimgebracht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37: Die sich reihen (al-Saffat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82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zug aus der 37n Sura</w:t>
        <w:br/>
        <w:t>Die Reihenführerinne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7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i euren Reihenführerinn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Treiberinn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Kundeleserinn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uer Gott ist Ein einzig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err des Himmels und der Erd’ und was in bei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err der Sonnaufgän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ben geschmückt den Erdenhimmel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dem Schmuck der Gestirn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hut vor jedem meuterischen Sata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behorchen nicht die hohe Zunf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troffen mit Geschoß von jeder Seit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liegend, ihre Pein ist dauer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r erhascht hat das Erhasch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verfolgt ein scharfer Stra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rage sie doch, ob deinem Herrn si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Töchter, ihnen die Söhn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b wir die Engel schufen weibli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dabei gewes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sind die Reihenführ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r sind die Lobpreis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obpreis dem Herrn der Herrlichkei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allem was sie sa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ruß über die Gesandt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Lobpreis Gott dem Herrn der Welt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brahams Opfer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Ich geh’ zu meine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wird mich lei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err, gib mir eine Stelle bei den Gut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rauf verkündigten wir ih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en wackeren Knab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er mit ihm den Lauf vollbrach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er: Mein Sohn, ich seh’ im Traum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ch dich opfern soll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h zu nun, was dir dünk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ein Vater, thu was du geheißen bi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ch finden wirst du, so Gott will, geduld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ie sich nun ergeben hat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r ihn hinstreckt’ auf die Stirne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 riefen wir: O Abraham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hast entsprochen der Erscheinung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, also lohnen wir den Fromm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dieses war die klare Prüfu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kaufeten ihn los mit großem Opf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interließen über ihn der Nachwelt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ruß über Abraham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lohnen wir den Fromm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weil er war von unsern gläubigen Knech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r verkündigten ihm Isaak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Profeten, einen von den Gu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egneten ihn und den Isaak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un von [ihrem] Stamm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einer fromm und ein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sündiget sich offenbar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onas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Jonas war von den Gesandt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er da floh zum vollen Schiffe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loßte er, und war Verlier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chlang ihn ein der Fisch, denn er war strafba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, wars nicht weil er war von den Lobpreiser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blieb in seinem Bauche bi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Tage wo man aufste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arfen wir ihn aus ins Off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r war krank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ließen wachsen über i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Gewächse von Kürbi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andten ihn an Hunderttausend oder meh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glaubten sie, da gaben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Wir ihnen Frist auf eine Zeit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38: Sad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88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Sura</w:t>
        <w:br/>
        <w:t>[Sad]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8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im kundevollen Kora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Leugner sind in Hochmuth und in Zwiespal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viel vertilgten wir vor ihnen Stämm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chrien sie und es war nicht Zeit zur Flu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undern sich daß ihnen ka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Mahnender aus ihnen selb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echen, die Ungläubig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ein Gaukler, Lü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cht er die Götter zu Einem Got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raun das sind Wunderdin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fbrachen die Fürsten unter ihn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ommt, haltet Stand bei euern Götter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nun ein Ansin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örten nicht davon in letzten Zeitläuf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nur ein Gedich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? kam auf ihn die Kunde mitten unter uns?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, sie zweifeln an meiner Kun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ja, sie schmeckten noch nicht meine Straf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tehn denn bei ihnen die Schatzkammer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Gnade deines Herrn, des höchsten Gebers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ist ihr das Reich des Himmels und der Er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dazwischen? Mögen sie aufsteigen doch auf Leiter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Heerschaar dort steht fernab von den Bündner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leugnet hat vor ih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Volk von Noah und von A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arao der Herr der Pflöck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hemud auch und das Volk von Lot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e von Aika; diese waren Bünd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ihnen keiner der nicht Lügen zieh die Bo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s traf sie mein Ger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as erwarten die hier auch als Einen Kra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ohne Nachlaß is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sprechen: Herr, beeil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s unsern Spruch noch vorm Gerichtstag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dulde dich bei ihren Re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enke unsres Knechtes Davi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rüstigen, denn er war eifr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machten dienstbar ihm die Ber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ihm zu singen Lob am Abend und Taganbru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Vögel auch geschaaret all’ ihm eifr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estigten sein Reich und g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Weisheit ihm und Redekunst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thans Parabel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am dir die Kunde der Widersac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sie aufklommen zum Gemach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ie traten zu David e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angt’ er; sie sprachen: fürchte nich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sind zwei Widersac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nen einer frevelte am ande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richte zwischen uns nach Re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übertrit nicht, sondern führ’ u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rechten Pfa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ein Bruder hier hat neun und neunzig Lämm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ch Ein Lamm. Da sprach 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ib mirs in Pfleg’! und übermochte mich im Wo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 David: Unrecht that er di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fordern dein Lamm zu seinen Lämmer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viele der Genossen frevel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eine an dem a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die nicht, die da glauben und das Gute th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nig nur sind deren.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merkte David, daß wir ihn nur prüf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fleht’ er um Verzeihung seinen Herrn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iel hin gebeugt und wandte s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r verziehn ihm dies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ch ward ihm zu uns Zutri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ine schöne Heimke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David, wir bestellen d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einem Stellvertreter auf der Erd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richte nach dem Recht die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olge nicht der Lust, die d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irren mache von dem Wege Gotte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die abirren von dem Wege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die ist starke Pein, weil sie verga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Tag der Rechenschaft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schufen wir den Himmel und die Erd’ und was dazwischen ist, vergeben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der Wahn der Leug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h den Leugnern vor der Glu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den wir, die da glauben und das Gute thu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l machen wie die Schädiger auf der Erd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machen Gottesfürchtige wie die Lästrer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n Buch, das wir herab dir sandten, segensvo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daß erwägen seine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ch bedenken die Verständ’g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lomo’s Ross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videm gaben wir zum Sohne Salomo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guter Knecht, denn er ist eifr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urden ihm vorgeführt am Abe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edlen Stampf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 er: Lieb war liebes Gut m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dem Gedächtnis meines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sich die Sonn’ umschleiert ha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ringt sie mir her! — Da hub er an die Stümml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Schenkeln und an Nack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prüften wir den Salomo, und setz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seinen Thron eine Gestal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andt’ er sich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: Herr, verzeihe mir und gib m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Reich das keinem zukommt nach mi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du, du bist der Geb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macheten wir dienstbar ihm die Win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hend auf sein Gebot gelind, wohin ers schuf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 Satane, lauter Bauer, Tauch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ndere gefesselte in Ket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Dis unsre Gabe! Spende nu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behalt, ohne Rechenschaft.“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ward ihm bei uns Zutri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ine schöne Heimkehr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iob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denk auch unsres Knechtes Hiob, wie er rief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seinem Herrn: Mich hat berührt der Sata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Ungemach und Pei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tampfe mit deinem Fuße! — Di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kühles Bad und Trank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gaben ihm auch sein Gesin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och einmal soviel dazu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nade von uns und Mahnung an Verständ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Nimm auch mit deiner Hand den Blätterbüschel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lag damit, daß du den Schwur nicht brechest!“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wir befanden ihn geduldig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>Ein guter Knecht! denn er ist eifrig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denk’ auch unsrer Knechte Abrahams, Isaaks und Jakob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rüstigen und erleuchte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wählten sie zur Auswahl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Kundschaft unsrer Wohnung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ind bei uns von den erlesnen Gu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denk’ auch Ismael’s und Jasa’s und Dhulkifl’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alle von den Gu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ist die Kunde, und den Gottesfürchti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leibt eine schöne Heimkehr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ärten Edens, aufgethan die Pfor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rin hingelehnt, sie langen dri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 Früchten mancherlei und Trank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i ihnen Frauen züchtigen Blicks, gleichaltr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was man euch verheißt zum Tag der Rechenschaf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unsere Versorg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geht nicht au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, doch den Widerspenstigen schlimme Heimkeh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henna, die sie heiz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limm ist die Ruhestat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, kosten sie es nur! ist Qualm und Schlamm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nderes desgleichen paarwei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Trupp hier wird hinabgestoß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euch. Kein Willkomm ihn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heizen nur das Feu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echen: Nein, euch selbst, kein Willkomm euch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gienget uns hiezu vora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übel ist die Stät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echen: Herr, wer uns hiezu vorangie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hr’ ihm die Pein zweifach im Feu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echen: Wie ist uns, daß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sehn die Männer, die wir zählten zu den Schlecht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nahmen zum Gespött? verfehl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ielleicht sie unsre Augen nur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ist wahrhafti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Redestreit des Volks im Feu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Ich bin nur ein Mahnend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ein Gott ist als nur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Eine der Allmächtig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Herr des Himmels und der Er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dazwis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Höchste, der Verzeiher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Engelfall und die Verführung der Mensche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Dis ist hohe Kunde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kehrt euch ab davo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r war kein Wissen um die hohe Heerschar, wie sie stritt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r ist nur offenbart dis, daß ich sei ein offner Mah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a dein Herr sprach zu den Engel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will schaffen den Menschen aus Tho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ich ihn nun gebildet und ihm eingehaucht von meinem Geis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allt hin vor ihm anbetend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beteten an die Engel alle insgesam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r Iblis war zu stolz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 von den Verleugn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Was, Iblis, hielt dich ab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zubeten was ich erschuf mit meiner Hand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ist du zu stolz oder bist du zu erhab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Besser bin ich als e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schufest mich aus Feu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ufest ihn aus Tho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Geh aus von hier! Du bist gesteinig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f dir ist mein Fluch bis zum Gerichtsta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Mein Herr, erwarte mi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m Tage wo sie aufste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u bist von denen, die erwartet sind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m Tage der bestimmten Fri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Bei deiner Hoheit, nun, verführen will ich all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r deine Knechte nicht, die treu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Recht! und das Recht sag’ ich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llen will ich die Höll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dir und jedem, wer dir folgt von ihnen allesam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Nicht von euch begehr’ ich dafür Loh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in nicht einer der Bewerb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ist nur ein Gedenknis an die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fahren werdet ihr schon seine Kunde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Nach einiger Zeit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39: Die Scharen (al-Zumar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75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39. Sura</w:t>
        <w:br/>
        <w:t>Die Trupp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9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hat geschaffen euch aus einer einzigen See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der er machte ihre Gatt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t herab gesandt für euch der Hausthie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ier Gattungen in Paar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schaffet euch im Leibe eurer Müt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schaffung nach Erschaff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Finsternissen dreifa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Gott euer Herr, sein ist das Rei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Gott als Er! Wie laßt ihr euch abwendig mach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leugnet ihr, nun, Gott ist unbedürfig e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nicht genehm hält er an seinen Knechten Leugn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kt ihr, das hält er euch genehm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sprich: Mir ist geheißen anzubeten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m rein den Dienst erweisend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ir geheißen ist zu sey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erste der Gottergeb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sprich: Ich fürchte, wär’ ich ungehorsam meine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trafe großen Tag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: Gott anbet’ ich, rein ih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weisend meinen Dien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betet ihr an, wen ihr wollet außer ihm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ich: Das sind die Verlierer, die verlieren ihre See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e Angehörigen am Tag der Aufersteh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dis nicht der Verlust, der offenbare?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wem Gott hat erweitert seinen Busen zur Ergeb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daß er ist im Licht von seinem Herr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h aber denen die verstocktes Herzens si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der Ermahnung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lben sind in offner Ir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hat herabgesandt die schönste Ku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Buch, sich ähnlich widerhole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die Haut erschauert der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fürchten ihren Herrn, dann schmeidig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ch ihre Haut und ihre Herz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Mahnung Gottes. Das ist die Leitung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mit er leitet wen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n Gott irrgehn läßt, dem wird kein Leiter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präget haben wir den’ Men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iesem Koran jede Art von Gleichn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sich wol bedenken mö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rabischen Koran sonder Schief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Gott fürchten mö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prägt hat Gott ein Gleichnis, einen Mann, der 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ellen unverträglic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nen Mann, ganz hingegeben einem Man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wol gleich diese beid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lobt sei Gott! nein, ihre meisten wissen nicht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, du wirst sterben, und sie werden sterb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werdet ihr am Tag der Aufersteh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 eurem Herren re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r ist schuldiger, als wer da log auf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ügen zieh die Wah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sie zu ihm kam? Ist Gehenna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Wohnraum für die Leugner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aber bringt die Wahrheit und gibt Zeugnis i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sind die Gottesfürcht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selben wird was sie begeh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ihrem Herrn, das ist der Lohn der Fromm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ihnen Gott erlas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Bösere was sie geth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nen gelte ihren Lohn ums Bessre was sie tha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st Gott nicht seinem Knecht genug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aber schrecken dich mit denen außer ihm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n Gott irrgehn läßt, dem wird kein Lei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m aber leitet Gott, dem ist kein Irr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Gott nicht ein allmächtiger Rächer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ragst du sie nun: Wer hat erschaf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Himmel und die Erd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werden selber sagen: Gott! Sag ihn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meint ihr? jene die ihr anruft neben Got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Gott mir zudenkt einen Scha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önnen sie heben seinen Schad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mir zudenkt eine Gna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önnen sie wol aufhalten seine Gnad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 ihnen: Mein Verlaß ist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ihn vertrauen die Vertrau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: O mein Volk! thut ihr an eurem Or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thu desgleichen; dann erfahrt ih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 wem die Pein kommt, die ihn schänd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inkehrt bei ihm Pein die bleibt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nimmt zu sich die Seelen wann sie ster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nicht sterben, wann sie schlaf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nun behält er, über die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Tod verhän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andere entläßt er wie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auf bestimmte Fris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iesem traun sind Zeichen für Nachdenkende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man gedenket Gotts des Ei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audern die Herzen derer, d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glauben an das En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denkt man derer neben ihm, frolocken si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sprich: O Herrgott, Schöpfer Himmels und der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forscher des Verborgnen und des Sichtba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, du wirst richten zwischen deinen Kne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rüber sie gestritten ha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ätten, die da sündig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was auf Erden ist zuma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ochsoviel dabei, sie kauften ger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ch los damit vom Ungemach der Straf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ag der Auferstehung, da erscheinet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Gott, worauf sie nicht gerechne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scheinet ihnen all das Böse das sie wirk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ällt auf sie, was sie verla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rührt den Menschen nun ein Scha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ruft er uns; dann, wann wir i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eich machten eines Guts von u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icht er: Erworben hab’ ich es durch Wissen.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ein, sondern eine Versuchung ist’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ihre meisten wissen nicht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anders sprachen die vo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half ihnen das was sie erwar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traf sie all das Böse, das sie wirk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jetzt sündigen hier von die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wird sie treffen all das Böse das sie wirk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s behindern werden sie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sprich: Ihr, meine Knechte, die i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übernahmt an euren See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zweifelt nicht an Gottes Gnade! Gott verzei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Vergehungen a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gnädige der Verzeih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hrt euch zu eurem Herrn nur und ergebt euch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vor euch kommt die Straf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findet ihr nicht Beista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olgt dem schönsten was euch wa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abgesandt von eure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vor euch kommt die Strafe plötzl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s nicht merk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dann sag’ eine Seele: A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h mir über das was 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äumt’ auf Seiten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ch war von den Spötte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sage: Hätte mich Gott gelei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är’ ich gewesen ein Fromm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sage, wann sie sieht die Pei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würde mir Umkehr, so wollt’ ich recht thu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nein! dir kamen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traftest du sie Lü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thatest stolz und warest von den Leugner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ist dir offenbart und denen vor di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du Abgötterei treib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ird dein Werk umkom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u wirst seyn von den Verlier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ein, sondern bete Gott 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 der Dankbarn ei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haben nicht gemessen Gott mit seinem rechten Maß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anze Erd’ ist ihm ein Griff am Tag der Aufersteh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Himmel gefaltet in seiner Rech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reis ihm! er ist er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dem, was sie ihm beigesel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blasen wird in die Dromme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stürzt hin, wer im Himmel und wer auf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nur wen Gott häl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wird geblasen das andrema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stehen sie und war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sprühet auf die Erd’ im Lichte ihres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fgeschlagen ist das B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ergebracht sind die Profeten und Ze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st gerichtet zwischen ihnen nach dem Re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sind nicht verkürz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jeder Seele ist gewährt, was sie getha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aber weiß am besten was sie that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ingetrieben werden, die da leugn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 Hölle truppweis, bis, wann hin sie ka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thaten ihre Thore s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en ihre Wächt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amen euch keine Boten den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eurer Mitt’, euch vorzutra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Zeichen eures Herrn, und euch zu war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Zukunft dieses eures Tags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echen: Ja! — Allein verhängt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Wort der Strafe ob den Leugn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sagt wird: Geht ein in die Tho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Hölle, drin ihr ewig sei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schlimmer Wohnungsort der Stolz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ingeführt sind, die gefürchtet ihren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Garten truppweis, bis, wann hin sie ka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thaten seine Thore s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en seine Wächt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ried’ über euch, ihr Gut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geht hier ein auf ewig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echen sie: Gelobt sei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uns bewährt hat sein Verheiß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o uns erben ließ die Erd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wohnen in dem Garten wo wir woll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schöner Lohn der Wirkend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u siehest die Enge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schwebend um den Thro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obsingend ihrem Herr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st gerichtet zwischen ihnen nach dem Recht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ird gesprochen: Lob sei Gott dem Herrn der Welten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40: Der vergibt (Ghafir) 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Oder: Der Gläubige (al-Mu’min).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85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40. Sure</w:t>
        <w:br/>
        <w:t>Der Gläubig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0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tragen Gottes Thron und die so ihn umri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obpreisen ihren Herrn und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ihn, und flehn um Gna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die da glauben: Unser Her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les umfassest du mit Huld und Weishei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o gewähre Gnade de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ich bekehrn und folgen deinem We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irme sie vor Pein der Glu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unser Herr, und führe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in die Gärten Ede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u verheißen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fromm war von ihren Vät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ren Fraun und Sprößlin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du bist der Allmächtige Allweis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chirme sie vom Übel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wen du schirmst vom Übel jenes Tag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gabst du deine Gna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as Heil das große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chöpfung Himmels und der Er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größer als die Schöpf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Menschen, doch die meisten Menschen wissen nicht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andten vor dir auch Gesand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ren manchem wir dir sagten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Von manchem sagten wir dir nichts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41: Im einzelnen dargelegt (Fussilat) 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Oder: Ha Mim Sich niederwerfen (Ha Mim al-Sadjd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54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41e Sure</w:t>
        <w:br/>
        <w:t>Überschrift</w:t>
        <w:br/>
        <w:t>Gemodelt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1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erabgesandte Offenbarun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m allbarmherzigen Erbarm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n Buch worin gemodelt si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Zeichen zu arabischem Kora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Leute, die versteh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Heilverkündiger und Warn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ihre meisten we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ch ab und hören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echen: Unsre Herzen sind in Hül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dem, wo du uns rufest zu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unsern Ohren auch ist Här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wischen uns und zwischen dir ein Vorha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hu was du willst, wir thun desgleiche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sprich: O wollt ihr leugnen 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chuf die Erde in zwei Ta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ollt ihm machen Ebenbilde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Herr der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te auf ihr Bergesvesten über i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gnete sie und ordne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ihr all ihre Nahrung in vier Ta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leichmäßig allen Bitt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hob er sich zum Himmel, der war Ra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prach zu ihm und zu der Erd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ommt mit Gehorsam oder Zwang! Sie spra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kommen als Gehorsam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chied er ihn in sieben Himmel in zwei Ta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jedem Himmel wies er an sein Am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ch geschmücket haben wir den Erdenhimme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Leuchten, wohlbehu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ie Ordnung des Allmächtigen Allwei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Tages wo versammelt wer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Feinde Gottes zu der Glu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Reih und Glied aufziehend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is sie nun kamen hi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zeuget gegen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Gehör, Gesicht, und ihre Ha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Über das was sie tha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sprachen sie zu ihrer Haut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zeugt ihr gegen uns? Sie sprach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s machet reden Gott, der reden machet jedes Ding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schuf euch das erstema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u ihm seid ihr heimgebra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konntet ihr verbergen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gegen euch nicht zeugten eu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ör, Gesicht und eure Hau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aber meinetet, Gott wüß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viel um was ihr tha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se eure Meinung, d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meinetet von eure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at euch gestürzt, nun heut seid ihr von den Verlier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sie sich still verhalten n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ist die Glut ihr Wohnhau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sie sich entschuldigen wo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sie doch nicht entschuldig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prechen die Ungläubig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ört nicht auf diesen Koran! schwätzet drei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wir vielleicht ihn überwinde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wollen wir verkosten la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Leugner schwere Pe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ollen ihnen gel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Schlimmste des was sie getha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der Vergelt der Feinde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lut, für euch darin die ewige Wohn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geltung, daß sie unsre Zeichen höhn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sprachen: Unser Herr ist Got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nn aufrichtig wandel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sie steigen die Engel nied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chtet euch nicht und trauert ni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reut euch des Gartens, des ihr seid verheiß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ind euch Schutzgenos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iesem Leben und im and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uch wird dort was eure Seelen wüns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uch wird dort was ihr verlang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äst’ eines gnädigen liebreich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r hat eine schönre Re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wer da ruft zu Gott und thuet Gu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richt: Ich bin von den Ergebn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ist nicht gleich das Schöne und das Übl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hre du mit dem Schönen dich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he! zwischen wem und dir erst Feindschaft wa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d wie ein nahverwandter Freu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zu gelangen doch nur die geduldige si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zu gelanget nur ein hochbeglück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reizt vom Satan dich ein Anreiz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mm deine Flucht zu Gott! Er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Hörer und der Wiss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seinen Zeichen einig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Nacht und Tag und Sonn’ und Mond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allt nieder nicht vor Sonn’ und Mo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allt nieder vor Gott, der sie geschaf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ihm wirklich dien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sie dazu sind zu stolz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! jene droben, die bei deinem Herrn si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preisen ihn bei Tag und Na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den nimmer mü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ch von [ihm] ein Zei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, daß du siehst die Erde stille lieg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, senden wir auf sie herab das Wass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regt sie sich und sprosse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wahr, der sie belebet, wir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leben auch die Tod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jedes Dings gewaltig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müde wird der Mensch zu wünschen Gut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ihn anrührt Bös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er kleinmüthig und verzag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wir ihn kosten lassen eine Huld von u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Weh, das ihn betrof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pricht er: Das ist mei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denk’ auch nicht, daß mir der Tag bevorsteh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rd’ ich heimgebracht zu meinem Her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ird bei ihm das Schönste mir.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! sagen werden wir’s den Leugn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sie gewirket ha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osten lassen werd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von der herben Strafe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wollen sie sehn lassen unsre Zeichen no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Himmelsbogen und an ihnen selb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ihnen klar wird, es ist Wahrhei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s etwa nicht genug an deinem Herrn, daß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über alles Zeug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ja, sie sind im Zweifel üb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Zukunft ihres Herrn; nun ja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Er ist ja allumfassend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42: Die Beratung (al-Shur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53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42n Sura</w:t>
        <w:br/>
        <w:t>Überschrift</w:t>
        <w:br/>
        <w:t>Die Rathsbetreibung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2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Schöpfer Himmels und der Er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machte von euch selber Paa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ch vom Hausthier Paa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mit er euch ausbrei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seinesgleichen ist kein Di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Hörer und der Seh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n sind die Schlüssel Himmels und der Er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dehnt die Nahrung wem er will und misset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jedes Dinges 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hat für euch verordnet von dem Gottesdien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was er einst befahl an Noa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wir offenbarten di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was wir einst befahl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braham, Moses und Jesus, nämlich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stellet recht den Gottesdien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altet euch darin nich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wer aber dünkt den Gottgeseller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wozu du sie rufes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wählet zu sich wen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eitet zu sich, wer sich hinkeh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spalteten sich er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ihnen kam das Wi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aus Anmaßung unter si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är’ es nicht ergangner Spruch von deinem Her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anberaumte Frist, so wä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reits entschieden unter ihn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die die Schrift nach diesen erb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jetzt darob in ärgerlichem Zweifel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 solchem aber rufe du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lte recht dich, wie dirs ist geheiß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olge nicht ihren Lüsten, sondern sprich: Ich glaub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alles was gesandt hat Gott von Büche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r ist geheißen, auszugleichen zwischen euch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unser Herr und euer Her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s unsre Werk, euch eure Werk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Rechten zwischen uns und euch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einen wird er uns, und zu ihm ist die Rückkeh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rechten übe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geworden Antwort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Rechtsgrund ist hinfälli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ihrem Herrn, auf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Zorn, für sie ist harte Pei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, der herabgesandt das Buch zu Steu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Wahrheit und die Wag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aber sagt dir, ob nicht nah die Stund’ ist?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um Beschleunigung anru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jenigen, die an sie nicht glau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aber glauben, ban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ihr, und wissen daß sie ist die Wahrhei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die da zweifeln an der Stu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ind in weiter Irr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, gütig gegen seine Die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sorget wen er will, und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der machtvolle hoh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wünscht den Acker jener We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legen wir ihm von dem Ack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aber wünscht den Acker dies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geben wir von i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an der andern hat er keinen Theil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, was verheißt Gott seinen Kne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glaubten und das Gute that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ich: Nicht von euch begehr’ ich dafür Lo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nur die Liebe zur Verwandtschaf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aber wirket Schön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mehren Schönstes wir dafü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huldvoll dankba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agen sie: Er hat auf Gott gedichtet Lüg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, wenn Gott will, wird er dein Herz besiegel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g wird tilgen Gott das Falsc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ewähren die Wahrhe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seinen Worten; Er kennt den Gehalt der Bu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aber Gott erweiter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Nahrung seinen Dien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ürden sie auf Erden übermüthi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aber spendet nach dem Maße wie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seine Diener kennet er und schau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as euch je befällt von Unfa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für eurer Hände Werk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vieles noch verzeiht 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ch von seinen Zeichen si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Wandlerinnen auf dem Meer, gleich Pfeiler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er will, legt er den Win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tehn sie unbeweglich auf der Fläch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ierin fürwahr sind Zei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jeden dankbaren Geduld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er läßt sie untergeh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ihre Werk’, und vieles noch verzeiht 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kennet die da streiten gegen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sie ist keine Zuflu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aber euch bescheret wird von Güt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Nießbrauch dieses Erdelebe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das bei Gott ist bess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uernder für die so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uf den Herrn vertrau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meiden Hauptversündigung und Las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, wenn sie zornig sind, verzeih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ern Gehör leihn ihre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lten das Gebet re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e Angelegenhei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Rath betreiben unter s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auch, was wir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r Nahrung gaben, spenden aus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, wenn sie ein Unrecht trifft, sich wehren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geltung eines Bösen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gleiches Bös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r verzeiht und sühn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t seinen Lohn bei Got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liebet nicht die Übelthä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nun sich wehrt nach einer Kränk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Weg des Rechts ist gegen solch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Weg ist gegen solch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andre kränken, und auf Erden freveln widerrechtli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selben wartet Strafe pein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aber an sich hält und nachsie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von Tüchtigkeit des Rath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kommt es zu dem Mens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mit ihm anders rede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nur durch Offenbarun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Wortes, oder hinter’m Schlei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er send’ ihm einen Bo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offenbar’ auf sein Geheiß ihm was er will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hoch und weis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o offenbareten wir dir durch einen Geist von unserm Wort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wußtest nicht was Buch war oder Glaub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aber machten dis zum Licht in dem wir lei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 wir wollen von unsern Knech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aber leitest zu dem graden Pfad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m Pfade Gottes. Sein ist was im Himmel und auf Erden ist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ja zu Gotte kehren heim die Dinge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43: Der Prunk (al-Zukhruf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89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Die 43e Sure Überschrift</w:t>
        <w:br/>
        <w:t>Der Goldprunk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Namen [Gottes des allbarmherzigen Erbarmers.]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3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im klaren Buch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machten’s zu arabischem Kor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verstehen mö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s ist bei uns in der Urschri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raun hoch und 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llten wir ihnen vorenthal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Lehre ganz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il sie sind Leute frevelhaf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ieviel sandten wir nicht a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ofeten in der Vorzei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e kam ihnen ein Prof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ihn nicht verla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ir vertilgten stärkere schon als sie an Mach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gangen sind die Gleichnisse der Vorzei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, der gemacht die Erde euch zum Bet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’ euch auf ihr We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b ihr geleitet möchtet sey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er hernieder sende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Himmel Wasser nach dem Maß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dem erweckten wir das Gefild das todt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gleichen werdet ihr hervorge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er da schuf die Paar’ und Gattungen a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achte euch von Schiff und Thieren was euch trage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ihr auf dessen Rücken schweb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dann gedenkt der Wohlthat eures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ihr schwebet darauf, und spreche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reis ihm der uns macht dienstbar diese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hättens nimmer fügen kön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zu unserm Herrn sollen wir uns w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geben sie ihm nun Antheil von seinen Knecht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Mensch ist offenbarer Huldver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ahm Er von dem wol, was er schaffet, Töchte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uch beehrt’ er mit den Söh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verkündet ihrer einem solches wir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auf den Allerbarmer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chmiedet hat als Gleichn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finstert sich sein Antlitz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erger würget ihn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Was? so eins das aufwächst im Putz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vor Gericht hat keine Stimme?“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machten sie die Engel, d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iener sind des Allerbarmer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Frauen! Waren sie bei ihrer Schöpfung Zeug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ei ihr Zeugnis aufgeschri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an soll sie befra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aben wir ihnen denn ein Buch vor dies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das sie sich berufen könnt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agen nur: „Wir fanden unsre Vä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einer Glaubenswei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n Spuren gehn wir nach.“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, also sandten wir vor d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keine Stadt je einen Mah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re Üppigen nicht spra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fanden unsre Vä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einer Glaubensweis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n Spuren folgen wi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: Wie? auch wenn ich zu euch komm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bessrer Leitung, als wobei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fandet eure Väte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prachen: doch wir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eure Sendung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Rache nahmen wir an ih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siehe, was das Ende war der’ Leugn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da sprach Abraham zu seinem Va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nem Volk: Ich bin unschuldi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dem was ihr anbete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ßer jenem, der mich erschuf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selbe wird mich lei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se Rede macht’ er bleibend unter sein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chkommenschaft, aufdaß sie sich bekehr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fristet aber hab’ ich die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e Väter, bis zu ihnen kam die Wahrhe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utliche Gesandtschaf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nun ihnen kam die Wahrheit, sprachen si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ein Blendwerk, wir sind dran ungläub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achen: Wäre dieser Kor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zugekommen einem Ed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 unsern beiden Städ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! theilen sie die Gnade deines Herrn aus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theilen unter ihnen au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Fülle ihrer Gü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iesem Leben, und erhö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einen ob dem and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Stufen, daß der eine hab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andern zum Gelächt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lein die Gnade deines Her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besser als was sie da sammel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är’ es nicht um zu verhü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alle würden gleiches Schlag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gäben wir jedwedem, 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leugnet den Allerbarm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ihre Häuser silberne Däc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Treppen, drauf zu steig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ihren Häusern Tho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Throne, drauf zu leh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oldnen Prunk; und Alles di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Nießbrauch dieses Lebens nu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andre ist bei deinem Her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jene, die ihn für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aber ist blödsichtig fü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eisungen des Allerbarmer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ordnen wir den Satan bei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wird nun sein Genos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selben stoßen solche nu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m Weg ab, und sie glauben sich geleite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is einer zu uns kommt, da spricht 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wäre zwischen mir und d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Abstand zweier Sonnaufgäng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limm ist ein solcher Genos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s aber hilft es heut euch, da ihr sündig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n der Pein ihr euch Gesellschaft leis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u, wirst du die tauben hören machen, oder lei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blinden, oder die in offner Irr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ögen wir nun hinweg dich neh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werden uns an ihnen räch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mögen dich sehen la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wir ihnen verheißen ha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wir sind ihrer wohl gewaltig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lt du dich nur an das, was dir ist offenbar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bist auf gradem We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s ist eine Weisung d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inem Volk, und einst wird man euch fra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rage nur, wen wir send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dir als unsre Boten, ob wir mach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ßer dem Allerbarmer Götter, anzubet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Mose sandten wir mit unsern Zei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Farao und sein Gefolg, da sprach 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bin ein Bote von dem Herrn der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s er ihnen nun bracht’ unsr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he da lachten sie darüb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ließen sie nur Zeichen seh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s größer als das and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aßten mit der Strafe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 sie umkehren mö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O du Wunderman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uf deinen Herrn für uns a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das was er dir zugesagt ha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wollen seyn gelei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wir von ihnen nahmen dann die Straf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he, da traten sie zurück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arao rief vor seinem Volk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: o mein Volk, ist mein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Reich Aegypte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ese Ströme fließen unter mir, seht ihrs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in ich wol besser als solch ein Verächtlich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nicht einmal kann red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wären ihm nur umgehan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ldspangen, oder kä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ihm die Engel im Verei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 verführte er sein Volk, daß sie ihm folg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waren ja ein Volk abtrünn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als sie uns erzürnten, rächten wirs an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ertränkten sie insgesam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ten sie zu Vorga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leichnis für die Nachwe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als nun Jesus kam mit den Urku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prach er: Ich komm’ euch mit der Weis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ß ich euch erkläre manch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worin ihr uneins sei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fürchtet Gott und folget mi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n Gott ist mein und euer Her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nt ihm! das ist der grade Pfa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uneins wurden die Anhänger unter si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h aber denen die gesündig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h vor der Strafe schlimmen Tags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haben sie zu erwarten, als die Stunde, da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ihnen komme plötz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hne daß sie es merk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trauten Freunde sind des Tags einander fei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r nicht die Gottesfürcht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meine Knechte, keine Furcht heut übe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 sollt nicht betrübt sey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 geglaubt an unsre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en Gottergeb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ht ein zum Garten, ihr und eure Fraun, durchwonn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n geht im Kreis um sie mit Scha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Gold und Bechern, und alda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was begehren ihre See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ünschen ihre Au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 seid hier geewig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ist der Garten, der zum Erb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ch ward, um was ihr tha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rin für euch sind Früchte vi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von ihr ess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lein die Schuldigen sind in der Pein Gehennas ewig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nicht wird nachgelassen ih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rin sind sie hoffnungslo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thun nicht Unrecht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ndern das Unrecht thaten si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rufen nun: O Malek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machen solls mit uns dein Her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aber spricht: Ihr bleib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ben euch gebracht die Wah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eure meisten sind der Wahrheit abhol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ben sie ihren Rath beschick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, wir beschicken uns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meinen sie, daß wir nicht hö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e Heimlichkeit und Gespräch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 unsre Boten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r Seite schreibens auf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ir aufstelleten zum Gleichni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Sohn Marias, sieh, so schreit dein Volk darüb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rechen: Unsre Götter, sind sie besser, oder e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tellen ihn dir nur zum Streit auf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sie sind Leute streithaf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aber ist nichts als ein Die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lchem wir Huld erwie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en ihn zum Gleichniss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Söhnen Israel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wenn wir wollten, machten wir von euch auch Enge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Stellvertretern auf der Er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aber ist ein Herold für die Stun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zweifelt nicht an ihr, und folget mi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er Pfad der grad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cht verleite euch der Sata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er ist euer offner Fe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 also: Wenn der Allerbarm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ätt’ einen Sohn, ich wär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erste der’ Anbet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obpreis dem Herrn des Himmels und der Erd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Herrn des Throns, ob allem, was ihr aussag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aß du sie thören nur und spiel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sie begegnen ihrem Tag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ihnen ist verheiß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 es der im Himmel Gott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uf der Erde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der Allwissende,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priesen Er, des ist die Herrschaf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Himmels und der Erd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inzwischen beiden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ei ihm ist die Kenntni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Stund’, und zu ihm kommt ihr h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, die man anruft neben ihm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mögen keine Fürsprach, als allein nu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 Zeuge war der Wahrheit, und sie wissen da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ragst du sie, wer sie erschuf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müssen sagen Gott! Was macht sie denn abwendig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oft er sprach: Mein Herr, dis Volk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Leute die nicht glaub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ntschlag dich ihnen und sprich Gottbefohlen!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Einst werden sie’s erkenne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44: Der Rauch (al-Dukhan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59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44. Sure</w:t>
        <w:br/>
        <w:t>Der Rauch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4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Herr des Himmels und der Erd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inzwischen bei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es recht erkennete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in Gott als Er, der leben macht und ster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euer Herr und Herr all eurer Väter weila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zweifelmüthig scherzen si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harre Tages wo der Himmel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geht in Rauche sichtba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deckt die Menschen, das ist Strafe peinlich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Herr, nimm uns ab die Strafe! wir sind gläubig!“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her nun ihnen die Erinnrung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vorlängst ihnen kam ein Bote sichtba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wandten sich von ihm und sprach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angelernter ein besessne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nehmen ab die Straf’ ein wenig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thut ihrs wie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ags wo wir schlagen den großen Schla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erden wir uns räch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prüfeten vor ihnen auch das Volk von Farao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nen kam ein werther Bote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Gebt mir heraus die Knechte Gottes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bin euch ein bewährter Bo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ß ihr euch nicht wider Gott erhebe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komm’ an euch mit offner Vollmac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m Zuflucht geh’ ich meinen Herrn a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ren Herren, daß ihr mich nicht steinige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n ihr mir nicht glaubt, so laßt mich gehn.“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rief er seinen Herrn a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 sind Leute sündhaft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So reise Nachts mit meinen Knecht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werdet seyn verfolg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aß hinter dir das Meer gemach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ind ein Heer Ersäufter.“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ließen sie nicht hinter sich an Gärten und an Quell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atfeld und werthen Aufenthal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ohlstand, darin sie sich freu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nun, zum Erbe gaben wir es and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cht geweint hat über sie der Himmel und die Er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an hat nicht auf sie gewar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aber retteten die Söhne Israel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r schmachvollen Strafe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Farao, denn er war hochmüthig unter den Frevler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45: Die auf den Knien sitzt (al-Djathiy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37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45n Sure</w:t>
        <w:br/>
        <w:t>[Die Hocker]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5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Ungerechten sind, die ei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anderen, Beschütz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ist der Schutz der Gottesfürchtig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 meinen denn, die da verübten Bös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wir sie halten werden w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laubten und das Gute tha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anz gleich in ihrem Leben und ihrem Tod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übel ist ihr Urtheil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hat geschaffen Himmel und Er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ernstem Zweck, damit gelohn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 jeder Seele, was sie wirk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Unrecht thut man ihnen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aber sprechen: Nichts ist, als dis unser Erdenle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leben so und ster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s vertilgt uns als die Zei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haben sie davon kein Wi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meinen nu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rden ihnen vorgetragen unsre Zeichen deut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ihr Beweisgrund der nur daß sie spre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ringt unsre Väter, wenn ihr Wahrheit red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 du: Gott läßt euch l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lässet er euch ster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schaart er euch zum Tag der Aufersteh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dem kein Zweifel ist, alle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meisten Menschen wissen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man saget: Die Verheißung Gott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Wahrheit, und die Stu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Zweifel ist an ihr, so sprecht ihr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wissen nicht was die Stunde i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meinen nichts als Meinungen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haben nichts Gewisses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46: Die Dünen (al-Ahqaf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35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46e Sure</w:t>
        <w:br/>
        <w:t>Überschrift</w:t>
        <w:br/>
        <w:t>Ahkaf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Namen [Gottes des allbarmherzigen Erbarmers.]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6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edersendung der Schrift von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Höchsten, dem Allwei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chufen Himmel und Er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da zwischen beiden, nur zu ernstem Zweck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u bestimmtem Ziel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Leugner aber wenden s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m, des sie verwarnt sind, ab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 sprich: Wie meint ihr? Was ihr anruft auße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eigt mir doch, was sie schufen von der Erd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ob sie haben Antheil an dem Himmel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ringt mir ein Buch vor diesem hi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eine Spur von Wissenscha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doch Wahrheit red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r ist irrer als wer anruft auße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ihm nicht Antwort geben zu dem Tag der Aufersteh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s Anrufs sind sie ungewahrsam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nn aber auferstehn die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jene ihnen Feind’ und leugnen ihren Dienst ab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man ihnen vortrug unsre Zeichen deut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prachen, die da leugn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ahrheit, seit sie ihnen kam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ein Blendwerk sicht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er sagen sie: Er hats gedichte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g ihnen: Hab’ ich es gedicht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möget ihr mir gegen Gott nicht helf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weiß am besten, worin ihr euch einlaß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ist genug zum Zeugen zwischen mir und eu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Huldige, der Erbarm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: Ich bin kein Neuwunder von 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iß nicht, was mit mir geschieht, noch was mit eu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ch folge dem nur was mir offenbaret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in nichts wan ein offenkundiger Mah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 ihnen: Nun, wie meint ihr? wenn dis ist von seiten Got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 es leugnetet, und e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zeugt ein Zeuge von den Söhnen Israel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gleiche, und nimmts glaubend an, ihr aber seid hochfärtig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wahr Gott leitet nicht das Volk der Frevl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lein es sagen, die da leug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nen die da glaub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Wär’ es was Gutes, wären dies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s nicht darin zuvorgekommen.“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il sie sich davon nicht wollen leiten las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erden sie wol sagen: Es ist alter Lu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vor ihm war das Buch von Mos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gweis’ und Gnad’, und dieses Buch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stätigung in arabischer Zung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mahnen die da frevel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eilverkündigung den From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ben anbefohl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Menschen an den Eltern schön zu handel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n trug die Mutter mit Beschw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ebar ihn mit Beschwe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n Tragen und sein Säugen dreißig Monat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er nun kam zu seiner Stärk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am zu vierzig Jahr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prach er: Herr, gib Antrieb mir, zu danken deiner Gü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du gethan an mir und meinen Elt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ß ich thue Gutes, das dir wohlgefäll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ib mir Glück an meinem Nachsproß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ich bekehre mich zu d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in von den Ergeb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selben sinds, von denen wir annehmen wol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Schönste dessen was sie tha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ollen weggehn über ihrem Bö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rt in der Schaar des Wonnegarte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Verheißung der Wah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ihnen ist verheiß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r zu seinen Eltern sagte: Pfui euch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llt ihr mich lehren, daß ich auferstehn so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doch hingiengen die Geschlechter all vor mir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beiden aber rufen Gott a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h dir! o glaube doch! denn der Verheiß von Gott ist wahrhaf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pricht er: Es sind nichts wan alte Mäh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selben sind es, denen ist verhängt der Spr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die Stämme traf, die giengen hin vo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n Dschinnen und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waren die Verlier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tufen sind für all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 dem, was sie geth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r gewähre ihnen ihre Tha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s geschieht kein Unrecht ih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 Tages wo gebracht si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a leugneten, zum Feu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habet hingenommen euer Gut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eurem Leben auf der We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[habet das genossen]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ut werdet ihr belohnet mit der Pein der Schma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um, daß ihr hochfärtig war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Erden ohne Recht, und wart abtrünnig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ke du auch des Manns von A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er sein Volk verwarnte auf den Düh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rner giengen vor ihm hin und hinterh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betet nichts wan Gott a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fürcht’ ich über euch Straf’ eines großen Tag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achen: Kommst du uns, abwendig uns zu machen unsern Götter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bring uns was du drohs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du die Wahrheit rede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prach: Das Wissen ist allein bei Got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richt’ euch aus, womit ich bin gesende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ein ich seh’, ihr seid ein Volk unwiss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sie nun sahn ein Quergewölk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wandt auf ihre Thäl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chen sie: Dieses Quergewölk beregnet uns!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ein! es ist das, was ihr herbeirief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urm, darin Strafe graunvol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wüstet alles aufs Geheiße seines Herr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war am Morgen nichts zu seh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ihnen als ihr Wohnplatz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gelten wirs dem Volk der Schuld’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tten sie doch wohnlich eingericht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gut wie wir euch selbst nur eingericht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tten ihnen auch gema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hör’ Aug’ und Verstand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ihnen half nicht ihr Gehö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ihr Aug’ und ihr Versta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nichts, weil sie ableugne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Zeichen Gottes, und sie traf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s sie verlachet hat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hätten ihnen doch geholf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ie annahmen außer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Opfer und zu Götter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diese schwanden ihnen we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s war ihre Lüg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sie dichte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als wir zu dir wende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Trüppchen von den Dschin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den Koran lesen hör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sie nun nahten sprachen sie: Seid stille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ls es war geendet, kehr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heim zu ihrem Volk als Mahn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achen: O unser Volk! wir hör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Buch, geoffenbart nach Mos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kräftigend alles Vorig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leitend zu der Wahrhei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u dem Weg dem gra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unser Volk, so gebt Gehö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Herold Gottes! glaubt an ih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erlass’ euch eure Sün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irm’ euch vor der Strafpei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r nicht gibt Gehör dem Herold Gottes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hindern wird Ihn nichts auf Er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egen ihn wird ihm kein Schutzher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lben sind in offner Ir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ehn sie nicht, daß Gott, der schuf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Himmel und die Erd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rd nicht müd’ an ihrer Schaff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walt hat zu beleben auch die Todt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, er ist jedes Dings gewal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Tages wo gebracht sind, die da leugneten zum Feuer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dis nicht wahrhaf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prechen: Ja! bei unserm Herr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spricht: Nun schmeckt die Pein, weil ihr geleugn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u halt aus wie die standhaf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hielten von den Bo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beschleunig’ ihr Gerich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seyn wirds ihnen, wann sie sehen das Verheißn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hätten sie geweilt nu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Stündchen eines Tags. Soweit die Meldung!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Wen anders tilgt man als das Volk Abtrünniger Leute?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47: Muhammad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38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47e Sure</w:t>
        <w:br/>
        <w:t>Überschrift</w:t>
        <w:br/>
        <w:t>Mohammed</w:t>
        <w:br/>
        <w:t>(Medinisch)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7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leugnen und von Gottes Weg verfüh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kommen läßt er ihre Werk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lauben und das Gute thun, und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das was hergesandt ist auf Mohamme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ß es Wahrheit ist von ihre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selben nimmt er ab ihr Bös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bessert ihren Sin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rum, wo ihr treffet die da leug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eis Schlag auf die Nac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ihr sie nieder habt gebra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machet fest die Band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Gnad’ entweder oder Loskauf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nun der Krieg legt nieder seine Bürd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! Und wenns Gott gefiele, könnt’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ch ihrer selbst erwehr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thut er dis, zu prü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euch den einen mit dem ande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auf Gottes Wege fa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kommen läßt er nimmer ihre Werk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leitet sie und bessert ihren Sin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ührt sie in den Garten, 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hnen angewie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steht ihr Gott bei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teht er euch bei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estigt eure Trit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da leugnen, Unfall ihn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kommen läßt er ihre Werk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weil sie das verschmähten was Gott niedersandt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sinken läßt er ihre Werk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o wie manche Stadt, die stärker war an Ma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deine Stadt, die dich vertrie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tilgten wir, und ihnen ward kein Helf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sprechen, die da glauben: Wür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abgesandt doch eine Sur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ird herabgesandt nun eine Sure bünd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ird darin erwähnt der Kampf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iehst du die, in deren Herzen Siechthum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blicken dich mit Blicken ein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Tod befallnen. Ihnen würdiger wä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horsam und anständiges Wo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 es beschlossen ist, o hiel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Gott ihr Wort, das wäre besser ih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llt ihr vielleicht, wenn ihr den Rücken wend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heeren rings das Land, nicht scho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lbst eure Blutsverwandtschaf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ind es, denen Gott geflucht ha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at sie getäubt, geblindet ihre Au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achten sie den Koran nich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liegen vor den Herzen Schlösser ih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solche, die sich kehren rückwert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klar ihnen ward die Leit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rückt hat sie der Sat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t sie losgelass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weil sie sprechen zu den a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as verschmähen was Gott niedersandte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wollen folgen euch in einigen Stück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Gott weiß ihre Heimlichk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? meinen die, in deren Herzen Siechthum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werd’ hervor nicht ziehen ihre Abguns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’s uns gefiele, könnten wir sie zeigen di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du sie möchtest kennen an ihren Mie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ennen magst du sie am Miston ihrer Re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kennt ihre Werk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prüfen wollen wir euch, bis wir ken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Kämpfer unter euch und Dul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prüfen ihre Ku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raun, die da leugnen, und verfüh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Gottes Weg, und irren den 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dem klar ihnen ward die Leit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werden Gott nicht scha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sinken lassen wird er ihre Werk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t, gehorchet Gott 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orchet dem 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vereitelt eure Werk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eid nicht weich und ruft nach Frie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ihr die Obhand habt und Gott ist mit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e verkürzen wird er eure Werk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Leben dieser Welt ist nur ein Spiel und Spot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ihr glaubt und fürchtet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gibt er euern Lohn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eischt von euch nicht euer Gu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eischt er’s von euch und dringt in euch, so geizet ih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ommt zum Vorschein eure Abgun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, ihr dahier! man ruft euch nu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spenden auf dem Wege Gotte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mancher von euch geiz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aber geizt, geizt ab von seiner Seel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ist der Reiche, ihr die Dürftig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det ihr euch ab, so wird er tauschen e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andres Volk statt euer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ie sollen dann nicht seyn wie ihr!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48: Der Erfolg (al-Fath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29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48e Sure</w:t>
        <w:br/>
        <w:t>Die Siegseröffnung</w:t>
        <w:br/>
        <w:t>In Medina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8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>Wir haben dir eröffnet eine klare Siegseröffnung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>Daß dir verzeihe Gott das was voran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deiner Schuld, und was dahin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ne Gnad’ an dir vollen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eite dich geraden Pfad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>Und stehe Gott dir bei mit hohem Beista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>Er hat gesandt den Gottesfrie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ie Herzen der Gläubi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mit sie nehmen zu an Glauben neben ihrem Glaub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es sind die Heerschaar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Himmels und der Er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weis’, allwissend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Daß er eingehen lass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Gläubigen und die Gläubigin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Gärten, unter denen hin die Ströme fließ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in sie ewig sind, und nehm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ihnen weg ihr Bös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Das ist von Gott ein großes Heil;)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>Aber strafe die Heuchler und Heuchlerin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ötzendiener und Götzendienerin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einen über Gott die schlimme Mein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Über sie die Umkreis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Bösen, Gott zürnt über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luchet ihnen und bereitet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Hölle, schlimm ist sie zur Einkeh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Gottes sind die Heerschaa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Himmels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ist weis’ und mächt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ir haben dich gesandt als Zeu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ilkündiger und Warner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ufdaß ihr glaubt an Gott und seinen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chtet ihn und ehret i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preiset Ihn am Morgen und am Aben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Fürwahr, die da dir huld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huldigen Got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es Hand über ihren Händ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den Schwur bricht, bricht ihn seiner Seel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aber hält was er Gott zugesagt ha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wird er geben großen Loh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r sagen werden die zurückgebliebnen der Feldarab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s hielten unsre Herden ab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unser Hausgesin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tt um Verzeihung Gott für un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agen das mit ihren Zu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nicht in ihren Herzen is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ag ihnen: Wer vermag euch gegen Gott w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er euch zudenkt einen Scha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euch zudenkt einen Nutz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aber ist des, was ihr thun mögt, kundi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Vielmehr ihr meintet, nimmer keh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Gottgesandte und die Gläubigen wieder hei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dünkt’ euch gut in euren Herz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einetet die schlimme Mein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ret arge Leut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wer nicht glaubt an Gott und seinen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reitet haben wir den Leugnern Glu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Gottes ist die Herrsch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Himmels und der Erde, er verzeihet wem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trafet wen er will, und Gott ist gnädig huldre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>Es werden sagen die Zurückgebliebe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ihr nun auszieht, Beute zu erlang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aßt uns euch folgen! Aendern wol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Gottes Ausspruch. Sag: Ihr folgt uns nimme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hat es Gott zuvor gesag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aber werden sagen: Ihr misgönnt es un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sie verstehn nur wen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ag den zurückgebliebnen der Feldarab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n wird demnächst euch ru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gen ein Volk von starker Kra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zu bekämpfen bis sie sich ergeb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orcht ihr da, so gibt euch Gott auch schönen Loh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det ihr euch, wie ihr erst euch wand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traft er euch mit herber Straf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r Blinde ist entschuldigt wo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ntschuldigt ist der Lahm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ntschuldigt der Krank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aber Gott gehorcht und seinem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wird er führen in die Gä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unter hin die Ströme fließ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sich wendet, strafen wi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hn mit herber Straf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Gott hat es gnädig angenommen von den Gläub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sie dir huldigten dort unterm Baum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wußte was in ihrem Herzen war, und sand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Gottesfrieden über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tärkte sie mit naher Siegseröffnung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reicher Beute, die sie erlangen soll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weis’ und mäch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Verheißen hat euch Gott viel reiche Beu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ihr erlangen solle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diese gab er euch einstweilen in der Eil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ielt von euch zurück den Arm der Mens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s ein Zeichen sei den’ Gläub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euch leit’ auf gradem Pfa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andre, über die ihr noch nicht habt Gewa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hat Gott schon in Hä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jedes Dings gewal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würden euch die Leugner auch bekämp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wendeten doch den Rüc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finden sie nicht Helfer noch Beschütz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ach Satzung Gottes, die vorlängst ergangen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mmer wirst du finden an der Satzung Gottes eine Wandl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 ist es auch, der dort zurückhielt ihren Ar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euch, und euren Arm von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Thale Mekkas, als er schon die Oberha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über sie gegeben hat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alles eures Thuns ansich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 sind es, die da leugn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rängten weg euch vom geweihten Bethau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Opferthiere schon bere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r Opferstätte zu gelang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är’s nicht wegen einiger glaubigen Männ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laubigen Weiber unter i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ihr nicht kanntet, und ihr hätt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mit danieder getre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ch daran versündiget unwissent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Gott in sein Erbarmen do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nähme, wen er woll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sie gesondert wär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hätten wir die Leugner unter ihnen wo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traft mit herber Strafe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ie da die Leugner fass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ihre Herzen trotzigen Stolz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trotzigen Stolz des Heidenthum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sandte seinen Frie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seinen Abgesandten und die Gläub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ieß sie halten fest das Wort der Gottesfurch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waren sie ja würdig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ohl dazu geschick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aber ist um alle Dinge wissen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o hat Gott Wort gehalten seinem Gesand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jenem Traumgesicht in Wah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 eingehn werdet ihr ins heilige Bethau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Gott will, fried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chornen Haupts, gemessnen Schrittes, ohne Furch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wußte wol, was ihr nicht wiss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e außerdem noch nahe Siegseröffnu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 ist es, der gesendet sei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andten mit der Leit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hrem Gottesdienst, daß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n siegen lass’ ob jedem Gottesdiens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ott genügt zum Zeu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Mohammed, der Gesandte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mit ihm sind eifrig wi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Leugner, liebreich unter si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siehest sie verbeugt, fußfäll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flehend Huld von Gott und Wohlgefall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Gepräg ist in ihrem Antlitz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Spuren des Betniederfalls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s ist ihr Gleichnis in der Thora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Gleichnis in dem Evangelium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Saat, die treibet ihren Hal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acht ihn wachsen daß er anschwil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chwebt auf seinem Schaf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reuend den Sämann, daß sich ärg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ihnen die Ungläubigen. Gott hat verheißen de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laubten und das Gute thaten unter ihnen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Barmherzigkeit und großen Loh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49: Die Gemächer (al-Hudjurat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18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Neunundvierzigste Sure</w:t>
        <w:br/>
        <w:t>Überschrieben</w:t>
        <w:br/>
        <w:t>Die Gemächer</w:t>
        <w:br/>
        <w:t>In Medina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9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>Ihr alle die da glauben, drängt euch nicht vora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 Gott und seinem Ab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ürchtet Got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der da hört und wei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>Ihr alle die da gl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hebt nicht eure Stimme üb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timme des Profe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d nicht gegen ihn laut mit der Re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ihr es untreinander sei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ure guten Werke ni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fallen, ohne daß ihrs merk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>Fürwahr, die ihre Stimmen dämpf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m Abgesandten Got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ind es, deren Herzen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prüfet hat zur Frömmigkeit, denselben wir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zeihung und ein großer Lo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>Fürwahr die so dich ruf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ervor aus den Gemäch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meistens unverständ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Doch wenn sie sich gedulde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du heraus zu ihnen gienge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wäre besser ihn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, der verzeiht und sich erbarm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>Ihr alle die da gl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zu euch ein Verläumder komm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einer Kunde, so bedenket woh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r nicht Jemand kränkt im Unversta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bet dann, was ihr gethan habt, zu bereu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>Wisst, unter euch der Abgesandte Got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llt’ er gehorchen euch in manchen Din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würdet übel fahr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hat euch lieb gemacht den Gl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n geschmückt für eure Herz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hat euch leid gemacht Ungl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reubruch und Ungehorsam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selbigen von euch sind die Rechtfertig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us Gottes Huld und Gna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der da weiß und rich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nn zwei Parteien von den Gläubigen kämp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ühnet zwischen ih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at aber eine von den bei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frevelt an der a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kämpfet ihr die frevel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is sie sich füget dem Gebote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sie sich gefügt ha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sühnet zwischen ihnen bei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m Recht nach und entscheidet bill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liebt billige Entscheid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Fürwahr die Gläubigen sind Brüd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ühnt denn zwischen euren beiden Brü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ürchtet Gott, ob ihr Erbarmen find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>Ihr alle die da gl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spotten sollen Leute über Leut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 weiß, sind diese besser nicht als jen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Weiber über Weib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 weiß, sind diese besser auch als jen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winkt und deutet auf einand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stichelt mit Zunamen euch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schlimmer Nam’ ist Abfall nach dem Glaub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 sich nicht bekehr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selbe sind die Frevl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hr alle die da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meidet mancherlei zu denk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vieles was man denkt, ist Sünd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ürt nicht aus, und afterred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einer von dem ander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iebt denn wol einer unter e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essen seines Bruders Fleisch, des todt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würd’ euch davor eckel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fürchtet Got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der sich zukehrt und erbarm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>Ihr o ihr Menschen, wir erschuf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ch Mann und Weib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machten euch zu Stämmen und Geschlecht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ihr einander kennen möchte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wahr, der edelste von euch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Gottesfürchtigste von euch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weis’ und kundig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>Es sprechen die Feldaraber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glauben. Sprich zu ihn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glaubet nicht. Sprecht nur: Wir traten über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ist nicht eingegan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Glaub’ in eure Herzen. Do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gehorchet Gott und seinem Ab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d er euch nichts entziehn von euren Werk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nachsichtsvoll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>Die Gläubigen aber, die da glaub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Gott und seinen Ab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ann nicht wurden zweifelhaf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ie gestritten ha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ihrem Gut und ihrem Le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Gottes Weg; die sinds die Wahrheit re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>Sprich: Wollt ihr Gott belehren eures Glaubens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ist belehrt von allem wa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Himmel und auf Erden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jedes Dings mitwiss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>Sie rechnen’s gegen dich sich zu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dienste, daß sie übertrat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ich: Rechnet euch nicht zum Verdienst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Übertritt zum Islam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rechnets zum Verdienste si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euch, daß er euch leitete zum Glaub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wollt. Wahrheit re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>Gott weiß die Heimlichkei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Himmels und der Erde,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Gott sieht was ihr thut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50: Qaf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45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50n Sure</w:t>
        <w:br/>
        <w:t>[Qaf]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0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schaffen haben wir den Mens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issen auch was ihm zuflüstert seine See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wir sind näher ihm als die Pulsa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wo begegnen sich die zwei Begegne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r Rechten und zur Linken sitzend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in Wörtchen spricht er, ohne daß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ihm ein Merker ist ber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kommt die Trunkenheit des Todes wirkli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s wovon du ab dich wandte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blasen aber wird in die Drommet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er Tag der Drohverheißun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jede Seele komm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ihr ein Treiber und ein Zeu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achtsam warest du auf d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nahmen wir dir deine Hüll’ ab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eut ist scharf dein Aug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t sein Gesell’: Das war bei mir zu haben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Ihr beiden, werft in die Gehenna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eden hartnäckigen Leugne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indrer des Guten, frevelhaften Zweifle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neben Gott macht’ andere Gött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ft in die strenge Pein ihn!“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t sein Gesell: O Herr, ich hab’ ihn nicht verführ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selber war in weiter Ir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r spricht: Rechtet nicht vor mi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gab zuvor euch mein Verhei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wechselt wird bei mir das Wort nich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Unrecht thu’ ich nicht den Kne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 Tags wo wir zur Hölle sagen: Bist du voll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sagt: Gibts noch mehr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hergerücket wird der Gar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’ Gottesfürchtigen unf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ist was euch verheißen war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edem eifrigen Bewahrer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fürchtet den Erbarmer im Verborg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ommt mit willigem Herz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ht ein darin in Fried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er Tag der Ewigk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haben was sie wünschen drin,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bei uns ist noch mehr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51: Die aufwirbeln (al-Dhariyat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60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5In Sure</w:t>
        <w:br/>
        <w:t>Überschrift</w:t>
        <w:br/>
        <w:t>Die Streuerinne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1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i euren streuenden Streuerinn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Bürdetragerinn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leichten Läuferinn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Werkanordnerinn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s euch gedroht ist, das ist wah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as Gericht trifft ei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im Himmel dem gestreift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hr führt mishellige Rede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urch die wird irr, wer irr is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Tod den verlognen Wähner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in Betäubung taumel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 fragen: wann ist der Gerichtstag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Tags wo man sie am Feuer prob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Verkostet eure Prob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was ihr herbeirief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ber die Frommen in Gärten und an Quell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mpfahnd, was ihnen gab ihr Her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il sie zuvor schön handelt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ur wenig von der Nacht sie schlief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früh an um Verzeihung rief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ihres Gutes ward sein Thei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Bittenden und dem Darb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</w:rPr>
        <w:t>Auf Erden wol sind Zeichen für Erkennend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</w:rPr>
        <w:t>Und an euch selber; seht ihr nich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</w:rPr>
        <w:t>Doch im Himmel ist eur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sorgung, und das euch Verheiß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</w:rPr>
        <w:t>Beim Herrn des Himmels und der Erde! Das ist wahr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ihr auch zu betheuern pflegt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</w:rPr>
        <w:t>Ich schuf die Dschinnen und die Mens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r dazu daß sie dienten mi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</w:rPr>
        <w:t>Ich will von ihnen keine Nahrun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ll nicht, daß sie mich spei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</w:rPr>
        <w:t>Denn Gott ja ist der Nährer,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Herr der starken Kraft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52: Der Berg (al-Tur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49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52. Sure</w:t>
        <w:br/>
        <w:t>Der Berg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2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im Berg in Wetter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bei des Buches Lettern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uf entfalteten Blätter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i dem besuchten Haus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s Daches hohem Knauf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bei des Meeres Braus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Strafe deines Herrn trifft ei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ihr wird kein Abwender sey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nn wank die Himmel wank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schwank die Berge schwank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h selbigen Tags den Lügezeiher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plätschern in der Thorheit Weiher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s Tags, wo man sie zu den Feu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Hölle stößt mit Stoß hi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s ist das Feuer, das ihr Lüge habt gezieh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sts Blendwerk, oder seht ihrs nich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un heizt es, und seid geduldig oder seid es nich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leich gilt es n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n lohnet euch nur euer Thu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Frommen aber in Gärten und in Wonn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Froh des was ihnen gab ihr Her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schirmte sie ihr Herr, vorm Flammenbronn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sset und trinket wohlgemut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il ihr thatet gu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Gelehnt auf Polstern den gebaus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ir vermählten sie mit Huris großgeaug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so da glaubten und es folg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Nachsproß ihnen auch im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geben wir denselben ihren Nachsproß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r verkürzen sie um ihrer Werke keins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jeder Mann steht seinem Thun zu Pfa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</w:rPr>
        <w:t>Wir haben sie versorgt mit Früch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leisch, wie sie begeh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</w:rPr>
        <w:t>Sie langen dort sich Becher zu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in Thorenwort ist dort und keine Sü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</w:rPr>
        <w:t>Und um sie kreisen zur Bedienung Jüngling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leich Perlen in der Musche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</w:rPr>
        <w:t>Da wendet einer sich zum andern fragend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</w:rPr>
        <w:t>Sprechend: Wir waren sonst unter den Unsern zag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</w:rPr>
        <w:t>Doch Gottes Huld nahm uns in Hu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irmt’ uns vor der Pein der Glu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</w:rPr>
        <w:t>Wir aber riefen sonst ihn a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ist der gnädige der Erbarm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</w:rPr>
        <w:t>Du mahne nur! Du bist, dank deinem Herren, wed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hrsager noch bezaube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</w:rPr>
        <w:t>Oder sagen sie ein Dichter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wollen seines Unfalls lau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</w:rPr>
        <w:t>Sprich: Lauert nur! ich will mit euch stehn auf der Lau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</w:rPr>
        <w:t>Mahnen sie ihre Träume dess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sind sie nur so vermess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</w:rPr>
        <w:t>Oder sagen sie: Er macht ein Gedich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, sie glauben ni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</w:rPr>
        <w:t>Sie mögen doch nur bringen einen gleichen Spr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sie die Wahrheit re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</w:rPr>
        <w:t>Sind sie erschaffen wol aus Nicht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sind sie selbst die Schöpfer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</w:rPr>
        <w:t>Erschufen sie wol Erd’ und Himmel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haben nichts Gewiss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</w:rPr>
        <w:t>Sind ihnen deines Herrn Schatzkamme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sind sie die Verwalter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</w:rPr>
        <w:t>Oder haben sie eine Lei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rauf zu steigen und zu horch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komm’ ein Horcher nur von ih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Vollmacht und Beweis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</w:rPr>
        <w:t>Hat Er die Töchter, ihr die Söhn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</w:rPr>
        <w:t>Oder forderst du Lohn von ih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chuldenlast sie drückt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</w:rPr>
        <w:t>Besitzen sie wol das Geheimni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chreiben es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</w:rPr>
        <w:t>Oder schmieden sie eine Lis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die Leugner sind überlist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Haben sie andern Gott als Got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obpreis sei Gott ob all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sie ihm beigesell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sähen sie ein Stück vom Himmel fa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sprächen sie: Ein Wolkenstreif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</w:rPr>
        <w:t>Laß du sie nur, bis sie begegnen ihrem Ta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o sie bestürzt seyn wer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</w:rPr>
        <w:t>Des Tags wo ihnen nicht wird helfern ihre L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nen wird kein Beista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</w:rPr>
        <w:t>Der’ Frevler aber wartet vorher Strafe no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ihre meisten wissen nicht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</w:rPr>
        <w:t>Harr auf den Rathschluß deines Herr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bist vor unsern Au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preise deines Herrn Lob, wann du aufstehs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</w:rPr>
        <w:t>Und einen Theil der Nacht durch preise,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hinter’m Fall der Sterne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53: Der Stern (al-Nadjm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62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53e Sure</w:t>
        <w:br/>
        <w:t>Der Ster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3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im Stern der flirr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euer Genosse thört noch irr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t nicht aus eigener Begierd’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ist was offenbart ihm wir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n lehrte ein hochstrebende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waltiger, stätschwebende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Himmel hoch sich hebende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naht’ er sich und kam hernieder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ar zwei Ellen weit und minde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offenbarte seinem Knecht, was er ihm offenbarte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log das Herz, was das Auge gewahrt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llt ihr abstreiten ihm, was er gewahrte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sah er ihn das andremal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im Sidrabaum am Grenzepfahl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 der Wohngarten sich erstreckt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hat den Sidrabaum bedeckt, was ihn bedeck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wankte nicht und irrte nicht sein Blick erschreckt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Zeichen seines Herrn sah er das groß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meint ihr nun von Allat und von Osse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von Menat, der dritten der Genoss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t Er die Töchter, ihr die Knab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wollt unbillige Theilung hab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sind nur Namen, die ihr nanntet, ihr und eure Vä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sandte dazu keine Vollma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folgt nur eurer Mein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urer Seelen Lu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doch von eurem Herrn euch kam die Leitu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t wol der Mensch, was ihn ergetz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Gottes ist das Erst’ und Letzt’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o wie mancher Engel in den Himmel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s nützet seine Fürsprach’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ls nur nachdem es zuläßt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einen, den er liebt und schätz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nicht glauben an das Letzte, h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Engeln weibliche Namen gesetz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haben davon nicht Wissenscha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folgen nur der Mein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doch die Meinung von der Wahrheit nichts ersetz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aß ab von dem, der sich abwendet unsrer Mahn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ur an dieser Welt sich letz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ist ihr höchstes Ziel der Weishei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weiß wer ab von seinem Wege schreit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iß wer da ist recht gelei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n ist was da im Himmel und auf Erden 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m zu vergelten Bösesthuenden ihr Thu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önhandelnden das Schönste zu bereit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Laster und Hauptsünden mei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ehlen nur in Kleinigkei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in Herr ist weit umfassend an Barmherzigkei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wußt’ um euch, als er euch ließ hervorgehn aus der Erd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ls ihr Keime wart in eurer Mütter Leiber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rum machet euch nicht rein; er weiß schon wer ihn ehr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iehst du den, der ab sich kehre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kargt und gibt nichts Großes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nnt er vielleicht die Heimlichkeit des Loßes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d ihm nichts kund vom Buche Moßes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Abraham, der Treue pflegt’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ß nie eine Trägerin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Last von einer andern träg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ichts dem Menschen wird, als was er angeleg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n Angelegtes einst wird sichtbar dargeleg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wird ihm voller Lohn gewäg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ß beim Herrn der Ausgang ist der Sach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weinen macht und lach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terben und erwach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er erschaffet die Geschlechter, Weib und Man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s einem Tröpflein welches ran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aß er auch zum andernmale schaffen kan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man ohn’ ihn kein Gut gewan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irius ist in seinem Ban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er das Volk von Ad verstieß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von Themud nicht übrig ließ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oa’s Volk; denn sündig wars und frech dazu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r stürzt’ um die Städt’ im Nu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 deckte sie was sie deckte zu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n welcher Gnade deines Herren zweifelst du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r kam ein Mahner von den alten Mahnern zu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Überfallende fällt ei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Niemand außer Gott hält ei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wundert ihr euch dieser Kunde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acht statt zu weinen mit dem Munde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chreitet stolz einher zur Stunde?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allt nieder betet an am Grund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54: Der Mond (al-Qamar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55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nfang und Ende der 54n Sure</w:t>
        <w:br/>
        <w:t>Der Mond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4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Stunde naht, es ist der Mond gespalt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wenn sie sehn ein Zeichen, wenden sie sich ab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gen: Zauber walt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 zeihn der Lüg’ und folgen ihren Lüs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alles Ding ist fest gestalt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ol zur Abschreckung könnten die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ahnungen, die ihr erhalte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usreichende Belehru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rnung, die ihr schalt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Laß du sie gehn! einst wann der Ruf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Ruft zu dem Dinge schlimm gestalte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Augen niederschlagend, gehn sie aus der Gru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sich ein Heuschreckzug entfaltet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Hinzitternd zu dem Rufer, sagen dann die Leugn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ein Tag der hitzt und kalt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alles ist im Buch entfalte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Geschrieben, was für groß und klein ihr halt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Frommen in den Gä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Strömen, ungealte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m Sitze der Gerechtigkeit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Beim Könige, der waltet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55: Der Erbarmer (al-Rahman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78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55e Sure</w:t>
        <w:br/>
        <w:t>Der Allerbarmer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5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Allerbarmer lehrte dich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Koran zum Vortra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Menschen schuf er an dem Schöpfungstag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lehrte ihn die Sprach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ahn halten Sonn’ und Mond bei Nacht und Ta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tern und Baum sind in Anbetungsla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hob den Himmel und setzt’ ein die Wage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ihr nicht frevlet an der Wag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ß ihr recht haltet das Gewi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verkürzt die Wag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Erde setzt’ er um des Menschen will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ruchtbäume drauf und Palmen mit Fruchthüll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Korn in Hülsen und Basili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Menschen und ihr Geni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chuf den Menschen Töpfergleich aus Lehm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chuf die Genien aus des Funkens Brenn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Herr der beiden Sonnaufgäng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beiden Niedergänge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urch den die beiden Wasser sich begegnen und sich trenn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wischen ihnen die Scheidewand, dagegen sie nicht renn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läßt daraus Perl’ und Korall’ erbrenn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n sind die Schiffe, die durchs Meer wie Berge renn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auf der Erd’ ist, muß vergeh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ur das Antlitz deines Herren wird besteh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herrlich ist zu nenn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n fleht an, wer im Himmel und auf Erden is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eu ist an jedem Tage sein Beginn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werden auf euch sonders ach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zwei Gewichte, Menschen und ihr Dschinn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Heer der Genien und Mens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nn ihr entrinnen könnt den Grenz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Himmels und der Erd’, entrinnt nu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werdet ohne Vollmacht nicht entrinn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n wird auf euch Sprühfunken sen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euriges Blen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werdet euch nicht wehren könn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sich der Himmel spalt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e eine Ros’ entfalt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leich rothem Leder von Jem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 Tages fragt man nicht um ihre Schuld erst Mensch und Geni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n wird die Schuldigen an ihren Mienen ken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fassen bei Stirnhaaren und Fußsennen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ist die Hölle, die die Sünder Lüge nennen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erden zwischen ihr und heißer Flut umrenn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m Frommen wird sein Herr zwei Gärten zuerkenn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wei laubige Gartentenn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rin zwei Quellen rinn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jeder Frucht sind Doppelarten drinnen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 sie auf seidnen Polstern leh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Gartens Früchte nah den Hä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rin sittsamblickende, die noch berührte kein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Menschen oder Geni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chön wie Korallen und Rubin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rin besteht der Lohn für Schönes als im Schö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noch zwei Gärten außer jen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unkel grün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uch zwei Quellen träufeln drinn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ch Frucht, Palm’ und Granat’ in ihn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rin die guten auch und schön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uris in ihren Zeltvorhängen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nie zuvor berührt hat ein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Menschen oder Geni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 sie auf grünen Kissen leh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Teppichen, den schön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lche Gnad’ eures Herrn wollt ihr verkenn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priesen sei der Name deines Herren, der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Mit Ehrfurcht ist zu nenne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56: Die eintreffen wird (al-Waqi’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96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56. Sure</w:t>
        <w:br/>
        <w:t>Die Treffend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6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nn eintrifft die Treffe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nichtzubezweifel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niedernde, erhöhende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nn die Erd’ erbebt mit Beb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Berge gehoben sich heb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rden zu Flockengeweb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rei Schaaren werdet ihr geben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Genossen der rechten Han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sind die Genossen der rechten Hand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 Genossen der linken Han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sind die Genossen der linken Hand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 Vorgeh’nden, die Vorgeh’nd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sind die Nahesteh’nd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Wonnegärt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n Trupp von den Urerst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nige von den Letz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f gestickten Polsterkissen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lehnt darauf, sich gegenübersitzend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mkreist von Jünglingen ewig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t Bechern, Näpfen, Schaalen des Klarflüssig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nicht berauscht und nicht verdüstert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rüchten, wonach sie gelüst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leisch von Vögeln, was sie wünsch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uris, schöngeaug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  <w:tab/>
        <w:t xml:space="preserve">gleich Perlen in der Muschel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lohnung fürs gethane Gute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hören dort kein Thorenwort noch Sünde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r sagen Friede Fried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Genossen der Recht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 sind die Genossen der Recht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i Sidrabäumen schlicht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Talhasträuchen in Schicht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chatten dicht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Quellen licht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vielen Frücht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geschmälert und unverwehr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ber die auf den Polstern heh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eu schufen wir sie neulich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ten sie jungfreulich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leichaltrig, herzerfreulich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Genossen der Recht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n Trupp von den Urerst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in Trupp von den Letzten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Genossen der Link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 sind die Genossen der Link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m Sud</w:t>
        <w:noBreakHyphen/>
        <w:t xml:space="preserve"> und Glutwi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chatten vom Rauchgewi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kühl und hold zu empfind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waren es die sonst sich letzt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ch an Ruchlosigkeit ergetzt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orte setzten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e, wann wir starben und wurden Staub und Kno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sollen wir seyn die Auferweckt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unsre Väter auch, die erst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: Ja die ersten und die letzt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ersammelt zu der Tagfrist, der gesetz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Irrer, und ihr Leugner, nun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set ihr von dem Baum Zakkum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üllet euern Bauch davo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trinkt darauf vom heißen Strom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trinkt so schnel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ein verdurstetes Kamel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ist ihr Gasttrunk am Gerichtssta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haben euch geschaff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daß ihr glauben möchte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meinet ihr vom Saamen, den ihr hingieß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d ihr es, die ihn schaff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sind wir die Schaffend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etzen unter euch den Tod fe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emand kommt darin zuvor uns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n eure Statt zu setzen andr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ch entstehn zu lassen neu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em was ihr nicht kenn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kennt ja das Entstehn, das erst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daß ihr doch bedächte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meinet ihr vom Feld das ihr bestelle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d ihr es die es säe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sind wir die Säend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fiel’ es uns, so machten wirs zu Stoppel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würdet ihr euch wundern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ind verschuldet, ja wir sind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m den Ertrag betro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meinet ihr vom Wasser das ihr trinke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d ihr es die es sendet aus der Wolk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der sind wir die Sendend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fiel’ es uns, so machten wir es bitt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wollet ihr nicht dank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meinet ihr zum Feuer das ihr zünde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bt ihr gepflanzt den Baum desselb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sind wir die Pflanzend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schufens zur Erinner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zum Gebrauch der Reis’ in Wüs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eise den Namen deines Herrn, des groß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schwöre nicht beim Fall der Sterne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Ja dieser Schwur ist, wüßtet ihrs, ein großer)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ist ein werther Koran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dem verwahrten Buch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rührt nur von Rein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öffnung von dem Herrn der Wel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llt ihr verschlagen diese Kunde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 eurem Unterhalt es machen daß ihr leugne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wann die Seele kommt zum Schlu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ihr es seht zur Stu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ir sind näher ihm als ih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aber seht es nich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könntet ihr dann ungerichtet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eele wiederbrin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ihr doch Wahrheit rede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enn er nun ist von den Nahgestellt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uh ihm und Duft und Wonnegart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ist er von der Schaar zur Recht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riede dir von der Schaar zur Recht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ist er von den Leugner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Irrer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n Gasttrunk ihm vom heiß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euerbrand der Höll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s ist die Wahrheit die gewisse;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eise den Namen deines Herrn, den großen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57: Das Eisen (al-Hadid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29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57. Sura</w:t>
        <w:br/>
        <w:t>Überschrieben</w:t>
        <w:br/>
        <w:t>Das Eisen</w:t>
        <w:br/>
        <w:t>(Medina)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men [Gottes des allbarmherzigen Erbarmers.]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7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preiset was im Himmel und auf Erden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ist der Allmächtige der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n ist das Reich des Himmels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leben macht und ster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ist jedes Dings gewal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 der erste und der letz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offenbare und verborg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r ist jedes Dings mitwissen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der erschuf den Himmel und die Erde in sechs Ta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saß er auf dem Thro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weiß, was in die Erd’ einge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aus ihr hervorgeh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vom Himmel niederkomm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zu ihm emporsteig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r ist mit euch, wo ihr sei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dessen, was ihr thut, Beschau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n ist das Reich des Himmels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u ihm kehren heim die Din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läßt die Nacht ein in den Tag g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n den Tag gehn in die Na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ist kundig des Gehalts der Herz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laubet an Gott und seinen 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ebet Spen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worin er euch gesetzt hat zu Verwalter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die von euch, die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ende ge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selbigen wird großer Lo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as ist euch, daß ihr nicht glaub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, da der Gesand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uch rufet, daß ihr glaubt an euren Her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re Zusag’ hat er schon empfa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fern ihr gläubig sei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ist es, der herniedersend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seinen Diener offenkundige Zeich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r heraus euch führ’ au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Finsternis zum Lich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ja, Gott ist euch gnädig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was ist euch, daß ihr nicht Spende geb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Gottes Weg? Und Gottes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Erbe Himmels und der Erd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gleich ist unter euch, wer Spen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ab vor dem Sieg, und kämpfte mi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 sind höher eine Stuf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jene, die da Spende ga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her, doch auch mitkämpf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eiden hat verheißen Gott das Schöns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kundig eures Thun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ist es, der an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lehnt ein schönes Darl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r es ihm verdopp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m wird werther Loh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Tage wo du sehen wir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läubigen und Gläubigin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läuft ihr Licht vor ihnen 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eht zu ihren Rech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reudige Kund’ euch heu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ärten unter denen h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tröme fließen für die ewigen drin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as Heil das groß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Tag wo sprechen wer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Heuchler und die Heuchlerin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denen, die da glaubten: Warte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zünden wollen wir von eurem Licht uns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prochen wird: Kehrt hinter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uchet Licht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aufgeführt sind zwischen ih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uern mit einer Pfor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Innern ist Barmherzigk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raußen gegenüber ist die Straf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rufen jenen zu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en wir nicht mit euch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prechen: Ja! allein ihr führt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lbst in Versuchung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auertet und zweifelt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uch bethörten die Begier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das Gericht kam Gottes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euch um Gott bethört hat der Bethörer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heute nimmt man von euch keine Loskauf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von denen die geleugn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ur Einkehrort das Feu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 ist eur Hort, und schlimm ist solche Zuflu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a ists nicht Zeit für die so gl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ch demüthigen ihre Herz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Kunde Gottes und was 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at offenbart von Wahrheit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sie nicht seyen denen glei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einst die Schrift empfien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ang war ihre Fr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ihre Herzen wurden har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r viele sind abtrünn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sset, daß Gott lebendig ma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Erde, wann sie todt war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haben euch erklär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Zeichen, ob ihr mögt verste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die Almosengeber u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lmosengeberin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lehnten dar an Gott ein schönes Darleh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doppelt wird es ih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nen wird ein werther Lo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alle die geglaubet ha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Gott und seinen Abgesandten, dies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die Wahrhaftigen und die Zeu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 ihrem Her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Lohn bleibt ihnen und ihr Lich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aber leugne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ügen straften unsere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ind Genossen ewiger Glu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sset, das Leben dieser Welt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Spott und Spiel, ein Prunk und Hochmuth unte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gier nach mehr an Gärten und an Ki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ein bewässert Fel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sen Gewächs die Bauern freu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welkt es und du siehst es gelb gewo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wird es Spreu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an dem End’ ist starke Pei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Huld von Gott und Wohlgefall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Leben dieser Welt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Nießbrauch nur der Eitelk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lt zu der Huld von eurem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Garten dessen Breit’ ist w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Breite Himmels und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reitet denen, die da glaub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und seine Gesand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die Gnade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ibt er wem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Herr der Gnaden gro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roffen hat euch kein Betreff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Erden noch an euren See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nicht im Buche sta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vor wir ihn verfüg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wahr, das ist für Gott ein leichtes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mit ihr nicht kleinmüthig sei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das was euch entgangen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übermüthig über das, was ihr erlang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liebt keinen eingebildeten stolz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aber geizen und den Leu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m Geize rat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 sich rückwerts wendet; —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Gott, er ist der reiche, der gelob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sendet hab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offnen Kunden unsere 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nen mitgegeben Buch und Wa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im Rechte stehn die Mensch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uch gesendet haben wir das Ei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in ist starke Kraft zum Scha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utzen für die Mens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aß daran erkenne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 Beistand leistet ihm und sei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andten in Abwesenhei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stark und mäch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sendet haben wir vor Zeiten No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braham, und stift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ihrem Saamen die Profetschaft und die Schrif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iesen ist rechtfertig ei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ihrer viele sind abtrünn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ließen wir auf ihren Spu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achkommen unsre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ießen kommen Jesus, Sohn Maria’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aben ihm das Evangeliu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egten in die Herzen derer, die ihm folgten, Lieb’ und Hul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önchthum, das sie neu erfa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schrieben nicht es ihnen vo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thaten’s nur, zu suchen Gottes Wohlgefa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hielten sie es nicht mit rechter Haltung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aber gaben de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ihnen, die da glaubten, ihren Lo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ihrer viele sind abtrünn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alle, die da glauben, fürchtet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laubt an seinen Abgesandt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gibt Er euch Gedoppelt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seiner Huld, und setzet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Licht, in dem ihr wandelt, und vergibt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huldreich und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mit nicht denkt das Volk der Schri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sie vermögen etwas über Gottes Gnad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nade steht in Gottes Han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gibt sie wem er will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Gott ist Herr der Gnaden groß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58: Der Streit (al-Mudjadal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22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Die 58e Sure</w:t>
        <w:br/>
        <w:t>Die Bestreiterinn</w:t>
        <w:br/>
        <w:t>(Medinisch)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8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hat gehört die Rede jen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dich bestritt ob ihrem Gat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lagete zu Gott, Gott aber hörte eu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präch, denn Gott ist Hörer, Seh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 von euch zu ihren Frauen sagen: „Mutterrücken“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sind doch diese ihre Mütter, ihre Mütt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jene nur, die sie gebar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agen nur unrechtes Wort und Lü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>Doch Gott verzeihet und vergib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nun zu ihren Frauen sagen: „Mutterrücken“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wiederholen was sie sag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en liegt ob Befreiung eines Nacke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vor sie ehlich sich berühr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, wes ihr gemahnet sei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kundig eures Thun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aber keinen find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eis dafür ein Fasten zweier Monde nacheinan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vor sie ehlich sich berühr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das nicht vermag, so sei es Speisung sechzig Arm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s, daß ihr glauben mögt an Gott und seinen Abgesand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s die Bestimmungen Gottes, und den Leugnern strenge Pei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wahr, die widerstreben Gott und seinem Ab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ind gestürzt, alswie gestürzt sind die vor ihn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on sandten wir hernieder Zeichen offenkundi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n Verleugnern schmähliche Pei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 Tags, da Gott sie wird versammeln all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nen sagen, was sie tha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hats gezählt, sie haben es verges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jedes Dinges Zeu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iehst du nicht, daß Gott weiß, was im Himmel ist und was auf Erd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wird ein heimliches Gespräch geführt von drei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r nicht ist ihr vier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von fünfen, daß er nicht ihr sechs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von wenigern und nicht von mehr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r nicht ist mit ihnen, wo sie sin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wird er ihnen sagen, was sie tha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ag der Aufersteh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jedes Dings mitwiss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iehst du die, so abgemahnet wur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heimlichen Gespräch, und thun das wied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von sie abgemahnet word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ühren ihre Zwiesprach’ in Versündigung und Feindsch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Ungehorsam gegen den Gesandt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kommen sie zu dir, so grüß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dich, wie nicht dich grüßet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agen bei sich selber: „Ei wird Gott wo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das uns strafen, was wir sagen!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Gewähr ist Gehenna, die sie heizen w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limm ist der Einkehro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wenn ihr Zwiesprach führ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hrt sie nicht in Versündigung und Feindsch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Ungehorsam gegen den Gesandt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hrt sie in Zucht und Frömmigk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ürchtet Gott, zu dem ihr werdet seyn gesammel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Heimliche Zwiesprach ist vom Sat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er kränke die so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kann er ihnen nichts zu Leid thu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auf Zulassung Gottes nur; auf Gott alle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llen vertraun die Gläub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t, wenn euch gesagt wird: „Machet Platz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en Zusammensitzungen!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machet Platz! so wird Gott Platz euch machen dor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nn euch wird gesagt: „Rückt höher!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rücket höher! Gott wird d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euch erhöhn, die glauben 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kenntnis haben, dort um Stuf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kundig eures Thun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 die da glaubet, wenn ihr Zwiesprach’ habt mit dem 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chickt vor eurer Zwiesprach her Almos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besser für euch und rein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könnt ihr’s nicht aufbri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, Gott ist nachsichtvoll barmherz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angt ihr vor eurer Zwiesprach her zu schicken ein Almosen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wenn ihr’s unterlaßen habt, und Gott euch dann erleuch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haltet das Gebet und gebt die Sühnungsste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horchet Gott und seinem Abgesandt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kundig eures Thun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sahst du die nicht, die den Rücken wandten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Volk, auf welche Gott erzürnt i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ind von euch nicht und sind nicht von je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chwören auf die Lüg’, und wissen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reitet hat Gott ihnen Strafe peinli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bös’ ist, was sie thu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brauchen ihren Eid als Deck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enken ab von Gottes We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sie ist Strafe schmachvol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nutzen werden ihnen ihre Güt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ihre Kinder gegen Gott etwa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ind Genossen des Feuer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em sie ewig s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 Tags da Gott sie wird erwecken a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rden sie schwören ih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wie sie schwören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den meinen, etwas helf’ 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 ja! sie sind die Lü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mächtigt hat sich ihrer Sata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 vergessen machen Gottes Gedächtni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sind die Rotte Satan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 ja, die Rotte Satan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die Verlust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da befeinden Gott und seinen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ind bei den Ernieder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hat geschrieben: Siegen werd’ 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eine Abgesandt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stark und mäch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cht finden wirst du Leute, die da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und an den jüngsten 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lieben möchten jene, d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feinden Gott und seinen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ären jene ihre Väter oder Kin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ihre Brüder oder Stammgenoss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inds, in deren Herzen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chrieben hat den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 gestärkt mit einem Geist von si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ngehn lassen wird er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Gärten, unter denen hi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tröme fließen für die ewigen drinn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hat an ihnen Wohlgefa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ohlgefallen sie an ihm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en sind die Rotte Gott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 ja, die Rotte Gottes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as sind die Selige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59: Die Versammlung (al-Hashr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24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Neunundfünfzigste Sura</w:t>
        <w:br/>
        <w:t>Überschrieben</w:t>
        <w:br/>
        <w:t>Der Aufbruch</w:t>
        <w:br/>
        <w:t>(Medinisch)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Namen [Gottes des allbarmherzigen Erbarmers.]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9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Gott preiset, was im Himmel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auf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ist der Allmächtige der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 ist es der vertrieben ha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Volk der Schrift die Ungetreu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ihren Wohnungen im ersten Aufbruc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meintet nicht sie seyen zu vertrei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lber meinten sie, beschützen wür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ihre festen Bur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Gott, doch Gott kam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wannen sie es nicht geda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rf in ihre Herzen Schrec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daß sie selbst zerstörten ihre Häus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ihren Händen, wie mit Händ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Gläubigen. So nehmt daran ein Beispiel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, die ihr Augen hab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hätte Gott nicht über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chrieben Landesräum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hätt’ er sie mit Tod gestraft in dieser We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n der andern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sie des Feuers Straf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s dafür, daß sie trotzten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nem Abgesand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r da trotzet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, Gott ist scharf von Rach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Ihr habt gefället keine Palm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keine lassen stehn auf ihrem Schaft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wollt’ es so, und daß er mach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Schanden die Abtrünni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>Und was Gott seinem Abgesand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at zugewandt von ihrer Beute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s habt ihr zu ihm stoßen las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Reiterei und von Kamelschaar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r Gott ists, der Gewalt gibt sei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andten über wen wer wil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jedes Dinges mäch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>Was Gott hat zugewendet seine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sandten von der Städter Beu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höret Gott und dem 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Anverwandten und den Wai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Armen und dem Sohn des Weg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es nicht werde Glückspiel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wischen den Reichen unter euch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as euch der Gesandte gibt, das nehme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er euch versagt, versagts eu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ürchtet Got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scharf von Straf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>Und es gehört den Armen Gotte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Ausgewanderten, die sind vertrieb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ihrer Heimat, ihren Güter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uchen Gottes Huld und Wohlgefall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eisten Beistand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einem Abgesandte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ind die Wahrheitsprechen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>Die aber, die vor andern nu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haben Haus und Gl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ieben jene, die zu ihn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wanderten, und fühlen nicht in ihrer Bru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dürfnis des, was sie besitz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andre werther halten als sich selb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auch sie selber Mangel hät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sich so verwahrt vorm Geize seines Herze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s sind die Glückbeselig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ie nach ihnen kommen, werden spre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gib uns, Herr, und unsern Brü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uns vorangegangen sind im Glau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aß nicht seyn in unsern Herz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roll gegen die so glau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err! Denn du bist der Milde, der Barmherzi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 sahst du nicht die Heuchler, wie sie spra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ihren ungetreuen Brüd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m Volk der Schrif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man euch austreibt, ziehn wir aus mit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eben niemals einem gegen euch Gehö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man euch angreift, stehen wir euch bei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Gott ist Zeuge daß sie lü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o man nun jene austreibt, ziehn sie nicht mit au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greift man jene an, nicht stehn sie ihnen bei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ch wenn sie ihnen beist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wenden sie die Rück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steht auch ihnen Niemand bei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hr selber seid gewaltig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Furcht in ihrer Brust, als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weil sie sind ein Volk vernunftlo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 nicht bekämpfen euch mit Heerma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r aus verschanzten Städ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inter Mauern. Ihre Kraf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zwischen ihnen selber stark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hältst sie für vereinte Heerma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ihre Herzen sind getheil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weil sie sind ein Volk verstandlo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Gleich denen, die vor ihnen näch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chmeckten das Unheil ihres Rath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trafe traf sie peinvol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Gleichwie der Satan, als er spra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Menschen: Leugne! Und als er geleugn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ch Satan: Keine Schuld hab’ ich an di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fürchte Gott, den Herrn der W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>Und ihr der beiden Ende wa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beide sind im Feu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em sie ewig sind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der Lohn der Übelthä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hr alle, die da glauben, fürchtet Got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ne Seele schau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sie gefördert hat für mor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 fürchtet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ist kundig eures Thun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eid nicht wie jene, die vergaßen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macht’ er sie vergessen ihrer selb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sind die Abgefallen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icht gleich sind die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Glut und die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Gartens; die Geno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Gartens sind die Sel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nn wir gesendet hätten diesen Kora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rab auf einen Berg, du sähe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n niedersinken und zersprin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 Furcht vor Got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se Gleichnisse präg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Menschen aus, ob sie vielleicht bedenk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 ist Gott, außer welchem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Gott als 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Wisser des Verborgnen und des Sichtba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, der barmherzige der Allerbarm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 ist Gott, außer welchem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Gott als Er, der Herrsc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Heilige, der Friedlich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Treue, der Betrau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Starke, der Gewaltige, der Groß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reis ihm vor allem was man ih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göttisch beigeselle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 ist Gott der Erschaffer und der Schöpfer und der Bildner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n sind die schönsten Nam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n preiset was im Himmel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auf Erden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Er ist der Allmächtige, der Allweise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60: Die Prüfung (al-Mumtahin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13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Sechzigste Sura</w:t>
        <w:br/>
        <w:t>Die Geprüfte</w:t>
        <w:br/>
        <w:t>(Medinisch)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0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hr, die da glaubet, nehm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meine Feind’ und eure Fein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Freunden, zu begegnen ihn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Liebe, da sie leugnen da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euch kam von der Wahrhei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ie vertreiben den Gesand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ch, weil ihr an Gott glaubt, euern Herr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ihr nun ausgezogen sei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heiligen Kampf auf meinem Wege, suche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ein Wohlgefallen, heget ih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heimlich gegen sie die Lieb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Ich weiß was ihr bergt und was ihr zeige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dis thut von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irret ab vom graden We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o sie euch fassen mögen, sind sie Feind’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ecken gegen euch au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Bösen ihre Händ’ und ihre Zu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iebten’s, wenn ihr fielet ab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icht helfen wird euch eure Blutsverwandtschaf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eure Söhn’ am Tag der Aufersteh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r da wird scheiden unter euch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dessen, was ihr thut, ansich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>Ihr habt ein schönes Must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Abraham und den Seini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sie zu ihrem Volke sprach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ind unschuldi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euch und dem was ihr anbetet außer Gott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leugnen euch, und off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zwischen uns und e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Feindschaft und der Haß auf ewi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s daß ihr glaubt an Gott den Ein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r sprach noch Abraham zu seinem Vater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ch werde für dich bit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ich vermag für dich von Gott nichts zu erlang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 Herr, auf dich vertrauen wi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dir wenden wir un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zu dir ist die Heimke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O Herr, nicht mach’ uns zur Versuchun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denen die dich leug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o vergib uns, Her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du bist der Allmächtige der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>In diesen ist für euch ein schönes Must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den der hofft auf Gott und auf den letzten Tag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 aber sich abwend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, Gott ist reich und hochgelob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>Vielleicht wird Gott auch zwischen e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denen, welche ihr befeinde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machen eine Freundschaf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mächti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huldreich und erbarm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>Gott wehret euch nicht ab von denen, die euch nich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kämpften um des Glaubens will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cht vertrieben euch aus eurer Heima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ß fromm ihr seyn mögt gegen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gerecht behandel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liebt die Gerech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>Gott wehrt euch ab von denen nu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euch bekämpften um des Glaubens will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uch vertrieben aus der Heimat, oder half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euerer Vertreibung; wehret euch, daß ih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ihnen Freundschaft halte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wer mit ihnen Freundschaft häl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selbe sind die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hr, die da glaubt! wenn zu euch kommen gläubige Fra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wandernde, so prüfet si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kennt wohl ihren Glau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findet ihr sie gläubi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chickt sie nicht zurück an die Verleugn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taugen denen nicht zu Weib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ihnen die zu Männe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gebt den Männern, was sie aufgewendet hab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keine Sünd’ ists euch zur Ehe sie zu nehm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ihnen ihr gebt ihre Morgengab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sollt nichts vorenthalten den Verleugner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eischt, was ihr aufgewendet hab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aßt sie heischen was sie aufgewendet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der Rechtspruch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richtet zwischen euch, und Got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der allweise Rich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wenn euch was entkommt von euren Frauen zu den Leugn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ihr Ersatz dann find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gebet denen, deren Fraun weggien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viel sie aufgewendet ha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ürchtet Gott, an den ihr glaub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u, o Profet, wenn zu dir komm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läubigen Fraun, dir zu gelo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zu treiben Abgötterei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zu stehlen und nicht zu hur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cht zu tödten ihre Kind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och vorzubringen Lug, den s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finden zwischen ihren Händen und Füß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r nicht ungehorsam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seyn in dem Gebührlich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nimm an ihr Gelöbni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ühne Gott mit ihnen au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Gott ist gnädig und versöhnl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>Ihr die da glaubet, nehmet nicht zu Freund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Volk, ob welchem Gott zürn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da verzweifelten am andern Le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wie verzweifeln die Verleugner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An den Genossen der Gräber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61: Die Reihe (al-Saff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14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Einundsechzigste Sura</w:t>
        <w:br/>
        <w:t>Überschrieben</w:t>
        <w:br/>
        <w:t>Die Schlachtreihe</w:t>
        <w:br/>
        <w:t>(Medinisch)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Namen [Gottes des allbarmherzigen Erbarmers.]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1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Gott preiset, was im Himmel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as auf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ist der Allmächtige, der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>Ihr die da glaubt, warum sagt ihr, was ihr nicht thu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chwer von Gehässigkeit in Gottes Augen 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s, daß ihr sagt, was ihr nicht thu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nn Gott liebt, die da kämpf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seinem Weg in Schlachtrei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s sey’n sie ein gefugter Bau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Alswie da Mose sprach zu seinem Volke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ein Volk, o warum kränkt ihr mich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sset doch, daß ich an e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in Gottes Abgesandter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weil sie wichen ab, ließ Got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bweichen ihre Herz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führt nicht das Volk, das abgefalln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>Und wie da sprach Jesus, der Sohn Maria’s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Söhne Israel’s, ich bi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euch der Abgesandte Got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kräftigend, was vor mir wa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m heiligen Gesetz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rkündend einen Abgesand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kommen wird nach mir, sein Name Ahmed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als der ihnen kam mit offnen Kun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chen sie: Das ist offenbarer Zaub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>Doch wer ist sündiger, als w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 Gott erdichtet Lü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er berufen wird zum Islam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Gott führt nicht das Volk der Sünd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 wollen löschen Gottes Li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ihren Münde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Gott erfüllt sein Li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ch wenn’s ungerne sehn die Leugn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 ists der seinen Abgesand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endet hat mit Führ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mit dem rechten Gottesdien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m ihm zu helfen gegen jeden Gottesdien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s auch ungerne sehn die Leugn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hr die da glaubt, soll ich euch wei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einem Handel, welcher eu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löst von Strafe peinlich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hr sollet glaub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Gott und seinen Abgesand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treiten auf dem Wege Gott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eurem Gut und eurem Leb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das Beste euch, wenn ihrs versteh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o wird er euch vergeben eure Sü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assen eingehn euch zu Gä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unter hin die Ströme fließ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angenehmen Wohnun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Gärten Ede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das Heil das groß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noch ein andres, das ihr liebt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lfe von Gott und naher Sieg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kündige du den Gläub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hr die da glaubet, seid Gehilfen Gotte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wie da sprach Jesus, der So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ria’s zu den Jüngern: W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st mein Gehilfe Gottes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Jünger sprachen: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nd die Gehilfen Gottes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glaubete ein Theil der Söhne Israel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eugnete ein andrer Theil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 aber stärkten jene di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glaubten, gegen ihre Feinde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So wurden sie zu Sieger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62: Der Freitag (al-Djumu’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11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62e Sura</w:t>
        <w:br/>
        <w:t>Der Freitag</w:t>
        <w:br/>
        <w:t>(Medinisch)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m Namen [Gottes des allbarmherzigen Erbarmers.]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2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>Gott preiset, was im Himmel is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as auf Er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König, ihn, den Heili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Mächtigen, den Allwei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>Er der erweckt hat unte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Laien einen Abgesand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ihnen selber, welcher nu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iest ihnen seine Zeich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ihet sie, und lehret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Schrift und Weisheit, und sie war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rdem fürwahr im offenbaren Ir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>Und andere von ihnen sind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och nicht vereint mit ih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Gott ist mächtig und allweis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>Das ist die Gnade Got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gibt sie wem er wil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ist Herr der Gnaden gro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Das Gleichnis derer, denen ward zu tra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geben das Gesetz, und die’s nicht trug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st das Gleichnis des Esel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Bücher trägt. Schlimm ist das Gleichni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Volks, das Lügen straft die Zeichen Gottes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führt nicht das Volk der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>Sprich: Ihr, die ihr euch nennet Jud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eint ihr, ihr seid die Auserwählten Gott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Ausschluß andrer Mensch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wünscht den Tod, wenn ihr die Wahrheit red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 aber wünschen nimmer i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b dessen, was gefrevelt ihre Hän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aber kennt die Sün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prich: Ja, der Tod, vor dem ihr flie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, er wird euch begeg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werdet ihr zurückgebra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Wisser des Verborgnen und des Sichtba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agen wird er euch das was ihr that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hr alle die da glaubet, wen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n rufet zum Gebet am Frei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eilet zum Gedächtnis Gotte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aßt den Kauf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s ist euch besser, wenn ihr es verstehe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wenn zu End’ ist das Geb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so verstreut euch auf der Er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uchet von der Gnadenfülle Got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enket Gottes häufi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daß ihr glücklich sei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wenn sie sehen Handelschaft und Spielwerk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rennen sie dahin, und lass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ch stehn. Sprich: Das in Gottes Hand ist bess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ls Spielwerk und als Handelschaft, und Gott ist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er beste Nahrungspender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63: Die Heuchler (al-Munafiqun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11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63e Sure</w:t>
        <w:br/>
        <w:t>Die Heuchler</w:t>
        <w:br/>
        <w:t>(Medinisch)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3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>Die Heuchler, wann sie zu dir kommen, sagen: „Wir bezeug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u bist der Abgesandte Gottes.“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weiß, daß du bist sein Abgesandt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Gott bezeuget, daß die Heuchler Lügner si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>Sie machten ihren Eid zu einer Deck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enken also ab vom Wege Gottes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 schlimm ist was sie thaten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>Dieweil sie nahmen an den Glau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fielen ab; versiegel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nd ihre Herzen, sie sind ohn’ Erkenntni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>Wenn du sie siehst, bewunderst du ihre Leibe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n sie reden, horchst du ihrer Rede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ind nur wie gefugte Bretter, meinend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 jeder Schlag betreffe si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ind die Feinde, hüte dich vor ihnen.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streite sie Gott! wie sind sie abgewich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Sagt man nun ihnen: Kommet, daß euch sühn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Abgesandte Gottes! schütteln sie ihr Haupt, du siehest si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blenken und sich stolz geberd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>Gleich ists für sie, ob du sie sühnst ob nicht sie sühne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söhnt sich nicht mit ihnen au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wahr Gott leitet nicht abtrünnige Mensch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>Sie sinds die sagen: „Gebt nicht Spend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ür die beim Abgesandten Gotte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mit sie sich verlaufen!“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Gottes sind die Schatzkammer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Himmels und der Erd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Heuchler aber haben nicht Erkenntni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>Sie sprechen: „Kommen wir nur erst zur Stadt zurück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sollen drin die Würdiger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Hinauswerfen die Schlechtern.“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Gottes ist die höchste Wür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ines Abgesandten und der Gläubig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Heuchler aber haben keine Einsic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hr die da glaubet, laßt euch ni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ziehn durch eure Güter, eure Kind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dem Gedächtnis Gott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solches thun, sind die Verlier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gebet Spende auch von dem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omit wir euch versorget hab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h euer einem kommt der Tod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r dann sage: Herr, o hätte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mich gefristet auf nahes Zi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ch Almosen geben möcht’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den von den Gut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Gott aber fristet keine Seele, wann ihr Ziel kam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Gott ist kundig eures Thuns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64: Die Übervorteilung (al-Taghabun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18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[Aus der 64. Sure]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4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hr die da glaubet, ja, an euren Fraun und euern Kindern hab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Feinde, hütet euch vor ihnen!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wenn ihr Nachsicht übt und milde Schonung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, Gott ist selber mild und voll Erbarm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eure Güter, eure Kinder, sind Versuchun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ber bei Gott ist großer Loh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rum fürchtet Gott soviel ihr könn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öret und gehorcht und spend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besser euren Seelen is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sich wahrt vorm Geize seiner See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selben sind die Glücklich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nn ihr darlehnet Gott ein schönes Darl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rd er es euch verdoppeln, und vergeben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Gott ist dankbar, huldreich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r Wisser des Geheimen und des Sichtbarn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er Höchste der Allweise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65: Die Entlassung (al-Talaq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12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Schluß der 65n Sure</w:t>
        <w:br/>
        <w:t>[Die Ehescheidung]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5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ott ists, der geschaffen sieben Himm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bensoviel Erd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Wort der Macht steigt nieder zwischen ih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mit ihr wißt, daß Gott ist alles Dings gewaltig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Gott umfaßt mit Weisheit alles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66: Das Verbot (al-Tahrim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12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us der 66n Sure</w:t>
        <w:br/>
        <w:t>[Die Versagung]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6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hr die da glaubt, bekehret euch zu Gott mi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frichtiger Bekehrung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 mags geschehn, daß euer Herr von euch nehm’ euer Bös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uch führ’ in die Gä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runter hin die Ströme fließ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m Tage wo Gott nicht in Schand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stehn wird lassen den Prof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da glaubeten mit ih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r Licht wird wandel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r ihnen und zu ihrer Re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dem sie sprechen: Unser Her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ch unser Licht voll und vergib uns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n du bist jedes Dings gewaltig.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——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Geprägt hat Gott zum Gleichnis für die Leugnerisch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Weib von Noah und das Weib von Loth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hatten sie bei Knechte unsrer frommen Knecht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ie aber trogen diese beid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half es ihnen nichts vor Got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esprochen ward: Geht beide ein ins Feu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allen die da eingeh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geprägt hat Gott zum Gleichnis für die Gläubig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Weib von Farao, als sie rief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 Herr, bau mir bei dir ein Haus im Gar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ette mich von Farao und seinen Werk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ette mich vom Volk der Übelthäte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ie Maria, Tochter Amran’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ihre Sittsamkeit bewahrt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 bliesen wir darein von unserm Geist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glaubte an die Worte ihres Herrn und seine Schriften,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Und war von den Gehorsame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67: Die Königsherrschaft (al-Mulk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30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Erste Hälfte der 67. Sure</w:t>
        <w:br/>
        <w:t>Die Herrschaft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7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Gepriesen sei, in dessen Hand die Herrschaft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r hat über jedes Ding Gewa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r schuf den Tod und schuf das Leben, euch zu prüf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er unter euch am frömmsten wal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r schuf die sieben Himmel schichtenweise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 siehest in der Schöpf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s Allerbarmers keinen Sprung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de deinen Blick! siehst du wol einen Spal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nn wende nochmals deinen Blick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kehrt dein Blick zu dir zurück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liegend also daß er müd’ hinfäl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n Erdenhimmel schmückten wir mit Leuch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machten wir zur Steinigu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Satanen, und gaben dies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ein in der Flammenwe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enen, die verleugnen ihren Herrn, Pein in Gehenna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chlimm ist der Aufentha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nn sie darein geworfen werden, hören sie sie brü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dem sie wal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icht fehlet viel, sie birst vor Grimm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ooft darein geworfen wir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 Haufen, fragen ihre Wächter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m euch kein Warnherold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 sagen: Ja, es kam uns ein Warnherold woh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aber zeihten ihn der Lüg’ und sprachen: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hat nichts offenbart, ihr sei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Irrthum manigfal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sagen: Hätten wir gehör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der gethan, wir wären jetz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von der Schaar der Flammenwel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un haben sie ihre Schuld bekann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 spät! fort mit der Schaar der Flammenwel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aber fürchten ihren Herrn im Still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die ist Huld und großer Lohn bestell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Macht leise eure Rede, oder macht sie laut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kennt der Brust Gehal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ollte nicht kennen Er der schuf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ein Blick ist fein und hol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 hat gemacht die Erd’ euch unterwürfig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urchziehet ihre Gegen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ßt von seinem Unterhal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aber ists zu dem ihr heim einst wal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eid ihr vor dem im Himmel sic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r die Erd’ euch klaffen lasse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ben wird sie alsbal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der seid ihr vor dem im Himmel sich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er auf euch send’ einen Sturm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n wißt ihr, was die Mahnungen gewoll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die vor ihnen leugneten auch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ie hab’ ich gegrollt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68: Das Schreibrohr (al-Qalam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52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68e Sure</w:t>
        <w:br/>
        <w:t>Der Griffel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8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i dem Griffel und wer ihn führ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u bist durch deines Herren Huld nicht sinnverwirrt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großer Lohn ists der dir wird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u bist ein Geschöpf dem Schöpfer werth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ehn wirst du’s und sie werden’s seh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r von euch beiden war bethör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in Herr weiß wohl, wer irre geht von seinem We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iß, wer richtig fähr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rum thu nicht, was will irgend ein Verächte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ß du nachgebest, und nachgeben möcht’ 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Thu nicht was will ein falscher, schlechte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Verläumder, schleichender Verräthe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Hindrer des Guten, Übelthäte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Hochmüthiger, und dabei unächte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Hab’ er auch Güter und Sohngeschlechter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>Der, wenn man ihm liest unsre Zeichen, ausruft: Mährchen der Väter!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ir wollen auf die Nas’ ihn zeichnen zum Gelächt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ir haben sie versucht, wie wir versuchten ein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Herrn des Gartens, als sie schwur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n zu ernten beim Morgenlicht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gaben Gott die Ehre nic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über ihn ergieng, indeß sie schliefen, deines Herrn Gerich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morgens war er wie geerntet glatt und schlic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 aber riefen beim Morgenlicht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Kommt auf den Acker! wollet ihr ihn ernten nich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 giengen sie und besprachen sich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Laßt ein zu euch dort heute keinen armen Wich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o giengen sie hin voll Zuversicht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</w:rPr>
        <w:t>Doch wie sie sahen, riefen sie: Giengen wir irre nich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sere Hoffnung ward zunic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 sprach der beste unter ihnen: Sagt’ ichs nicht?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rum habt ihr nicht Gott gepries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 sprachen sie: Preis unserm Herr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a wir sind Sünder gewes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einer wandte sich zum andern mit Verweis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 sprachen: Weh uns wir sind Frevler gewes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Vielleicht nun gibt dafür uns unser Herr ein Beßres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unsern Herren haben wir erles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o hier die Strafe; doch die Strafe dort ist größ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sie es wollen wiss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Frommen sind bei ihren Herrn im Garten, in Genüss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ollten wir die Ergebenen gleichhalten wol den Bös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s treibt euch, so zu schließ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Habt ihr ein Buch, darin das ist zu les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Ja, das euch zuerkennt, was ihr euch mögt erkies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Habt ihr denn unser Wort darauf zum jüngsten 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ß ihr dürft was ihr wollt beschließ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Frag sie, wer ihnen Bürgschaft hat verheiß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Vielleicht Hülfsgötter haben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bringen sie uns diese mit Beweis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Tags wann das Unheil wird den Schenkel blöß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nn man sie ruft zum Niederfa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ie nicht können leisten dies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iedergeschlagner Augen, Schmach überwältigt si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inst rief man sie zum Niederfa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 sie noch heil gewe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Laß mir nur die, die diese Kunde schelten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ikommen will ich ihnen, wo sie es nicht wiss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</w:rPr>
        <w:t>Ich stunde sie, mein Anschlag der wird ge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</w:rPr>
        <w:t>Begehrst du Lohn von ihnen, daß darum sie drücken Schuld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 thun, alsob wir ihnen unsr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heimbeschlüss’ enthül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u aber sollst auf deines Herrn Gerichtspruch dich gedul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cht thun wie der vom Fisch, als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ief in der Noth, der selbstverschuld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Hätt’ ihn die Gnade seines Herrn nicht eingehol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 lag er schmählich ausgeworfen auf dem Fel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 nahm sein Herr ihn auf und setzt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n zu den Auserwähl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Leugner aber möchten dich mit ihren Blicken spel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enn sie die Mahnung hören, 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sz w:val="20"/>
          <w:szCs w:val="20"/>
        </w:rPr>
        <w:t>Ein Irrer“ ist ihr Schelten.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</w:rPr>
        <w:t>Doch es ist eine Mahnung an die Welte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69: Die fällig wird (al-Haqq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52 Verse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6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se Sure liegt in der Rückert-Übersetzung nicht vor!!!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70: Die Himmelsleiter (al-Ma’aridj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44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70e Sure</w:t>
        <w:br/>
        <w:t>Die Stufenleiter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0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>Ein fragender fragt, wann trifft die Leugner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>Die Pein, vor der ist kein Vertheid’g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>Von Gott, dem Herrn der Stufenlei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>Auf der die Engel steigen und der Geist zu ihm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einem Tag, des Maß ist fünfzigtausend Jah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Gedulde dich fein einstweil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>Sie sehn ihn ferne weil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>Wir sehn ihn nah her eil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>Den Tag, an dem die Himmel zu Schlack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>Und die Berge werden zu Flock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>Wo Red’ und Antwort wird kein Freund dem Freund erthei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>Sie sehn sich an, und jeder Sünder kaufte ger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ch von der Strafe los durch seine Kind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>Sein Weib und seine Brüd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>Seine Verwandtschaftsgliede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>Und männiglich auf Erden, wer ihm werden wollt’ ein Ret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>Mitnichten! Die Flamm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>Die packt bei dem Kamm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>Ruft den heran, der sich sträub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ch gegen die Mahnung betäubt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>Zusammenscharrt’ und häuf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</w:rPr>
        <w:t>Der Mensch ist geschaffen wankelmüthig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</w:rPr>
        <w:t>Wenn ihn Übles betrifft, kleinmüthig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</w:rPr>
        <w:t>Wenn ihn Gutes betrifft, ungüti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</w:rPr>
        <w:t>Doch die des Gebetes pflag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</w:rPr>
        <w:t>Ihrem Gebet oblag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</w:rPr>
        <w:t>Von denen ihres Guts auch ein Theil war angeschlag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</w:rPr>
        <w:t>Zur Nahrung der Armuth beizutrag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</w:rPr>
        <w:t>Die zweifelnd nicht nach dem Gerichtstag fragt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</w:rPr>
        <w:t>Und vor der Strafe ihres Herren zagte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</w:rPr>
        <w:t>(Denn Niemand bürgt vor ihres Herren Strafen)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</w:rPr>
        <w:t>Die ihre Sinnlichkeit im Zaume halte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</w:rPr>
        <w:t>(Gegen andre als ihre Fraun und Sklavinn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n soweit sind sie nicht zu tadel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die darüber gehn, die sind in Schuld gefallen)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anvertrautes Gut und ihre Treu bewahr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ie bei ihrem Zeugnisse beharr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ie recht ihr Gebet abwart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sind geehrt im Gar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s aber ist den Leugnern, daß sie dir entgegen trab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Rechts her und links in Schaar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ill jedermann von ihnen wol hinein zum Wonnegart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</w:rPr>
        <w:t>Mitnichten! Wir erschufen sie, sie wissen wohl von wann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</w:rPr>
        <w:t>Und schwör’ ich bei dem Herrn der Aufgäng’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Niedergänge? wir sind auch im Sta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</w:rPr>
        <w:t>An ihre Statt, wer wehrt es uns?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 setzen bessre andr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</w:rPr>
        <w:t>Doch laß sie tändeln nur und spielen, bis sie seh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Tag, des man sie mahnt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</w:rPr>
        <w:t>Des Tags wo sie aus ihrer Gruft gehn eili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wenn sie nach dem Ziel wettrann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</w:rPr>
        <w:t>Die Augen niedergeschlagen, Schmach überwältigt sie;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der Tag, des man sie warnte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71: Noah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28 Verse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se Sure liegt in der Rückert-Übersetzung nicht vor!!!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72: Die Djinn (al-Djinn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28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Die erste Hälfte der 72n Sure</w:t>
        <w:br/>
        <w:t>Die Dschinne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2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ag: Offenbaret ist mir so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s hörte zu ein Trüppchen Dschin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nn sprachen sie: Wir hör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en Koran wunderba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leitet zur Rechtfertigkei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rum glauben wir daran, und nie gesell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unserm Herren einen bei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: Erhöht sei unsres Herren Ehre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r hat kein Weib und keinen Soh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: Es sprachen Thoren unter uns von Gott sonst Irrig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: Sie meinten, und ihr mein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ott werde keinen auferweck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: Wir hätten nie gedacht, daß Mensch und Dschinne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Gott Lug sollte sa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: Es wandten Männer von den Menschen s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n Männer von den Dschinn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aber mehreten nur ihre Thorhei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: Wir streiften an den Himm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ch fanden ihn voll Wachen und voll Flamm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: Wir saßen manchen Sitz dor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Horchen, doch wer jetzo hor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findet eine Flamme nach ihm lau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: Wir wissen nicht, ist Böses zugedach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en auf Erden, oder denk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Herr Rechtleitung ihnen zu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: Von uns sind einige fromm und andre ni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ir sind getrennter We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: Wir denken, daß wir nichts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ermögen wider Gott auf Erd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ch nichts durch Flucht vermö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: Nachdem wir hörete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Leitung, glauben wir dara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r an seinen Herrn glaubt, fürchte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cht Schmälerung noch Irrsa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o: Von uns sind Gottergebn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Von uns sind auch Abweichende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un wer sich Gott ergeben ha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hat erwählt Rechtfertigkeit;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Abweichenden sind für Gehenna Brennholz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73: Der sich eingehüllt hat (al-Muzzammil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20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73e Sure</w:t>
        <w:br/>
        <w:t>Der Eingewickelt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3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uf, Eingewickelter, entsteig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che die Nacht, bis auf ein kleines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halbe, oder brich nur ab ein kleines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der setz’ auch etwas zu, und sing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en Koran ab sangweis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ir wollen dir gewichtige Red’ ertheil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Fürwahr, Nachtwache taugt zur Unterredung, frommt zum Heil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m Tag hast du Geschäfte mancherlei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denke deines Herren Namen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weih dich ihm mit Weih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r Herr des Niedergangs und Aufgang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in Gott als Er; ihn wähle zum Geleit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dulde, was sie sagen, und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t Glimpf von ihnen scheid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Überlaß mir die Leugner nu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reichen, und gib ihnen Frist ein Weilch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i uns sind Fesseln und Glutheiz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Peinliche Straf’ und würgende Speis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Tags wann die Erde bebt und die Gebirg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Gebirge werden Kies ein feine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ir haben euch gesendet einen Boten, Zeugen über euch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ie wir an Farao gesendet ein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Farao bot Trotz dem Bot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ir ergriffen ihn, unsanft ergreifend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ie, wenn ihr leugnet, wollt ihr schirmen euch vorm 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Kinder macht zu Greis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>Der Himmel ist gespaltet dann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than ist sein Verheißnes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s ist nur Mahnung, wer nun will, der lasse sich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Weg zu seinem Herren weise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Fürwahr, dein Herr weiß, daß du auf bist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Beinah zwei Drittel von der Nach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ch wol die Hälft’, auch wol ein Dritte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o auch deine Mitgenosse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Gott hat gemessen Nacht und Tag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weiß, daß ihrs nicht könnt berechn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t sich eur erbarmet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rum sagt nur her soviel ihr eben könnt vom Koran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weiß daß unter euch auch werden Kranke sey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ndre, die das Land durchzieh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Suchend Erwerb von Gottes Fülle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andre, die auf Gottes Wegen kämpfe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rum sagt davon nur her soviel ihr eben könn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haltet das Gebet und gebt die Sühnungsteue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ehnt Gott ein schönes Darlehn dar!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ihr vorausschickt euren Seelen Gutes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findet ihr bei eurem Herrn;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euch besser, und zum Lohne größ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bittet um Verzeihung Gott!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enn Gott ist gnädig und verzeihend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74: Der sich zugedeckt hat (al-Muddaththir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56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74e Sure</w:t>
        <w:br/>
        <w:t>Der Bedeckte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Gabriel:)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4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der du liegst bedeck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teh auf und lehr’ erweck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einen Herrn preis’ unerschreck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ch rein dein Kleid, das ist befleck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rf den Greuel weg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hu nicht Gutes, das Lohn bezweck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harr auf den, der dein Ziel dir steck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nn die Drommete weck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wird ein Tag der herbe schmeckt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 Leugnenden, sie nicht erquickt. (Gott:)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aß mich allein mit dem, den ich schuf sonder gleich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machte ihn zum Reich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ab ihm Söhne, seines Glückes Zeug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bettet’ ihn im Weich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aber will, ich soll noch mehr ihm reich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tnichten! denn er trotzet unsern Zeich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ch werd’ ihm geben eine Höh zu stei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nn er baut und brau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luch dem was er brau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Fluch dem was er brau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teht und schau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rinst dann und krau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ehrt dann den Rücken stolz, und laut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pricht er: Das ist nur Blendwerk aufgebraut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s ist nur Menschenlaut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soll verfallen der Flammenbrau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ißt du was ist die Flammenbrau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malmt und kau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engt die Hau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hre Hut ist neunzehn Hütern vertrau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wählten zu des Feuers Wächtern Engel nur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setzten ihre Zahl fest zur Verstörung der Ungläubig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och daß die Schriftinhaber das Gewisse wisse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Gläubigen aber nehmen zu im Glaub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Schriftinhaber und die Gläubigen zweiflen nich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jenigen, in deren Herzen Siechthum is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ie Verleugner aber sagen: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as wollte Gott mit diesem Gleichnis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läßt Gott irrgehn wen er will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leitet wen er will, und kein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Kennt deines Herren Heer als Er.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as ist für Menschen nur ein Mahnelau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bei dem Mond der schau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bei der Nacht die thau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bei dem Tag der grau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 einer Warnung ist sie erbau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u einem Schauder der Menschenhau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 den der vorwerts oder rückwerts schau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l jede Seele steht für ihre That zu Pfand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die Genossen der rechten Hand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In Gärten am Quellenrand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ragen nach den Sündern im Brand: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hat euch gebracht zur Flammenbrau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ie sprechen: Weil man uns nicht beten fand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ir nicht speisten die Armen im Land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trieben mit den Tändlern Tand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leugneten des Gerichts Bestand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is uns die Gewisheit kam zur Hand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die Vertretung der Vertreter schwan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s haben sie? sie halten nicht der Mahnung Stand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leichwie Wildesel scheu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nn sie scheucht ein Leu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a ihrer jeder möchte daß er eines offnen Briefes sich erfreu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tnichten! denn sie glauben nicht ans End’ in Treu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tnichten! dis ist Mahnung, wer gemahnt seyn will aufs neu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mahnen lassen sie sich nur, wenn Gott will;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Er ist der Herr der Huld, der Herr der Scheue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75: Die Auferstehung (al-Qiyam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40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75e Sure</w:t>
        <w:br/>
        <w:t>Der Erstand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5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>Schwör’ ich beim Tage zum Erstand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>Bei der Seele, die besteht in Schand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>Meint wol der Mensch, wir seyen sei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bein zu sammeln nicht im Stand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>Ja doch! zu fügen auch der Finger Ba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Doch geht der Mensch dahin im Unverstand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>Fragt wann der Tag sei zum Ersta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>Wanns vorm Auge flirr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>Und der Mond wegschwirr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>Und Sonn’ und Mond vereinigt wird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>Alsdann wird sagen der Mensch: Wo ist ein Zufluchtsor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>Und es ist kein Po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>Bei deinem Herren ist alsdann der feste Hor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>Und was der Mensch that und was ließ, man sagts ihm do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>Ja selber ist der Mensch sein Zeug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>Ob er auch leugne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>Beweg nicht deine Zunge, daß du mit ihm eilest vora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>Wir tragen wohlgefaßt dir vor den Kora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>Und wie wir ihn vortragen, folg dem Kora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</w:rPr>
        <w:t>Und die Erklärung dann vertraun wir deinem Ohr an.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</w:rPr>
        <w:t>Ihr aber liebt das Eilend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</w:rPr>
        <w:t>Vergeßt das Ewigbleibe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</w:rPr>
        <w:t>An jenem Tag Gesichter sind hellscheinend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</w:rPr>
        <w:t>Auf ihren Herren schauende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</w:rPr>
        <w:t>Gesichter sind an jenem Tage trauernd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</w:rPr>
        <w:t>Die denken über sie ergeh’ das Schauern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Ja wann die Seele kommt zum Schlu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man fragt: wo ist Heilkunde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er nun merkt, es kommt die Stu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Schenkel sich streckt an Schenkel unt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zu deinem Herrn ist dann der schwere Gang gefund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glaubt’ er nicht, noch that Gebe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Leugnete nur und hat sich gedreh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gieng nach Hause stolzgeblä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h weh dir weh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r! weh dir! weh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Meint denn der Mensch, daß er frei ohne Hüter geh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r er ein Tröpflein nicht, gesäten Samens eh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nn ward er zähes Blut, bis Gott ihn formt’ und bildet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machte so Geschlecht und Eh.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</w:rPr>
        <w:t>Sollt’ Er nicht haben Macht, daß Todtes aufersteh?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76: Der Mensch (al-Insan) 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Oder: Die Zeit (al-Dahr); zu Mekka.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31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76. Sure</w:t>
        <w:br/>
        <w:t>Der Mensch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6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>Gieng hin nicht über den Menschen eine geraume Zei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der er etwas war, des Niemand dachte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>Wir bildeten den Mensch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s einem Mischlingströpflei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un wollen wir ihn prüfen, und verliehn ihm Ohr und Aug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>Dann leiteten wir ihn den Weg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i er nun dankbar oder dankvergess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>Den dankvergessnen Leugnern aber schufen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etten und Joch und Glut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Doch die Gerechten trinken aus den Schal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würzt mit Kafu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>Dem Quell, an welchem trinken Gottes Knecht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assen sprudeln seine Sprude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>Sie die erfüllen ihr Gelübd’ und fürcht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n Tag, des Weh sich weit verbreite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>Und geben Speisung ihm zu Lieb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m Armen, Waisen und Gefangnen: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>Wir speisen euch für Gottes Antlitz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ollen keinen Lohn von euch noch Dank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>Von unserm Herren fürchten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inen finsterblickenden grimmen Ta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>Da schirmte Gott sie vor dem Übel solches Tag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ieß sie finden Freudenstral und Wonn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>Galt ihnen, was sie dulde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t Lustgarten und Seid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>Gelehnt darin auf Pfühl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sehn darin nicht Sonnenbrand noch Mondfros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>Nah über ihnen schweben die Schatt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niedrig hangen die Früchte nied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>Und um sie macht man Runde mit Gefäß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Silber und mit Bechern von Kristall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>Silberkristallen, die mit Maß sie messe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>Und reicht zum Trinken ihnen dort die Schale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Gewürzt mit Zengebil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>Aus einem Quell dort, der genannt ist Selsebil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</w:rPr>
        <w:t>Und um sie machen Runde Jüngling’ ewige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ie wenn du siehest, hältst für hingestreute Perl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</w:rPr>
        <w:t>Und wo du hinsiehst, siehst du Lust und großes Reich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</w:rPr>
        <w:t>Ihr Oberkleid Gewand von Sundus grün und Atlas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Spangen tragen sie von Silber, und sie tränk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hr Herr mit reinem Trank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</w:rPr>
        <w:t>Das ist nun euch zum Lohn gegeb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euer Bemühen ist bedank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</w:rPr>
        <w:t>Wir haben dir die Sendung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s Korans zugesand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</w:rPr>
        <w:t>Harr aus im Willen deines Herr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folge nicht von jenen einem Sünder oder Leugn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</w:rPr>
        <w:t>Und denke deines Herren Namens früh und spä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</w:rPr>
        <w:t>Auch bei der Nacht fall nieder ihm, und preis’ ihn lange Nächt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</w:rPr>
        <w:t>Hier diese lieben das Flüchtige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lassen hinterm Rücken einen schweren Ta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</w:rPr>
        <w:t>Wir haben sie geschaffen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ihre Kraft gefugt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nn wir wollen, lassen wi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 ihre Stelle treten Stellvertrete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</w:rPr>
        <w:t>Dis eine Mahnung; wer nun will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er nimmt zu seinem Herrn den Weg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</w:rPr>
        <w:t>Doch werdet ihr nicht wollen, wenn nicht Gott will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weis’ ist Gottes Rathschluß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</w:rPr>
        <w:t>Er führt ein, wen er will, in seine Gnade,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en Sündern aber hat er zubereitet peinliche Strafe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77: Die gesandt werden (al-Mursalat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50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77e Sure</w:t>
        <w:br/>
        <w:t>Die Ausgesendete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7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i diesen ausgesendeten mit Sendung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ch wendenden mit Sturmeswendung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usspendenden Ausspendung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ussondernden mit Trennung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Mittheilenden Erkennung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Versöhnung und Vermahnung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s euch gedroht ist, bricht herei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nn die Sterne verschlungen sind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ie Himmel zersprungen sind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ie Berge geschwunden sind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>Die Gesandten eingefunden sind —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Zu welchem Tag sie bedungen sind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Zum Tag der Scheidu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ißt du was ist der Tag der Scheidung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h jenes Tags den Leugner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Tilgten wir nicht die früher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un lassen wir folgen die später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o machen wirs den Sünd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h jenes Tags den Leugner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schufen wir euch nicht aus schlechten Wasser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wahrt in sicheren Behältern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is zu der Frist, der sicher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nn formten wir, Preis sei den Former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h jenes Tags den Leugner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machten wir die Erde nicht zum Boden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</w:rPr>
        <w:t>Lebendigen und Todt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</w:rPr>
        <w:t>Und machten Berge drauf erhöh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nd tränkten euch mit süßen Flut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</w:rPr>
        <w:t>Weh jenes Tags den Leugne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</w:rPr>
        <w:t>Nun kommet her zu dem, was ihr geleugnet ge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</w:rPr>
        <w:t>Kommt her zum Schatten der dreifachen Spitz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</w:rPr>
        <w:t>Er schattet nicht, und wehret nicht der Hitz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</w:rPr>
        <w:t>Funken wirft es wie Kastell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</w:rPr>
        <w:t>Wie die falben Kamel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</w:rPr>
        <w:t>Weh jenes Tags den Leugne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</w:rPr>
        <w:t>Ein Tag heut von Nichtsprecher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</w:rPr>
        <w:t>Und Nichtentschuldig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</w:rPr>
        <w:t>Weh jenes Tags den Leugne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</w:rPr>
        <w:t>Der Tag der Scheidung ist es, und wir brachten euch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usammen mit den Früh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</w:rPr>
        <w:t>Habt ihr nun eine List, so listet eurem Her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</w:rPr>
        <w:t>Weh jenes Tags den Leugne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</w:rPr>
        <w:t>In Schatten und an Quellen sind die Frömmer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</w:rPr>
        <w:t>Bei Früchten, die sie haben g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</w:rPr>
        <w:t>Esset und trinket wohlgemuth vom Eue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</w:rPr>
        <w:t>So lohnen wir’s den Treue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</w:rPr>
        <w:t>Weh jenes Tags den Leugner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</w:rPr>
        <w:t>Eßt und genießt die kurze Fri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Die wir gestecket Sünder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h jenes Tags den Leugner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, wann man sagte: Beugt euch! nicht sich beug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h jenes Tags den Leugnern!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m wollen sie, wenn dem nicht, gläuben?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78: Der Bericht (al-Naba’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40 Verse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se Sure liegt in der Rückert-Übersetzung nicht vor!!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79: Die entreißen (al-Nazi’at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46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Anfang und Ende der 79n Sure</w:t>
        <w:br/>
        <w:t>[Die Entweicherinnen]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79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i euren untertauchenden Entweicherinn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umschweifenden Schweiferinn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hinstreifenden Streiferinn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vorlaufenden Läuferinn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Gebotbetreiberinn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m Tage wo die Gellerin gell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ie Antworterin einfäll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nd die Herzen von Angst geschwell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ie Blicke zu Boden geschnell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sprechen sie: Wie sollten wir seyn hergestell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nn wir zu Knochen sind zerschell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 sprechen: Übel wärs bestell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seyn wirds nur ein einziger Gell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astehn sie im offnen Feld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</w:rPr>
        <w:t>Seid ihr Geschöpfe stärker als die Himmel? Er erhob si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ölbt’ ihre Deck’ und wob si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mzog mit finstrer Nacht und Morgenroth si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Erde dann, hinstreckt’ er bloß si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nn Weid’ und Wasser trug auf sein Gebot si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aufwerts feste Berge schob si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uch zum Genuß und eurem Vieh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kommt die Überwältigerin, die groß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nn seines Werks denkt jeder Werkgenoss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r Abgrund wird gerückt vors Aug das bloße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r nun war im Verstoß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thört vom Weltgenusse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</w:rPr>
        <w:t>Der Abgrund ihm zum Schloss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wer den Richtort seines Herrn gefürchtet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der Begierde wehrte unverdross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r Garten ihm zum Schloss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 fragen dich, wann ist gesetzt die Stunde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s hast du davon Kunde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 ruht in deines Herren Mund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u bist ein Mahner nur dem der sie scheut von Herzensgrund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nn sie sie sehn, wirds ihnen seyn, als hätten sie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Geweilt nur einen Abend oder eine Morgenstunde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80: Er runzelte die Stirn (‘Abas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42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80e Sure</w:t>
        <w:br/>
        <w:t>Er gieng verdrießlich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0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 gieng verdrießlich wege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 blinden Manns, der ihm kam ungele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ißt du, ob er nicht reinen Sinn mag heg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b ihm nicht Mahnung hätte frommen mög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iner von Vermög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m kommst du gern entgeg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ragst nicht, ob er reinen Sinn mag he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r aber zu dir kommt, dem es ist angeleg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eht auf Gottes Weg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ar unbekümmert bist du seinetweg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ine Mahnung ists fürwahr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r jeden, der zu mahnen wa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f Blättern wunderba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habnen, rein und klar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 den Händen gestellet dar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iner hohen heiligen Schreiberschaar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luch dem Menschen! wie ist er undankbar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oraus hat Er ihn erschaff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us einem Tropfe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(—) </w:t>
      </w:r>
      <w:r>
        <w:rPr>
          <w:rFonts w:eastAsia="Times New Roman" w:cs="Times New Roman" w:ascii="Times New Roman" w:hAnsi="Times New Roman"/>
          <w:sz w:val="20"/>
          <w:szCs w:val="20"/>
        </w:rPr>
        <w:t>Bildet’ er ihn und schuf ih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 führt’ er jede Stuf’ ih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ieß dann ihn sterben und begrub ih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nn, wann er wollte, weckt’ er aus der Gruft ih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och er thut nie, wozu er ruft ih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o sehe doch der Mensch auf seine Nahrung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ir ließen träufeln Wassertrauf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spalteten Erdspalt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ließen wachsen Korn herauf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Klee und Traub’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liv’ und Palm’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Gärten voller Laub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Frucht und Krau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uch selbst und euren Thieren zur Bewahrung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nn aber kommt der Schlag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m Tag wo flieht ein Mann vor seinem Brude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einem Vater und seiner Mutte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r seinem Weib und seinem Soh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il jeder nun hat für sich selbst genug zu thu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 Tages werden Angesichte erstral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9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t Lächeln wird sie Freude mal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0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 Tags auch werden Angesicht’ erfahl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rdfarbig seyn vor Qualen;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as sind die Leugner und die Lästrer alzumal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81: Das Umwinden (al-Takwir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29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81e Sure</w:t>
        <w:br/>
        <w:t>Die Ballung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1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nn die Sonne sich wird ball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Sterne zu Boden fall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ie Gebirge wall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r Meere Fluten schwall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nn Zuchtkamele sind unverwahr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ie wilden Thiere geschaar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ie Seelen wieder gepaart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Man das lebendig begrabne wird frag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m welche Schuld es sei erschlag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ie Bücher sind aufgeschlag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nn der Himmel wird abgedach’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ie Hölle wird angefach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er Garten herangebracht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ird eine Seele wissen was sie dargebrac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oll ich schwören bei den Planet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n wandelnden, den unstet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bei der Nacht der öd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er athmenden Morgenröthe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s Wort ists eines Boten werth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ines Boten stark, der steht beim Herrn des Throns geehr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ines Gebieters treu bewähr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icht euer Landsmann irrt noch thör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 sah ihn in der Höh verklär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will mit dem nicht geizen was er sah und hört’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s Wort nicht ist es dessen der sich hat empör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</w:rPr>
        <w:t>Wo rennt ihr hin verstör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s ist nur eine Mahnung an die Welt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m wer von euch will lassen die Wahrheit gelten;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</w:rPr>
        <w:t>Ihr aber wollet nicht, wenn nicht will Gott, der Herr der Welte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82: Zerbrechen (al-Infitar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9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82e Sure</w:t>
        <w:br/>
        <w:t>Die Zerkliebung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2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>Wann die Himmel zerkloben sind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>Und die Sterne zerstoben sind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>Wann die Meere sind verschäum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>Und die Gräber sind geräum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Wird eine Seele wissen, wa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ie hat gethan und was versäum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>O Mensch, wie bist du deinem Herrn, dem gütigen, entronn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>Der dich gebildet und geschlichtet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eingerichte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n welche Form er wollte, dich gedicht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leugnet ihr den Tag, an dem er richte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über euch sind Hüter bleibe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Hochedle Schreibe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wissen was ihr habt verrichtet und begonn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Fürwahr die Frommen sind in Wonn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Sünder sind im Flammenbronn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 brennen sie, wann das Gericht begonn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sind ihm nicht entronn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ißt du, wann das Gericht begonn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Ja weißt du, wann das Gericht begonnen?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</w:rPr>
        <w:t>Wann keine Seel’ hilft keiner Seel’ und Gottes ist die Macht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83: Die das Maß verkürzen (al-Mutaffifin) 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Oder: Das Maß verkürzen (al-Tatfif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36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83e Sure</w:t>
        <w:br/>
        <w:t>Die Schmälerer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3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>Weh den Schmälerer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>Die, wenn sie sich zumessen lassen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on andern nehmen Volles ger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>Doch, wenn sie messen oder wiegen, schmäl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>Vermeinen sie nicht daß man sie wird wecke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Zu einem Tag der Schrecke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>Da werden sich die Menschen nicht vor ihrem Herrn versteck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>O ja, die Schrift der Sünder liegt in Sidschin f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>Wüßtest du, was ist Sidschin, gern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>Geschriebenes von Schreib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>Weh jenes Tags den Leugner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>Die den Gerichtstag leugnen ger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>Geleugnet wird er nur von argen Frevlern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>Die, wenn man unsre Zeichen liest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usrufen: Possen der Aelter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ch ja, von ihren Werken läßt ihr Herz sich übermeister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Ja, ausgeschlossen sind sie dort von ihrem Herr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 brennen in der Hölle Ker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 sagt man: Das ist, was ihr wolltet leugnen ger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 ja die Schrift der Frommen liegt in Illiun fer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üßtest du, was ist Illiun, ger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Geschriebenes von Schreiber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zeugt von Auserwählter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Frommen traun in Wonnegau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uf Polstern, wo sie um sich schauen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uf ihren Angesichtern ist der Wonne Glanz zu schau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 tränkt versiegelter Saft der Traub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6 </w:t>
      </w:r>
      <w:r>
        <w:rPr>
          <w:rFonts w:eastAsia="Times New Roman" w:cs="Times New Roman" w:ascii="Times New Roman" w:hAnsi="Times New Roman"/>
          <w:sz w:val="20"/>
          <w:szCs w:val="20"/>
        </w:rPr>
        <w:t>Des Siegel ist von Muskus;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nach soll ringen ringendes Vertrau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7 </w:t>
      </w:r>
      <w:r>
        <w:rPr>
          <w:rFonts w:eastAsia="Times New Roman" w:cs="Times New Roman" w:ascii="Times New Roman" w:hAnsi="Times New Roman"/>
          <w:sz w:val="20"/>
          <w:szCs w:val="20"/>
        </w:rPr>
        <w:t>Und seine Mischung ist von Tesnim’s Thau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m Quell, an welchem trinken Gottvertraut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Sünder pflegten der Gläubigen einst zu lach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im Vorbeigehn manchen Wink zu mach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nn heimzugehn froh ihrer Sach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Zu sagen, wo sie jene sahn: „Das sind die Irren, Schwachen.“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 sollten ja nicht ihre Hüter mach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Heut werden ihrer nun die Gläubigen lach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uf Polstern um sich schauend sagen: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6 </w:t>
      </w:r>
      <w:r>
        <w:rPr>
          <w:rFonts w:eastAsia="Times New Roman" w:cs="Times New Roman" w:ascii="Times New Roman" w:hAnsi="Times New Roman"/>
          <w:sz w:val="20"/>
          <w:szCs w:val="20"/>
        </w:rPr>
        <w:t>Wird man den Leugnern wol vergelten was sie sprachen?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84: Sich spalten (al-Inshiqaq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25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84e Sure</w:t>
        <w:br/>
        <w:t>Der Auseinanderfall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4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>Wann der Himmel auseinander fäll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>Seinem Herrn zu Gebot gestell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>Und wann die Erde wird geschwell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>Und auswirft was sie in sich häl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Ihrem Herrn zu Gebot gestellt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 Mensch, du strebtest gegen deinen Herrn, nun wirst du ihn find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r nun sein Buch in seine rechte Hand erhäl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m wird gerechnet eine Rechnung li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zu den Seinen kommt er hin im Glücke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wer sein Buch hält hinter seinem Rück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r wird Vernichtung rufen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brennen in den Glut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nn bei den Seinen war er einst im Glück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icht dacht’ er daß man ihn entrücke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ihn bemerkten seines Herren Blick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oll ich schwören beim Abendroth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bei der Nacht und was sie droh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bei des vollen Mondes Boo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hr werdet kommen aus Noth in Noth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s wollen sie, daß sie nicht glaub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nn man den Koran ihnen liest, nicht beten an im Staube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Leugner sind es, die sich straub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3 </w:t>
      </w:r>
      <w:r>
        <w:rPr>
          <w:rFonts w:eastAsia="Times New Roman" w:cs="Times New Roman" w:ascii="Times New Roman" w:hAnsi="Times New Roman"/>
          <w:sz w:val="20"/>
          <w:szCs w:val="20"/>
        </w:rPr>
        <w:t>Doch Gott kennt, was sie sich erlaub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4 </w:t>
      </w:r>
      <w:r>
        <w:rPr>
          <w:rFonts w:eastAsia="Times New Roman" w:cs="Times New Roman" w:ascii="Times New Roman" w:hAnsi="Times New Roman"/>
          <w:sz w:val="20"/>
          <w:szCs w:val="20"/>
        </w:rPr>
        <w:t>Verkündige ihnen Marterschrauben!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dem, der glaubt und Gutes thut, wird Lohn, der nicht zu rauben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85: Die Sternzeichen (al-Burudj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22 Verse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5 </w:t>
      </w:r>
      <w:r>
        <w:rPr>
          <w:rFonts w:eastAsia="Times New Roman" w:cs="Times New Roman" w:ascii="Times New Roman" w:hAnsi="Times New Roman"/>
          <w:sz w:val="20"/>
          <w:szCs w:val="20"/>
        </w:rPr>
        <w:t>Diese Sure liegt in der Rückert-Übersetzung nicht vor!!!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86: Der Nachtstern (al-Tariq) </w:t>
      </w:r>
    </w:p>
    <w:p>
      <w:pPr>
        <w:pStyle w:val="Normal"/>
        <w:tabs>
          <w:tab w:val="clear" w:pos="709"/>
          <w:tab w:val="left" w:pos="1985" w:leader="none"/>
        </w:tabs>
        <w:spacing w:before="120" w:after="12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Oder: Was in der Nacht erscheint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.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7 Verse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6 </w:t>
      </w:r>
      <w:r>
        <w:rPr>
          <w:rFonts w:eastAsia="Times New Roman" w:cs="Times New Roman" w:ascii="Times New Roman" w:hAnsi="Times New Roman"/>
          <w:sz w:val="20"/>
          <w:szCs w:val="20"/>
        </w:rPr>
        <w:t>Diese Sure liegt in der Rückert-Übersetzung nicht vor!!!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87: Der Allerhöchste (al-A’l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9 Verse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7 </w:t>
      </w:r>
      <w:r>
        <w:rPr>
          <w:rFonts w:eastAsia="Times New Roman" w:cs="Times New Roman" w:ascii="Times New Roman" w:hAnsi="Times New Roman"/>
          <w:sz w:val="20"/>
          <w:szCs w:val="20"/>
        </w:rPr>
        <w:t>Diese Sure liegt in der Rückert-Übersetzung nicht vor!!!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88: Die bedecken wird (al-Ghashiy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26 Verse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se Sure liegt in der Rückert-Übersetzung nicht vor!!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89: Die Morgenröte (al-Fadjr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30 Verse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89 </w:t>
      </w:r>
      <w:r>
        <w:rPr>
          <w:rFonts w:eastAsia="Times New Roman" w:cs="Times New Roman" w:ascii="Times New Roman" w:hAnsi="Times New Roman"/>
          <w:sz w:val="20"/>
          <w:szCs w:val="20"/>
        </w:rPr>
        <w:t>Diese Sure liegt in der Rückert-Übersetzung nicht vor!!!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90: Das Gebiet (al-Balad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20 Verse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90 </w:t>
      </w:r>
      <w:r>
        <w:rPr>
          <w:rFonts w:eastAsia="Times New Roman" w:cs="Times New Roman" w:ascii="Times New Roman" w:hAnsi="Times New Roman"/>
          <w:sz w:val="20"/>
          <w:szCs w:val="20"/>
        </w:rPr>
        <w:t>Diese Sure liegt in der Rückert-Übersetzung nicht vor!!!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91: Die Sonne (al-Shams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5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91e Sure</w:t>
        <w:br/>
        <w:t>Die Sonn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91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>Bei der Sonne die im Glanze schreite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>Und bei dem Mond der sie begleit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>Und bei dem Tag, der sie weide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>Und bei der Nacht, die sie bestreit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Beim Himmel und was ihn geweite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>Und bei der Erd’ und was sie gebreit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>Und bei der Seel’ und was sie bereite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>Zur Wahl von Gut und Bös sie angeleitet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>Selig ist, wer sie läuter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>Unselig, wer sie verschleuder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>Themud hat einst gemeutert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>Als auf sich machte der schlechtste ihrer Leute;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>Doch sprach der Bote Gottes: Dis Kamel laßt trinken heut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>Sie leugneten, und stümmelten’s, da hat ihr Herr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Für die Schuld mit Stumpf und Stiel sie ausgereutet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>Ohne daß er dafür Rache scheute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92: Die Nacht (al-Layl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21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92e Sure</w:t>
        <w:br/>
        <w:t>Die Nacht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92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i der Nacht wann sie dunkel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beim Tag, wann er funkel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i dem, was Er schuf Mann und Weib hienieden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Ja, eure Wege sind verschied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r fromm ist und gibt Spe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glaubt an die Urstä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n machen wir zum Heil behend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r geizt und gehrt ohn’ E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leugnet die Urstä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n machen wir zum üblen Heil behend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ichts hilft sein Gut, wann er zum Abgrund rennt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Leitung ist für unsre Hä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ser der Anfang und das Ende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ch aber warn’ euch vor der Feuerble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rin nur brennt der Grundelend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r leugnet’ und sich wendet’ ab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s wir dem Frommen wenden ab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r von seiner Habe Sühne gab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suchte keinen Lohn dafür hienied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ur daß ihm sei das Antlitz seines hohen Herrn beschieden;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1 </w:t>
      </w:r>
      <w:r>
        <w:rPr>
          <w:rFonts w:eastAsia="Times New Roman" w:cs="Times New Roman" w:ascii="Times New Roman" w:hAnsi="Times New Roman"/>
          <w:sz w:val="20"/>
          <w:szCs w:val="20"/>
        </w:rPr>
        <w:t>Einst wird er seyn zufriede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93: Der Morgen (al-Duh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1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93e Sure</w:t>
        <w:br/>
        <w:t>Der Tag der steigt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93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im Tag der steig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bei der Nacht die schweigt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Verlassen hat dich nicht dein Herr, noch dir sich abgeneig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s dort ist besser als was hier sich zeig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 gibt dir noch, was dir zu deiner Lust gereic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Fand er dich nicht als Waisen, und ernährte dich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ls irrenden, und führte dich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ls dürftigen, und mehrte dich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rum den Waisen plage nich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m Bittenden versage nicht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eines Herrn Huld vermelde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94: Das Weiten (al-Sharh) 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Oder: Sich weiten (al-Inshirah).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8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94e Sure]</w:t>
        <w:br/>
        <w:t>Erschlossen wir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94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schlossen wir dir nicht die Brus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nahmen ab dir deine Las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runter du gebeugt dich has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hoben dein Gedächtnis fas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ol kommt durchs Schwere Hehre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ol kommt durchs Schwere Hehres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rum, bist du fertig, hebe dich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Zu deinem Herrn bestrebe dich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95: Der Feigenbaum (al-Tin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8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95e Sure</w:t>
        <w:br/>
        <w:t>Die Feig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95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i Feige und Oliv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bei des Berges Giebel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iesem Friedensgebiet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ir schufen erst den Menschen nach dem schönsten Bilde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nn ließen wir ihn sinken in die tiefste Tief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ausgenommen, die glauben und das Gute thu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Lohn ungemessner ist für dies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s zweifelst du noch am Gericht?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st Gott der gerechteste Richter nicht?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96: Der Embryo (al-Alaq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9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96e Sure</w:t>
        <w:br/>
        <w:t>Das zähe Blut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96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Lis im Namen deines Herrn der schuf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n Menschen schuf aus zähem Blu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Lis, dein Herr ists der dich erkoh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r unterwies mit dem Schreiberohr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n Menschen unterwies e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n dem was er nicht weiß zuvor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ch ja, der Mensch wird übermüthig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nn Gott ist gütig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och einst kommt er demüthig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hst du ihn, ders verbiete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nn einer bete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hst du wohl, ob er ist geleite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Frömmigkeit verbreite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iehst du wohl, ob er leugnet und wegschreite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iß er nicht, daß ihn Gottes Blick begleite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nn er nicht abläßt, wollen wir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hn bei den Locken back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n heuchlerischen meuchlerischen Lock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Ruf’ er nur seine Leut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ir rufen die Höllenmeute.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Folg’ du ihm nicht! bet’ an und nah’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97: Die Bestimmung (al-Qadr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5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97e Sure</w:t>
        <w:br/>
        <w:t>Die Nacht der Macht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97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>Wir sandten ihn hernieder in der Nacht der Ma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>Weißt du, was ist die Nacht der Macht?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>Die Nacht der Macht ist mehr als was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 tausend Monden wird vollbracht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>Die Engel steigen nieder und der Geist in ihr,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uf ihres Herrn Geheiß, daß alles sei bedacht.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Heil ist sie ganz und Friede, bis der Tag erwacht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98: Das deutliche Zeichen (al-Bayyin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zu Medina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Oder zu Mekka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, 8 Verse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9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se Sure liegt in der Rückert-Übersetzung nicht vor!!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99: Das Beben (al-Zalzala) 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Oder: al-Zilzal, zu Mekka.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8 Verse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9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se Sure liegt in der Rückert-Übersetzung nicht vor!!!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00: Die laufen (al-Adiyat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1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100e Sure</w:t>
        <w:br/>
        <w:t>Die Jagende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00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schnaubenden, die jagend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Mit Hufschlag Funken schlagend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n Morgenangriff wagend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ie Staub aufwühlen mit dem Tritt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ringen in des Heeres Mitt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Ja, der Mensch ist gegen Gott voll Trutz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s er sich selbst bezeugen muß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liebet heftig seinen Nutz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9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 weiß er nicht, wann das im Grab wird aufgeweck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0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as im Busen aufgedeckt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ß nichts von ihnen ihrem Herrn dann bleibt versteckt?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01: Die Katastrophe (al-Qari 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11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101e Sure</w:t>
        <w:br/>
        <w:t>Die Klopfend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01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ie Klopfende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  <w:tab/>
        <w:t xml:space="preserve">was die Klopfende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ißt du was ist die Klopfende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nn Menschen werden seyn wie flatternde Mott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5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Berge wie gekrempelte Wollenflocken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un, wessen Wage schwer wird sey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7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ist in Lust und Liebe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8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nd wessen Wage leicht wird sey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9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s Mutter ist die Tiefe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0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 weißt du was ist diese?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lut brennend heiße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02: Wettstreit um noch mehr (al-Takathur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8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102e Sure</w:t>
        <w:br/>
        <w:t>Das Mehrwolle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02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>Ihr wollt nur mehr Geschlecht und Habe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>Und geht darüber zu dem Grabe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>Einst werdet ihrs erfahr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>Ja einst werdet ihrs erfahren.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O daß ihrs sähet recht im Klaren!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>Die Hölle werdet ihr gewahren,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>Gewahren werdet ihr recht im Klaren.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8 </w:t>
      </w:r>
      <w:r>
        <w:rPr>
          <w:rFonts w:eastAsia="Times New Roman" w:cs="Times New Roman" w:ascii="Times New Roman" w:hAnsi="Times New Roman"/>
          <w:sz w:val="20"/>
          <w:szCs w:val="20"/>
        </w:rPr>
        <w:t>Da wird man fragen euch, was eure Freuden waren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03: Der Nachmittag (al-Asr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3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103e Sure</w:t>
        <w:br/>
        <w:t>Das Nachmittagsgebet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03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eim Nachmittagsgebet!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s Menschen Fleiß misräth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ur dessen nicht, der glaubet und das Gute thut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Der zur Geduld räth und zur Wahrheit räth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04: Der Stichler (al-Humaza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9 Verse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04 </w:t>
      </w:r>
      <w:r>
        <w:rPr>
          <w:rFonts w:eastAsia="Times New Roman" w:cs="Times New Roman" w:ascii="Times New Roman" w:hAnsi="Times New Roman"/>
          <w:sz w:val="20"/>
          <w:szCs w:val="20"/>
        </w:rPr>
        <w:t>Diese Sure liegt in der Rückert-Übersetzung nicht vor!!!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05: Der Elefant (al-Fil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5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105e Sure</w:t>
        <w:br/>
        <w:t>Die Elefante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05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ahst du nicht, was dein Herr that an den Herrn der Elefanten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Macht’ er nicht ihre List zu Schand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 er auf sie ein Heer von Vögel sandt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as sie mit Steinen warf, gebrannten;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o macht’ er sie gleich abgefressnen Saaten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06: Quraysh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4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106e Sure</w:t>
        <w:br/>
        <w:t>Koreisch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06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Brüderschaft Koreisch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selben Brüderschaft zur Handelsreis’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Im Winter und im Somme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3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rum sollen sie den Herrn anbeten dieses Hauses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—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Der sie gespeiset gegen Hunger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(—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Gefriedet gegen Furcht und Kummer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07: Die Hilfeleistung (al-Ma’un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7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107e Sure</w:t>
        <w:br/>
        <w:t>Das Geräth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07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 siehst du den, der leugnet das Gericht?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 ists der hart mit einer Waise sprich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treibt zur Armenspeisung nicht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eh dem, der sein Gebet sprich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merkt auf sein Gebet nich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ill nur daß ihr ihn seht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7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weigert das Geräth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08: Die Fülle (al-Kauthar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3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108e Sure</w:t>
        <w:br/>
        <w:t>Kauther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08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ir haben dir verliehn den Kauther;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Bring deinem Herrn Gebet und Opfer!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>Ja, wer dich haßt, der ist ein Abgestumpfter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09: Die Ungläubigen (al-Kafirun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6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109e Sure</w:t>
        <w:br/>
        <w:t>Die Leugner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09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prich: O, ihr Leugner!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icht bet’ ich an, was ihr anbete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och wollt ihr beten an, was ich anbete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och will ich beten an, was ihr habt angebete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och sollt ihr beten an, was ich anbete.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uch euer Gottesdienst und mir der meine!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10: Die Unterstützung (al-Nasr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dina, 3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110e Sure</w:t>
        <w:br/>
        <w:t>Der Sieg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10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ann kam der Sieg von Gott und Beistand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nd du die Menschen sahest eingehn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Zum Dienste Gottes schaarenweise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Lobpreise du dann deinen Herrn, </w:t>
      </w:r>
    </w:p>
    <w:p>
      <w:pPr>
        <w:pStyle w:val="Normal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nd ruf ihn um Verzeihung an;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r kehret sich daran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11: Die Palmenfaser (al-Masad) </w:t>
      </w:r>
    </w:p>
    <w:p>
      <w:pPr>
        <w:pStyle w:val="Normal"/>
        <w:tabs>
          <w:tab w:val="clear" w:pos="709"/>
          <w:tab w:val="left" w:pos="1985" w:leader="none"/>
        </w:tabs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Oder: Lodern (al-Lahab).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5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111e Sure</w:t>
        <w:br/>
        <w:t>Ab sind sie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11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b sind die Händ’ Abulahab’s, und er ist ab;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s half ihm nicht sein Gut und Hab.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Heizen wird er des Feuers Brast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Zuträgt sein Weib des Holzes Last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Um ihren Hals ein Strick von Bast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12: Der aufrichtige Glaube (al-Ikhlas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4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112e Sure</w:t>
        <w:br/>
        <w:t>Bekenntnis der Einheit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12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prich: Gott ist Eine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in ewig reiner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Hat nicht gezeugt und ihn gezeugt hat keiner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>Und nicht ihm gleich ist einer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13: Das Frühlicht (al-Falaq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5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113e Sure</w:t>
        <w:br/>
        <w:t>Die Dämmerung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13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prich: Zuflucht such’ ich bei dem Herrn der Dämmerung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Vorm Bösen dessen was er schuf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Vorm Bösen der Verfinsterung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Vorm Bösen nestelknüpfender Weiber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>Und vor dem bösen Neid der Neider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B2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Sure 114: Die Menschen (al-Nas)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zu Mekka, 6 Verse </w:t>
      </w:r>
    </w:p>
    <w:p>
      <w:pPr>
        <w:pStyle w:val="B4"/>
        <w:tabs>
          <w:tab w:val="clear" w:pos="709"/>
          <w:tab w:val="left" w:pos="198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114e Sure</w:t>
        <w:br/>
        <w:t>Die Menschen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14 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1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prich: Zuflucht such’ ich bei dem Herrn der Mensch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m Könige der Mensch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m Gott der Menschen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4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Vorm Bösen des Einbläsers, des Verräthers, </w:t>
      </w:r>
    </w:p>
    <w:p>
      <w:pPr>
        <w:pStyle w:val="Normal"/>
        <w:tabs>
          <w:tab w:val="clear" w:pos="709"/>
          <w:tab w:val="left" w:pos="19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5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Der einbläst in der Brust des Menschen,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6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Zuflucht vor Dschinnen und vor Menschen. 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 </w:t>
      </w:r>
    </w:p>
    <w:p>
      <w:pPr>
        <w:pStyle w:val="Normal"/>
        <w:tabs>
          <w:tab w:val="clear" w:pos="709"/>
          <w:tab w:val="left" w:pos="1985" w:leader="none"/>
        </w:tabs>
        <w:spacing w:lineRule="atLeast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</w:rPr>
        <w:t> </w:t>
      </w:r>
    </w:p>
    <w:p>
      <w:pPr>
        <w:pStyle w:val="B1"/>
        <w:tabs>
          <w:tab w:val="clear" w:pos="709"/>
          <w:tab w:val="left" w:pos="1985" w:leader="none"/>
        </w:tabs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"/>
          <w:szCs w:val="2"/>
        </w:rPr>
      </w:pPr>
      <w:r>
        <w:rPr>
          <w:rFonts w:eastAsia="Times New Roman" w:cs="Times New Roman" w:ascii="Times New Roman" w:hAnsi="Times New Roman"/>
          <w:b w:val="false"/>
          <w:bCs w:val="false"/>
          <w:sz w:val="2"/>
          <w:szCs w:val="2"/>
        </w:rPr>
      </w:r>
    </w:p>
    <w:p>
      <w:pPr>
        <w:pStyle w:val="B2"/>
        <w:tabs>
          <w:tab w:val="clear" w:pos="709"/>
          <w:tab w:val="left" w:pos="1985" w:leader="none"/>
        </w:tabs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"/>
          <w:szCs w:val="2"/>
        </w:rPr>
      </w:pPr>
      <w:r>
        <w:rPr>
          <w:rFonts w:eastAsia="Times New Roman" w:cs="Times New Roman" w:ascii="Times New Roman" w:hAnsi="Times New Roman"/>
          <w:b w:val="false"/>
          <w:bCs w:val="false"/>
          <w:sz w:val="2"/>
          <w:szCs w:val="2"/>
        </w:rPr>
      </w:r>
    </w:p>
    <w:p>
      <w:pPr>
        <w:pStyle w:val="B3"/>
        <w:tabs>
          <w:tab w:val="clear" w:pos="709"/>
          <w:tab w:val="left" w:pos="1985" w:leader="none"/>
        </w:tabs>
        <w:spacing w:before="120" w:after="120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"/>
          <w:szCs w:val="2"/>
        </w:rPr>
      </w:pPr>
      <w:r>
        <w:rPr>
          <w:rFonts w:eastAsia="Times New Roman" w:cs="Times New Roman" w:ascii="Times New Roman" w:hAnsi="Times New Roman"/>
          <w:b w:val="false"/>
          <w:bCs w:val="false"/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820" w:leader="none"/>
        <w:tab w:val="right" w:pos="9356" w:leader="none"/>
      </w:tabs>
      <w:rPr/>
    </w:pPr>
    <w:r>
      <w:rPr>
        <w:rFonts w:eastAsia="Times New Roman" w:cs="Times New Roman" w:ascii="Times New Roman" w:hAnsi="Times New Roman"/>
        <w:b/>
        <w:bCs/>
      </w:rPr>
      <w:tab/>
      <w:t>Der Koran</w:t>
      <w:tab/>
    </w:r>
    <w:ins w:id="0" w:author="Unknown" w:date="2010-11-12T10:17:00Z">
      <w:r>
        <w:rPr>
          <w:rStyle w:val="PageNumber"/>
          <w:rFonts w:eastAsia="Times New Roman" w:cs="Times New Roman" w:ascii="Times New Roman" w:hAnsi="Times New Roman"/>
          <w:sz w:val="20"/>
          <w:szCs w:val="20"/>
        </w:rPr>
        <w:fldChar w:fldCharType="begin"/>
      </w:r>
      <w:r>
        <w:rPr>
          <w:rStyle w:val="PageNumber"/>
          <w:sz w:val="20"/>
          <w:szCs w:val="20"/>
          <w:rFonts w:eastAsia="Times New Roman" w:cs="Times New Roman" w:ascii="Times New Roman" w:hAnsi="Times New Roman"/>
        </w:rPr>
        <w:instrText xml:space="preserve"> PAGE </w:instrText>
      </w:r>
      <w:r>
        <w:rPr>
          <w:rStyle w:val="PageNumber"/>
          <w:sz w:val="20"/>
          <w:szCs w:val="20"/>
          <w:rFonts w:eastAsia="Times New Roman" w:cs="Times New Roman" w:ascii="Times New Roman" w:hAnsi="Times New Roman"/>
        </w:rPr>
        <w:fldChar w:fldCharType="separate"/>
      </w:r>
      <w:r>
        <w:rPr>
          <w:rStyle w:val="PageNumber"/>
          <w:sz w:val="20"/>
          <w:szCs w:val="20"/>
          <w:rFonts w:eastAsia="Times New Roman" w:cs="Times New Roman" w:ascii="Times New Roman" w:hAnsi="Times New Roman"/>
        </w:rPr>
        <w:t>248</w:t>
      </w:r>
      <w:r>
        <w:rPr>
          <w:rStyle w:val="PageNumber"/>
          <w:sz w:val="20"/>
          <w:szCs w:val="20"/>
          <w:rFonts w:eastAsia="Times New Roman" w:cs="Times New Roman" w:ascii="Times New Roman" w:hAnsi="Times New Roman"/>
        </w:rPr>
        <w:fldChar w:fldCharType="end"/>
      </w:r>
    </w:ins>
    <w:r>
      <w:rPr>
        <w:rStyle w:val="PageNumber"/>
        <w:rFonts w:eastAsia="Times New Roman" w:cs="Times New Roman" w:ascii="Times New Roman" w:hAnsi="Times New Roman"/>
        <w:sz w:val="20"/>
        <w:szCs w:val="20"/>
      </w:rPr>
      <w:t xml:space="preserve"> </w:t>
    </w:r>
  </w:p>
  <w:p>
    <w:pPr>
      <w:pStyle w:val="Header"/>
      <w:tabs>
        <w:tab w:val="left" w:pos="3119" w:leader="none"/>
        <w:tab w:val="center" w:pos="4536" w:leader="none"/>
        <w:tab w:val="right" w:pos="9072" w:leader="none"/>
      </w:tabs>
      <w:rPr>
        <w:rStyle w:val="PageNumber"/>
        <w:rFonts w:ascii="Times New Roman" w:hAnsi="Times New Roman" w:eastAsia="Times New Roman" w:cs="Times New Roman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Üb 1"/>
    <w:basedOn w:val="Normal"/>
    <w:qFormat/>
    <w:pPr>
      <w:keepNext w:val="true"/>
      <w:spacing w:before="0" w:after="120"/>
      <w:jc w:val="center"/>
    </w:pPr>
    <w:rPr>
      <w:b/>
      <w:bCs/>
      <w:sz w:val="30"/>
      <w:szCs w:val="30"/>
      <w:u w:val="single"/>
    </w:rPr>
  </w:style>
  <w:style w:type="paragraph" w:styleId="B2">
    <w:name w:val="Üb 2"/>
    <w:basedOn w:val="B1"/>
    <w:qFormat/>
    <w:pPr>
      <w:spacing w:before="120" w:after="120"/>
    </w:pPr>
    <w:rPr>
      <w:sz w:val="26"/>
      <w:szCs w:val="26"/>
      <w:u w:val="none"/>
    </w:rPr>
  </w:style>
  <w:style w:type="paragraph" w:styleId="B3">
    <w:name w:val="Üb 3"/>
    <w:basedOn w:val="B2"/>
    <w:qFormat/>
    <w:pPr/>
    <w:rPr>
      <w:sz w:val="24"/>
      <w:szCs w:val="24"/>
    </w:rPr>
  </w:style>
  <w:style w:type="paragraph" w:styleId="B4">
    <w:name w:val="Üb 4"/>
    <w:basedOn w:val="B3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BKORA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17:00Z</dcterms:created>
  <dc:creator>BIBKORA2</dc:creator>
  <dc:description>Der Koran Übers. Rückert</dc:description>
  <cp:keywords>Der Koran</cp:keywords>
  <dc:language>en-US</dc:language>
  <cp:lastModifiedBy>Martin</cp:lastModifiedBy>
  <cp:lastPrinted>1996-10-22T21:56:00Z</cp:lastPrinted>
  <dcterms:modified xsi:type="dcterms:W3CDTF">2010-11-12T09:17:00Z</dcterms:modified>
  <cp:revision>2</cp:revision>
  <dc:subject>BIBKORA2</dc:subject>
  <dc:title>Der Koran</dc:title>
</cp:coreProperties>
</file>