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de.knowquran.org/</w:t>
        </w:r>
      </w:hyperlink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8"/>
      <w:szCs w:val="28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knowqura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9:52:00Z</dcterms:created>
  <dc:creator>Martin Roth</dc:creator>
  <dc:description/>
  <dc:language>en-US</dc:language>
  <cp:lastModifiedBy>Martin Roth</cp:lastModifiedBy>
  <dcterms:modified xsi:type="dcterms:W3CDTF">2010-12-26T19:52:00Z</dcterms:modified>
  <cp:revision>1</cp:revision>
  <dc:subject/>
  <dc:title>http://de</dc:title>
</cp:coreProperties>
</file>